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WhatsNew.doc" for PC-Express / Coder: Michael Feilen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New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mov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Known bugs that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Information from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at's new in PC-Express v1.20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Bugfixed a big memory problem after some transfers (Thanx Knight Figh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Bugfixed &amp; improved the A-Command ( Thanx to Muhad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Now PC-Express checks the screenlength at the 'J' Comma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wing flagged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ow you can remove files from the flaglist by typing the flagnum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on't need to enter the full name anym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a bug in the chattime routine (thanks to Nightsha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Again tried to fix a bug in the upload routine (thanks to Excalib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new CD-ROM support (thanks to Excalib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Now the new upload routine will post a blank line (thanks to Muhadib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some spelling bu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hen a new users loggs in, PC-Express, PC-Express asks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nd all the texts are then written into his/her cho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; you must set the sec. level for language-selection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 user to select a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PC-Express now only aks for the language that the user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curitylevel that the user has is high enough; els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ake language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le extension bug in the flag routine fixed (request by Excalib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User Editor at the language part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alib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some spelling bugs in the Config.exe (thanks to Nightsha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date/time problem in the Lastcallers.dat when using the 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thanks to Nightsha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uploadroutine; when a user pressed "a"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and the files already exists, PC-Express hu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a DirX.txt crash bug (found by Excalib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hen you want to save a message to a file and you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xpress asks for the filename bad things happen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ha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PC-Express now checks all fileareas in a specific conference for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s - instead of only checking the upload directory - when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ing to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n transferring files and using the big transferwindow, the b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field will be fill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a user loses his/her carrrier during an upload, PC-Expr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all the files that are okay into the upload directory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_id.diz if it exists; if not, it will use the descrip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n a user Logs out and he/she has flagged files that he/s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, PC-Express will store these settings in a databas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Logs in another time, PC-Express will read th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. In this way users can select files and can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one time (e.g. once a day). This function was a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hadib. The function can be switched on/off in th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xpress will save the information in the maindir+\FLAGS\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will be named UserNumber+.dat. The forma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for the FlagDB.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PC-Express didn't check and created the TEXT 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ow you can see which protocol the user has selected in the Usered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mouse-support bug in the Config.exe programm (doormenu)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AY D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he UDLogX.txt now also contains the protocol that the us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his/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a user entered a wrong password it was written down in de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right password. From now on only the wro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down out of security reasons (this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r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the sysop presses "F1" on the console and there is a FrontEnd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xpress will write the SysOp-name into the dropfile (a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gSH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connectstrings 31200 and 336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ow it is possible to change the protocol before the tranfer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request of MUHADI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a user changes his name, it will now be logged in the log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LogOn routine; new users allways enter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(thanx to Guen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ow you can display Text files from testfiles! That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testfile (e.g. BULLALL.ASC) and in this file you use th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|%" in the beginning of a line you can display other ANSI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hen the file BULLALL.ASC has the beneath mention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!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%c:\bbs\node1\nice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%c:\bbs\node1\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file is shown to the user, PC-Express will firs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"WHO" after that he will show the file NICELOGO.A?? (if ANS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else ASC); after that PC-Express will show the file WELCOME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s back (this was a request from R2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Dircheckroutines: When a conference has n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PC-Express tries to create the PLAYPEN/HOLD/PARTUP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ories at the mess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Free-Download bug (thanks to Prowler and Excalib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LogIn-bug! PC-Express didn't check the "DELETED"-flag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RGMa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hacking-bug in the message base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he "NoAccess.txt"-routines had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he NewUser-door didn't start! fix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fter some cracktries! and some stolen keys i have deceid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ystem again, so you need a new key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Totaly rewritten the CD-ROM routines to fix many, many, many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w on all routines should work on CD-ROM as well as 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rs. Also from now on PC-Express doesn't look anymor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 for a dirfile DirXY.txt which must have a special forma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file has the same format as the normal dirfile (no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!). and should be located in the conference-ma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^.confpath), e.g. c:\bbs\ibm\dir1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problem when you want to flag a file from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hen you enter a CD-ROM as last file-area PC-Expres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/PLAYPEN/PARTUP on the CD-ROM drive; fixed!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UserEditor. With some users the UserEdi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bytes at the todaybyte fi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downloadroutines. If you press 'N' 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wnload flagged file?" the flag database wasn't clea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uild in an 'ANSI AUTO DETECTION' routine! Now you can cho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 if PC-Express should check for ANSI-usage itself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SI like before (IT SEAMS THAT THE ROUTINE ONLY WORKS IN 70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ow PC-Express also shows the date with deleted files so the dele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hich you can enter in the config.exe just can by 9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Build a small FileTagger into PC-Express. Now you can choos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 keys and mark them with a &lt;space&gt;! This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length is set right in the "w"-command!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so it could be buggy and of course you can enter the nam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y (like in early times) t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UDLOG-ROUTINES. When a file was flagg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and was download when the user was located conference four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conference four in the logfile (thanks to Nightsha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here was a security bug: You were able to view and flag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Users.dat in conferences where no File areas were. FIXED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LCOLM 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flag command; no file with a '�' could be flagg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security bug in the 'CRTL-Fx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Bugfixed the UserEditor. After a while, when editing many users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mes! fix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Bugfixed the FRONTEND-ROUTINES. There was a runtime-error when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save the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Users.dat save-routine; sometimes PC-Expres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last conference the user was in right (in the Users.da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mproved the UserEditor! Now when you choose the option 'SHOW ANSWER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Editor will search for this user and shows only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or. The UserEditor now searches in all Answers.txt-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ow you can enter for each protocoll if the uploaded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dupes after a upload. For the internal Z-Modem or the H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because they check for duplicates them sel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 but external protocolls like Hydra don't do this!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as a request by Muhadib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fter a upload it's now possible to ask for the conference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witchable in the Config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the bug that PC-Express crashed when you entered a wr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HIFT-F1-command when you were chatting with a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Now the 'File Reverse'-command works with all file-directories (in v1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just looked into the upload di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connectstring 224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mproved the 'w'-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PC-Express is from now on MultiLanguage! When a new user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PC-Express will ask him for a preferred languag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ith the 'w'-command. In the Config.exe you can enter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. PC-Express then reads the file LANGUAGE.??x in the Node-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means the language, and the ?? are the filenumber. Each file ha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f text. For the moment not all text is availabl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you'll find non of the text of the messagebase becaus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1.3) pce will get a new messagebase and with that c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s!). For now there's an English - and a Germa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Code much improved to save systemmemory. In this way I kicked one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Now the internal Z-Modem Uploadroutine and the external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the same. So, it's possible to choose a confere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 the INTERNAL-ZMODEM-UPLOAD, t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a bug in the Bauddetec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n the subscription date of a user has expired PC-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how the files 'SUBDATE.ANS/ASC' from the Node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pelling bugs fixed (like allway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n (A)LL function in the Auto_diz_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Extremely improved Filesharingrout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a bug in the new 'F R' command, there was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Doorroutines, PC-Express didn't read the Flag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dn't erase it. In this way a runtime-error w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 the Config.exe you can select whether a global file sca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at the Log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Now you can select if the Global Mail Scan should be shown at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in the Config.ex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After some guys (e.g. Nightshade and Evilive) wanted a new LogIn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anged it in this way that I have inserted a new field call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field over there MCI Code @BBSLOCATION@ to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Major bug in the 'w'-command which disables the 'Enter sent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Door routines (The parameterstring was not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N S G Command, when a 'n' was pressed once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tart the comm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message-base (where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What's new in PC-Express v1.19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scroll-function between the last ten entries with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cursor keys. This command works only external and not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Function-Key SendFile function (Excalibur: Is th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?). When you press Shift+F3 you can enter a fil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) which you can sen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"Files Reverse"-command ("FR" or "F 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a IRQ Bug in the UART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have included a 80x50 modus. In the config.exe you can choo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en 80x25 and 80x50. Remember that for the high resolution (80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must have a VGA-graphics card. The waiting-scre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is in the 80x25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Started to code on a new "File-Sharing"-system. In that way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works much better in networks like Lantast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nserted a "ReLog"-command. I think that everybody knows what it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ny guys ask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ile you're in the UserEditor you can look in the "Answers.txt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hen you're in the UserEditor you're able to choose a securi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user must have to add or remove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"Key-Call"-door; now PC-Express will start a do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: CRTL-1, CRTL-2, CRTL-3, CRTL-4 or CRTL-5. The door must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in the "Config.exe" and must be called "CRTL-1", "CRTL-2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ay you're e.g. able to call an external chat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ter from The Dutch PC-Express Support Si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n Event-door. You can enter an Event-time in the "Confi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C-Express will start the event via a batchfile called "Event?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? is replaced by the Node-number) at that specific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.g. backup your important files (or your whole BBS) at 00:00 h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Time-Chat (On/Off) function. Now you can enter the ti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ay) in the "Config.exe" in which you can be called for 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Chat-function has to be on "ON"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e.g. 07:03 hours and not 7:03 hours because then PC-Expres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correctly. If you choose not to be called for a chat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othing in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e've fixed many, many bugs in the FrontEnd-doors. PC-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a batchfile called "FrontEnd.bat" even before it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ants to use ANSI or not. If the above mentioned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in your System-directory (e.g C:\BBS) it will b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like a normal door. When the batchfile is finished,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s if the Dropvariable "name" is filled with a Userna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, PC-Express won't call the normal LogIn-procedures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it's possible to write cool Matrix-doors!). If there's no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opvariable PC-Express will continue with the normal Log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are able to create a textfile called "NoWanted.txt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write the names of certain users that you don't want to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(one name on each line). If there's a user with a nam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in the above mentioned textfile, he/she will be sh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Wanted.a*", which you have to place in your text-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hat you can enter aren'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personal "Sent By"-string. A user can press "w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/her own specific string by editing option 10.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PC-Express uses its own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a user gets locked because of Hacking, he/she is abl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before PC-Express will hang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"Hacked_Lock" function: If somebody was kicked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ive time due to password-failures, the account will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at user tries to LogOn again he/she will be kick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can enter the password; also the file "Hacked.a*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directory (e.g C:\BBS\Node0) will be shown. If the us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ur password-failures and then Logs On correct he/sh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ve a message about that and the Hacked-variable will be s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 (0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Time-access function. Now you're able to enter the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(in the "Config.exe") that a user must have to LogOn at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fic hour. If he/she has a security-level that's low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"Config.exe", he/she will see the file "TimeKick.a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text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two reset-functions, "Reset_Time" and "Reset_DayBytes"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functions you're able to reset the time- and byte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reset after the LogOff, so you can e.g. create "Guest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or "Test"-accou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PC-Express is able to ask for the SystemPassword immediatly (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ys asked me for that). This option however works only wit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ed PC-Expres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the Connectstrings 24000 and 264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can enter a time which PC-Express uses when it cou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question if it should post the file or n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are able to enter the length of a File_Id.Diz in your "Config.ex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We have hopefully fixed some bugs in the Local Upload routine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any problems when someone tried to move a file in another con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Many users asked if PC-Express could use the "PAGE UP"- and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"-keys in the UserEditor to switch to the next user. Now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Sometimes when you used the Local Upload or the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ed to use the hill function PC-Express makes a ru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This is fixed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commands: "US", "DS" and "VS" (if the file "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txt" didn't exist PC-Express hung with a runtime-erro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"Join Conference"-bug ( if a user had access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and used the "&gt;" or "&lt;" command, the system hu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Added a small screensaver-animation (very small) because I ha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"Install.exe" now updates all the data-files from PC-Exp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Hopefully fixed the bugs in the Install-rout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Add a user"-routine in th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Optimized some door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PC-Express now only deletes the flagfiles that are 100%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ke before when it deleted all the flag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e have fixed the problem that when you used a LogOn(All) and/or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oor PC-Express didn't close the Users.Dat and in this way in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ed the utilities that used the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 have written a complete new flag-system, which wa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download (All coders: PC-Express doens't give the flag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-Express Dropfile because it needs much more information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file is created called "FlagDb.x" (x = Node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ull structure in the 1.19-structure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! Installed a complete new DownLoad-routine. In this way a glob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. I have also fixed the bug with downloading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mmediatly after "d" at the prompt and with the fact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ownload from one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hacking-bug (in conferences where no file-area's w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y file from the BBS-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w"-command (when the first character w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bu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some spelling-bu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Message to File"-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a bug in the "File to Message"-command (Get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xed some bugs in the Dropfile (e.g. Birthdate en Firstdat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Drop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big Transferscreens (now the real free diskspace is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pc-express checks of exists file at the posting at a local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rn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Lastcalles-Variables HACKING and SCANNED are now set by PC-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f PC-Express can not find the File CONFMENU.ASC/ANS then PC-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a internal Screen, where the user can see to with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not shown anymore a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 Command improved for the 20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t a Zippysearch the Searchstring is shown in a other Col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LOBAL FILE SCAN (now you can scan for stings in all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many bugs in the Get-Desc-from-lost-courier-file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a runtimeerror in the messybase (which comes if you replay many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y mas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LE TO MESSAGE. (now you and insert Textfiles into a message 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right Sec-Level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SSAGE TO FILE. ( you can write now a message that you rea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the right sec-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a NS command is in the messybase possibl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lobal File 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 e.c. N T G as a command. G means Global scan .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mmand pc-express scann in all conferences where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ile that are new from toda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r are in the chat you can press shift and funktionkey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will write a logfile from the chat withe the name chatlog.(node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 will find in the bbs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T FILE SHOW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in the chat you can press shift and funktionkey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a filename, which pc-express will show you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M a new command that shows the sysop on the console how much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mall help for all deskvi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Heaperrorbug removed from the config-programm (happens when you oppe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mall fixed and spellin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ny new features in the usereditor and bugfix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horted the cod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commands &lt; and &gt; complete rewritten to fix some bugs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peeded up the direcktorycheck a little bit (400 times!) but still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pc-express must check the 200 conference . so please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ktory check after you have check it once. or wait allways 10-1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onference-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C-Express supports now 200 conferences ! i have i found al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fix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ONVERT.EXE to convert to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ny small bugs in the new usereditor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ten a new Usered.exe programm (v0.18 very eraly beta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designed a little bit the statusbar . (comment insered and conf.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ded some parts of pc-express for the new strukture ! (more co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mall bugs and desig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Fixed a bug in the Newscan-command. (didnn't as for date wh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wa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w the comannd N Y scans for file since YESTER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-Express is now running again in realmode. cauz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uch to slow, cauze pc-express must swap to mutch between prote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the MCI Color-codes ! after a discution with some guys w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using the color code to the same ways as pc-board it do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color codes are from now on compatible the code of PC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de are removed. here is the new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0 foreground black                 [background = 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1 foreground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2 foreground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3 foreground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4 foreground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5 foreground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6 foreground brown (dark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7 foreground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8 foreground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9 foreground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A foreground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B foreground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C foreground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D foreground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E foreground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 foregrou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1Fbackground dark blue              [foreground = 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2Fbackground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3Fbackground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4Fbackground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5Fbackground dark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6Fbackground brown (dark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7Fbackground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0Fback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1 blinking dark blue on for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2 blinking dark green on for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83 blinking dark cyan on forground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0 Re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1 PC-Express Colo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2 PC-Express Color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3 PC-Express Color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94 PC-Express Color se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`---&gt;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&gt; background color / blink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oved the most Controll codes to MCI-Codes. I think tha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el ! Here the ful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SERNAME@      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CATION@       Lo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BSNAME@        Nam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OP@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REON@         Screenle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OREOFF@        Screenlent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CLEVEL@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HONENR@        Phone Nummber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TIME@       Time of the last log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ASTDATE@       Date of the last logon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CONF@       Number of the curtent Conf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POSTED@       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MRECIVED@       Number of Messages rec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S@            Number of upload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S@          Number of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RATIO@          Ratio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RATIOTYPE@      The Ratio Typ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MPUTERTYPE@   The Computer typ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DAY@        The time which the user have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PUPCPS@       Best CPS Rate during 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DAYDOWN@      Bytes the user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BDAY@       Downloadbytes daily all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UPK@            Bytes the user h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WNK@          Bytes the user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NFNAME@       Nam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ALLS@          Number of calls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LEFT@      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@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@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ODENR@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TALSCALLS@    Total calls to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DAYCALLS@    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AUD@  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Security check into the DS and VS command. NAILZ and i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t is possible to make a sysopdownload files like express.cf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could be that you want a guy to give Sysoplevel but not the axx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dosshell ! so the new cosysop can now make a downlo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.cf0 can then see inside the file the dosshell pw ! or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user.dat and user other account !. or leech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-express (hehhehe). Now when the DS or VS command will be us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express check if the file you want to download stand th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ACCESS.TXT ( it must be placed in your BBS DIR !). and if pc-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file in access.txt then pce will not allow to downlo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ACCESS.TXT file all files must be entered with the full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express.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Added a new Command into PCE called Q for QUIET. If you enter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-Express will Hidde the user. So e.c. if you didn'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from an other node sees that you are in in this moment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user should not see what file you download then you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im. The Status Byte of the Node.cfg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guys asked me for the status bytes of the node.cfg here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0 =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o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QUIE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 = Reset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=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ALL WHO,OLM,AND CHAT PROGRAMMER PLEASE INSERT BYTE nr. 8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YS is removed ! It wasted just space cauze the VA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 worked fine ! M. Irving removed before the normal VA and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just forgot to remove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Local Upload Rountine improved. now PCE will not ask for mor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on the file_id.diz Question nothing was pressed. So a Sysop jus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any files and go then drinking and PC-Express will check and p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thout pressing anything (if it is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Now it is possible to use the local-upload-routine outside. That mea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Sysop e.c. can make a local upload . some guys asked me for i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timize a little bit the code in th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VIEW ARCHIVE REMOVED (Never worked and so it just wast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rom now on PC-express will be compil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that there is no need anymore for OVLs , and we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ree space for variable which we need if there will be so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vaile. [But it seams that PCE will be now very slowl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try to improv many routines and if it didn't work i m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back SNIE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was a runtime error when a user trys to download a file 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on the message base and the big transferscreen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all codes done my: Michael F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the last version of PcExpress that I Michael Irving wi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de an agreement with Michael Feilen (Germany)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work I have done.He will also take over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xpress WorldWide.(940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was a runtime when you did a DS. Tha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re was yet another bug in those damned transf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nted the file statu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obably fixed the last of errors in the new transfer windows.(9407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of the bugs in the mediu upload and download screens (9407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ime checks for conference location and file_id.diz 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 (9407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arted on my MCI command interpreter.There are only a few comman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ike @USERNAME@ @LOCATION@ @BOARDNAME@ @SYSOP@. But it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ill get more info from you what you want in it.(940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the conference access part of the 'S' command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of the relative access part (users can only se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ve access to)(940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frontend support. This is actually a door that is run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cE detects that there is someone online. The door will ge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file to play around with. The NAME field and the ANSI field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field that MUST be returned. PcE will then fix the rest. Alt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door to check the password aswell...(940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-enabled the expiration checks...(940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some cosmetic bug fixes in the transfer screens.(9405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the timer large for the drain routine..It was 1 sec before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reased to 4 secs.(9405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screens to the config and fixed some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f the bar routines..(9405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new screens for uploading and downloading.(Design by GML)(940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you cannot select the one you want.Will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coming version of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alot of bugs in the drain procedure. (Feilen hope it will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aswell)(9405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drain procedure to empty the output before shelling to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.(File Checking, Doors , Sysop Dos Shell ETC ETC..) (940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new download transfer window aswell and saved alot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pace.(9405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me new upload transferwindow to remove soem of the ol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(9405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Had a little saving problem on the source that is why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0505 wasn't actu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AUTODIZ function (9405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here the search for files routines at logon woul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drive a: or B: for the files.(9404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time limit wait for the file_id.diz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econds is waited before the program automaticly uses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404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connect 21600 string to the config..(940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drives to scan for free space to the config.(940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n on waiting for ca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use the 38400 baud option in the fossil m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more of the DIVISION BY ZERO ERROR.(940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a bug in the opening of doors in the textfiles.(940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duced a bit of memory usage....(9404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LOCALUPLOADER..You could start the local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were remote...(9403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d a possible DIVISION BY 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runtime error handler that traps all the runtim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m into a file called PCEERROR.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d to go back to the old way of opening files due to the fa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problems.But I think PcE will run better in networks now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make sure files are not open all the time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de sure that ALL files are always opened in shar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badly made networks to share the way they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hopefully make the program work on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doubt it t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o that PcExpress now goes off hook when doing the auto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. This is to prevent users to think the board might be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is being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major bugs in the system of the CD-ROM DIRxy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Read the file completetly wrong.Have now been fix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view archive function. There is better door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had to remove the feature where the comport could be open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faster than 19200 baud so reset your config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the fact that the ISDN cards didn't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cheme.Instead I would suggest you should LOCK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to the higher sp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coded the Local uploader routine so that it can now handl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dcards. That means no EX* when you want EX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d so that the files are always copied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change at a later date.Also added in so that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files locall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so that PcE will not go out and look for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o be on a CD-ROM except when doing the actua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e new format of the DIRxy.TXT format for cd-rom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E.ZIP P 940202 32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324232 stands for the filesize..This is ONLY for CD-ROM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nes will use the ol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bug in Local Uplo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that came in the EXTERNAL protocol's FILE_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installation program that forgo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key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PcE not interpreting the commandlin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New key format. The key is now in the config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ue to a major bug in the old keyfile system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doors sometimes.The old keymaker was good but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bad I couldn't use that one anymore since noone had crack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.Hopefully people will see that if I don't get anything out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stop co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local color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repared the structures for 16 conferences. This will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version so that we have 16 conferences instead of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structure changes will also be done. Mai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e fileflags are concerned.All this will happen i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oon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 new version again. Now also a local only version of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This doesn't include Zmodem nor Comm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wait on WAITING FOR CALL SCREEN for users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 new version people can have. PcExpress LITE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ing the internal Zmodem and therefor save a bi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FAX modems so that they can execute their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In the config there is now a CONNECT FAX op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d with the incoming connect message. Then it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y.BAT where the y is the node number. If the connectfax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ly empty this option will not be u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when locally uploading that the filename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 case so that it is using the same naming method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This is done since it seems that people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etting the locally uploaded files to run in the check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diz.bat.This is also fixed for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extra duplicates checking (when using 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file called DUPES.TXT in the confere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canned for th filename that is tried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n that file then the file will be considered a dup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ped.ONLY write the filename in it..and only 1 filename/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Changed back to checking if a file is newer than the search dat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many sysops don't seem to be able to handle the new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directories.ON ALL FILES IN THE DIRx.TXT THERE MUST BE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If there is not a correct date then the filelistings will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local upload routine. Use the LU command for local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ill only start if the user is locally on. So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mote.At the moment no wildcards are used and you HAV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path name including the drive that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ome more bidirectional stuff..if the user is doing any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ownload he/she can choose wich conference that i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Only conferences where the user has access will be permitted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57600 and 115200 baud in usage of 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only work with X00 V1.53a and up..Remember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and 2.01 of X00 are f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PCEXPRESS WILL NOT SUPPORT BNU ANYMORE..THIS IS DUE TO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BLE TO GET HOLD OF ANY DEVELOPERS MANUAL FOR BNU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IS AT THE MOMENT ONLY WORKING 100% WITH X00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 ALSO WORKS 100% WITH INT14 UART AND DIGI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external protocols.Will work with Bi-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hangup so that it actually uses the Hangupstr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MCI codes for colors using an @X followed by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resets color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turn on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turn on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background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background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backgroun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background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backgrou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ackground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background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background light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lors will only be shown if user has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to check weither a user has access or not to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mail for that user..It will not accept a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has not access to the conf where the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ode so you can scan by days old in stead of normal dat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like this. N -5 U would scan the upload dir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5 days old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that occured about new users and users with an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..they could slip past without the newuser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date and time error in the N S U and the LASTC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a feature so that you might add in FAKE texts and so 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filesize..this is very easily done by adding in a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x.TXT file.(It can however only be upto 7 chars lo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ZIP P 931211 FA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will be displayed on the NEWSCAN as fake instead of i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pelling bug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the program should recognise if a person dropped carr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description and post that file as a dropped carri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automatic posting should work as usu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ed so that the input routines now accept any character from ' ' to #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cover all the international signs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the lastdate and lasttime is based on when the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t when logging of as it were before. This caused so tha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online over midnight he wouldn't get new time/bytes when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eded up the N S U command by approx 500% by remov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hysical date. Instead only using the date that is in the DIR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also reduce the vear on the hd. Although to change a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must update it in the DIR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check for FOSSIL driver at startup (if fossil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its with errorlevel and message instead of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support for ansi's in the EXPRES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ave one set for ASCII and one set f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work on every prompt after the ANSI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ion from C:\BBS\EXPRE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t SysOp (CTRL-C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ing at SysOp (CTRL-C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stem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t of lines is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set is for ANSI. (Only use Color codes. Position code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y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flag string into the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lot of shaing violations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unknown baudrate routine to allow up/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be counted on the locked spe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the shar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tarted adding in date in the version info for the bet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know what version I am currently running :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routine to show the sysop when he log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has been uploaded in wich conference since hi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s hold uploads and total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occuring with the fossil after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uple of bug occuring if the sysopname wasn't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ERY IMPORTANT INFO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ET ANY OF YOUR DIRx.TXT FILES BE MISSING OR AN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F IT DOES THE USER WILL BE ABLE TO REACH ALL OF YOUR MAIN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 the new key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D-ROM support. It works like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 I set up a dir in conf 5. The dir number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set the dir to point to d:\pc. And I add i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 In the previous case PcE would try to find the di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D:\PC as D:\PC\DIR2.TXT. But since you can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D-ROMS (And I assume your cd-rom records don't conta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X.txt file) so therefore you must be able to direct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2.TXT to another place. Instead of searching in the di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locate the new CD-ROM support in the main bbs directo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:\BBS. The program will look for a file nam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NBBSDIR&gt;\DIR&lt;CONFNR&gt;&lt;DIRNR&gt;. In this case C:\BBS\DIR5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even more keychecks to the code. Up in about 200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ing in every day. I WILL MAKE THE WORK HARD FOR KEY 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logic that checks the parameters in opening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PCE now correctly adds to the tosysop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o that users below a set sec lvl cannot read messag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op if the message was private.(That means even co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und a bug that the local flag wasn't set if the local log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pressing F1 or F2. It was only working if you di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We got a new usered..Most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in reply to message routine wich looked wrong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ut it really looked as it should when 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with the edit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the backdoor in 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ime slicing support for OS/2. Haven't been fully tested ye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couple of uploa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upload at the prompt feature due to the many bugs it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Made another new keyfile format..this one is BIG and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bugs in the Usered wich I don't have the source for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SCRIPTION part for a while until we have either fixed the us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d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emoved some beta testing strings that where left 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probles with the zmodem recovering err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ODEM IS SET UP FOR RTS/CTS FLOW CONTRO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small bugs in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!LOGO support for a while. Will hopefully soon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ith the 'N' command.Would fuck up if you took 'F U 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ok a 'N S U' or something like that. Then it would be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hen zippy searching for a file, added a space t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d some more parts of the structures and added cod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day's uploads and downloads to the lastcaller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the bugs in the usereditor will hopefully soo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me who write this piece of software so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ubscription mode was enabled for a user then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IMMEDIATLY. Th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f there is a comdriver type that you are missing then please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o that we can code a device layer for it. Please leav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nfo on that device aswell so that we may code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Information on speed settings on different comhand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UART is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FOSSIL is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INT14h is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peed for DIGI14 is 15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your line to a HIGHER baud rate than those st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you will get Failed to open comport: 8903 Invali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ems like the upload routine would fuck up if the following crite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m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d file ha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ent out and checked for a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rror would generate a HUGE dir0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fixed this were BI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ome spelling errors detect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'WHO' command to c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 that the sysop pointers in the BBS.DAt would be upd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ysop account and the name stated in the confi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100% (uppercase and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decription parts when someone was supposed to write des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n't the last time they were there. The sent by part fu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one is about to enter the desc for a file and drops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not be put in as a undescripted file. And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enter desc upon relogon. (will soon be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weird bug happening in when changing computer typ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some bug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