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v1.79.TBR, Originally by Doug Boone, ripped off by Trev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.BBS that match the contents of FILES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file area. If a FILES.BBS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to FILES.BAK. With no parameters UNCON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as. Otherwise you can list the area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1 2 3 4  Creates a FILES.BBS in file areas 1, 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1        Creates a FILES.BBS in just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         Creates a FILES.BBS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for the Opus v1.79 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