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.3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( menus will respond to arrow keys and give the appropri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option to give up time slices if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small bugs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AVATAR defaulted to On in New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24000 was recognized a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imeslicing to Wait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imeslicing to ObvMail impor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imeslicing to MBP and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cursor wasn't correctly placed in FSE af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ilelist file must now be placed in the BBS Director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100%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users were able to vote on a user while he wa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Continue/Abort/Edit Batch promp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file in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hecks to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in the menu and data directories or has a weird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rtmeister, a second set of user flags.  The O AC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 way the F one does, but on the second set and the -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og to the -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% code for the .E command, %2 =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tas are now protected with a stamp so any leaked betas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king sysop.  For this reason all betas must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 DC - Edit Data in a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lete a user, it will delete all the mail to and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add files without prompting. 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s asked after you've entered a wildcard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[,] to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[,] to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curity Feature: If USER.LST has to be recreated with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ust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multinode split screen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now move correctly when retur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seconds, the software will check the chat file every half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likely without polls coinciding with other nodes.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with the chat before.  Two nodes were always 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tead of taking a tiny fraction of a second, the che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over a second, causing larg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it is impossible to try to move a file to an area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dupe was uploaded and the original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upper limit for minimum k for upload to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if you were reading mail by a certain us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him, the current piece of mail would not be correc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"Directory Does Not Exist, Create?"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rom message reading menu is privat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 - Private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if you physically moved a file to the area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resides, the file w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bulk upload would run the upload checke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New Extra File Descri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D - Diz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D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D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urabl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?/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[|OT-|O2/Enter=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filelist configuration would not work unless FCONFIG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your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software will prompt you if you try to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in Data Are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Message, will force an additional description in adding a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.EXE - Infoform packer.  I have not tested it that well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you userlist as well as INFOFORM.T, INFOFORM.L, and INFOFORM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igs default to off when the message is anonymous or uses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and Birthdate are now shown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an extra description which can be used for storing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escription for users in Dele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TORCON.EXE so the new description storage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Minidos will not even bother processing particu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imeslicing to sysop-user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memoriz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- Memorize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add M! to your email menu so users can download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kes user unavailable for chat before running a door/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status to what it wa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show all email menu mode in which sysop would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turn receipts on mail not sen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e prompt email reading command, the mail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marke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logs when a user drops carrier or was forced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(or blac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not validated for this board" prompt has been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T is Number of Yes Votes in NUV, |O2 is No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xtfile code, %CS=Current Message Number if you are the doing the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CString for the MI command to N, the board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HANG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lated note, the same function can be done with M[ and M]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f this w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number 7 will just display Inf1 and Inf2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have your utilities make their ow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+ Increase file points of current user by value of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 Decrease file points of current user by value of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 Set number of file points to value of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arches now use regula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ewscanning in global newscanning no longer displays B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from file newscanning now aborts global fil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from message newscanning aborts global message 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if you edited a user from email, current piec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you can't group mail users that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 - Sp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ail in your box, but do not mark it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s are deleted, sysop is given option to delete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 points are deducted, the user cannot end up with neg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String for NUV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v ACS&gt;,&lt;Yes Votes&gt;,&lt;No Votes&gt;,&lt;Success Level&gt;,&lt;Deny Level&gt;,&lt;Val 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UV ACS is ACS of users to be vo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Votes is Positive Vo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Level is level wh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Level is level when denied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User if + tells the software to validate the user, ie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not phrased correctly, the software will d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- Goes through NUV without asking about skipping 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new NUV options, you may want to change User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user wa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editting deleted list entries where sysop is for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are given absolute numbers in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in the prompt editor goes to an absolute prom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crewed-up message re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ivate reply which occasionally screws up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Votes/No Votes for users pending validation will be show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 trie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duplicate up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 - Edit Last QWK Reply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mpt for the entering of the QWK Rep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sysops doing autoadd would be prompted to use MAINT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eren't using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s in global local upload to choose whether to ru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MAINTAIN.BAT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for area code, tries to match characters to the right of X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numbers of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Q - Change File List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String, the following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urn of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Turn on options of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Turn off options of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0+127 would turn on options 1, 2, and 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in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directory, pleas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R to notice #7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- Reque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 notice for each fi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area 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ile listing config more cod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U - Send Message to All Availab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X - System Sends Message in CString to All Availab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inform users of a user logging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lt; - Display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solute Prompt #&gt;,&lt;Other Text 1&gt;�&lt;Other Tex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x - Day of Week where x=0 is Sunday, x=6 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s are deleted, the sysop can choose to inform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not get upload K or credit if the file fails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flag is turned on after QWK Upload if REP date is older tha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option for line for user is uploading/downloading to system inf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ractions now cost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ompressed file is worth however much k times a certain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 (extract percentage, file sec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ints are worth a fraction of the original file's fp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fixed bug where users on other nodes could vote on appl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MAKEP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ange the descriptions of old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a command-line parameter for the first pro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 by the defaults.  This should allow people to fi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Default Protocls, CR at Protocol prompt will defaul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sed.  Be sure to edit prompt 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Prompt 148 (redraw after file listing in get many files routin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rder of the other texts conforms to the Enter up to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..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batch time and points tabulation which was seriously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A few bugs may have been introduced, but this fixes the w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eft bug when you do a download, then ? or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ultinode Inform User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detects amount of space available for the scrollback an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accordingly.  For this reason, when you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ck lines, the new value will not go into action until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Celerity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new pip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6-|23 - Changes Back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6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7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8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9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20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21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22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23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maximum days to save log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lank top l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Chat Logs.  You can type F3 in chat to toggle them and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config to turn chat logging on immediately. 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.LOG in the logs directory.  You can only log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user has been approved/refused in NUV, the info on users vo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will be deleted.  This is to prevent problems if the user is re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no vote in NUV would not be removed if use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his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urabl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nu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asks about using MAINTAIN.BAT during auto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lobal local upload, once auto-add is turned off, it will rema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 - Changes Current Activity to activity in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sysops will have to deleted NODESTAT.DAT as I will not 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rtor for such an unimpor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ultinode Activity String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how the BBS handles |OT and |O2 in prompts, this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the file deleting where redundant questions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now exits the default color configuratio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changing the sort type would screw up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conference editor where if you list users with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nference, it leaves blank lines for 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 fails upload checker, uploader and checking date/time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following prompts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 - Memoriz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- Memorize Message Number Specified in CString, if none specified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uplicated %CS (for current message number in Nx reading) to %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ocation in split screen multinode chat is now correc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logoff after download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ug where logoff after transfer was logged as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fixed messed up multinode status after return from door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some things in the 115.2k locking which may or may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- Returns yes if user is available for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or the internal zip viewer is now configurabl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IPHEAD.ANS; it is packed with the status screen librari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CI codes, just refer to the internal header fo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that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deletes FILES.DL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assword [after attempted password 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 - Force User to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- Returns yes if there have been as many days since the la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s the follow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~ - Sets Chat Reason in Status Bar to CString if CStr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removes the chat reason from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7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pipe codes in prompts w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mpt cut-of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availability was not set correctly with &amp;[, &amp;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g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libraries bigger than 64k would not be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made IP.EXE behave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 of Maintenance corrected in default prompts and prom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aximum length of prompts to close to 255 chars (includ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exts).  Be sure to run PROMCOM.EXE (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menu command has been modified so it will not give user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preempt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users would lose the time that was temporarily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ertain type of lock 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asks if you want to remove credit for all files in bat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 with using ZIP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urns off screen pausing when running menu 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 checker now uses an age constraint in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conference editing options abortable with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et in the config whether you want the BBS to use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run COPY methods of f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you can't move a file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file list would not be sent under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directory is now completely wiped when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ultinode friendly file options.  This will copy files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before they are downloaded and receive files i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move them to the upload directory. 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ile areas to use the file copying which will eas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s will not be downloaded into the work directory for bi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BBS would not memorize the last message in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essage Moving.  This option copies a message from one ba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rks the original as deleted.  The text of the messag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atim, meaning origin lines are not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command for message moving is SX and the message rea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a lot of the text storage code to accomodate message mov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hould not be noticed, but they may cause a couple of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ll files to the same area can be aborted by Q or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ew WFC by Aphex Twin.  Note: I had to make the general dat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oll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t would appear that new users hadn't change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00/0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users can't change their password to a blan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urabl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T added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ug where autosig would not always default to on when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not to use BIOS check to see if a filename is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thod of locking boards is to get the board to acces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ie CON, etc).  The software uses a BIOS command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filename corresponds to a device driver.  This may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OS/2 setups, and thus an option to turn off the check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just use some filenames.  Only turn this option on if you know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if you've experienced said locks).  Otherwise, the BBS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ft doing the BIOS check (ie the option should be set to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nform users would not work in special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osmetic bug with Mail Scan at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of NUP is now in hidd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ake sure the NUP prompt is not at the top of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prompt and the NUP display t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Pause would interrupt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use the usual function keys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modate this, I changed the toggle chat logs key to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now set which infoforms are to be shown to new user v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sysops, be sure to set infoform #5 as a NUV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form menu will not show up if there are no infoform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- Copy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new message base with some of the info of the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- Cop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new file area with the info of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the cu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message base info should never be duplicated for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would cause corruption.  There is no such correspo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olor of "Free Space" in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 Sets the number of lines that have been scrolled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.  This may defer pausing until the next scree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Read To, Read From would lo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ercent Codes for An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F - Turns Screen Paus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O - Turns Screen Pausing Back On (If the user has screen pa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|16-23 would not preserve brigh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 - Displays BCHAN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following prompts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uld you like to newscan all [file] 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is already on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arch All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ow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i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n All B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|OT was purposely dele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age From: |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Message Text: "|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protocol execution would end up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 is 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fixed Upload Mes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creates individual nodes' door directori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ll now only display new sysop mail at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unabortable string in infoform would not enfor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hit retur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volume label would show up in the middle of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CS in the config to list hidden files in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breaking listing of deleted list would ca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include | and @ color codes in multino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 longer clears lines on the screen that the menu promp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will now be able to put rumors below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N in Menu Prompt now display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can now put %%filename.ext on any line in the menu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ansi in the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modate the above addition, %MN (in ansis) now displays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ay in which -. could be used to send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Multinode messages would display oddly at promptles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logs run-time error number in the case of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logs sysop auto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you may have "at most 50 files" message display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Change Directory in Minidos ACS for add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re no longer able to send wildcards in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users could not add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last menu prompt would be deleted when user tri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mp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ll not accept any birthdate entered that would impl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restores screen after running MAINT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uffix for Name in Prompt for promptless menus: [, gets hidd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eparate prompts directory for files included into the tex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MCOPY.EXE after you have set a prompts directo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?" in the menu options editor will display a file called MENUHELP.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file directory.  Anyone willing to submit a handy ansi t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the menu commands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the text prompt editor where ESC would mess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users could not view users of higher or equal ac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or.  This means that those users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chain tabulated by the sear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f a sysop tried to go to an out-of-range file are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utomatically create a file area without asking if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wan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and perhaps fixed the upload mes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a left-arrow or backspace would make the F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eaders above a certa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Limits for IRQ #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to zero, so users who have no need for this option won't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o fifteen as that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&amp;D to MENULIST. as the option has bee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 - Does Type Newscan (like MO), but does not update new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String of blind to the FU (file upload) command will preven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mpting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specify the type of newscan to be done by the MO and 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by the first character in the C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o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rom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After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Containing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Containing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regnerates file catalog after offlin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BBS would not delete descriptions of files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lastcaller's handle would be cut off at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f the user was sent to a menu that did not exist and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an initial menu that also does not exist, the system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 203.  Now, the system hangs up on the user and log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ance a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oronic thing where the NUV Infoform options 1 through 5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1.  For the sake of my sanity, I need to release v2.30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when the BBS saves the screen to redraw it afte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as ansi file, it saves the screen to the heap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iables.  That, I believe, was causing the memory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e upload message bug and the addition of the screen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appearance of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y constraint of 0 will turn off the ti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s from the future time check failu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Checker no longer goes on to next option if current on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bright attribute would not be preserved by (pipe)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stores node number in lastcaller record, i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CI code of (pipe)NN.  The new format for th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ompatible with the old, so you'll have to delete LASTC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utils that read the last caller file are also incompatib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the new last caller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le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: 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R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n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Nod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ange checking to edit data (in data area) which will fix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mall modifications to data area entry delete command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 Yes if screen paus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- Sets Screen Pausing (that is toggled in the user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 CString turns screen pausing on, anything else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- Sets Screen Pausing Suspension (ie stops screen pausing if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ing set) + in CString suspends pausing, anything els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uspended Pausing is only temporary and is turned off aft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ultinode friendly fi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primary sysop would not be able to edit himself 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logs speed and node number of appl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lists files it removes in the offline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logs when the sysop engages a user in chat and when the sysop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 CString is used on the M[, M] commands, the BBS do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user is at first/last ba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, M] now set the failflag when the user is at the first/las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and configurable prompt to inform users that a use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is not an archive, but is sent to the upload checker,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, oldest file date, and diz date is set to the fil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file size is set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ile moves, the sysop can type S to skip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orrectly logs moved files rather than logging every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ed when the move command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 - Sets Starting Option in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ring is the pulldown ID of the desi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 - Turns on Pulldown Menu Re-entrance, returns to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hen BBS re-enters the pulldown menu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that do not go to a diffe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=Sing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` - Turns off Pulldown Menu Re-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=Key to the left of 1, unshifted-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ew set of configurable options that cana be set up at the WF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simply sets titles for the options and batch file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P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when a file area was marked to Copy Files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work directory regardless of what directory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n global local upload the BBS asked if the sysop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.BAT to be run on all files when the sysop was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upload checker where the Adding BBS Ad op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Deleting Fi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users would not get the correct flags would vali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osmetic bug where length of the WFC Option 1 Titl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as muc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P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file sharing in the text storage.  This may fix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user to sysop split screen chat so that the defini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buffers.  This should ease some memory problem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 204 after chatting with logging-in users an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ained chat drop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saves user record to disk after the user exits the confi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change in user note is immediately reflected in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MAKEPROM.EXE would cut off prompts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takes filesize for uploaded file after the checker is ru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er may alter the file size by removing a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BBS would check for free space to copy files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multinode friendly file options we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N in included menu prompt ansis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Current Menu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- Current Status Screens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- Current Menu Prom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BBS won't ask about moving all files to one area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ened out help lines at WFC Options submenu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deletes message capture file after it is moved during a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is no space to copy any of the files in the batch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download, the download will not continu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by the display of prompt 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 entering real-time multinode chat will read the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odes starting from when they entered instead of al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informs sysops of the success of physical fil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appearing "&lt;User name&gt; is uploading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limits the life of users at the matrix if there is an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 As a result, -# can be used freely without worry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kick-off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users are added to last cal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view files before locally up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once BBS recognized that carrier had been lost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another caller would be recognized without the BBS first re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BBS will automatically abort file listings if the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leted list display ansi, the sysop can include %OT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when the deleted user may next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Pr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0 filesize uplo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osmetic bug in file mov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osmetic bug in editing the protoco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-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- Run without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send and receive carrier will not work without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ome internal changes in ObvMail.  These should not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essage base filename is changed in the message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ile is created if it does not ye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Pr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|16+ would not preserve br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x command for forward and backward title sca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/retreat now correctly change the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enu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- Sets current message in single reading to the one previou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essage number is greater than the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its implementation in the single reading menu, an NS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of 0 may be necessary after a NF or 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 w/ a CString of 1 followed by a NA should work a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String of the F| (Complete Filelist generation) is set to -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includ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now included in the status bar (in the second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extra spaces between area and confgerences to make view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fixed bug where BBS was checking free space before downloa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ultinode friendly file options have bee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haracter overflow bug in title listing caused by lo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ta area editor, when editing options, it is now im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.  This is because a data area without any options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se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no longer extract files to which they do not have download 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Pr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- Returns true if current message number in single reading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r equal 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detects 33,600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in the config to automatically validate new user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re still connected at the end of the application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ranted access locally by the sysop will be given defaul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flag will be set if they are correctly given acces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not be cleared, so they can be dropp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{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- Sets last read message to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U was previously documented as doing something like that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ity, it does the reverse, it moves the reading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is stored as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ysops may want to stack NG after NF (forward title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- Adds number of minutes in CString to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- Removes the number of minutes in CString from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use this command in conjunction with the T A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 user is not given negative time and k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file moving destination area selection uniform between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o one area and moving the files to separate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rdly be noticed, but please test f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ile description is not turned on in the file listing configu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ll not make accomodations with regard to description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iles will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essages will now be correctly displayed to the appropriat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fossil drive, work directory, and DSZLOG error messa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can now more easily include upper ascii characters into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menu commands.  Simply type &lt;#xxx&gt;  where xxx i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ired key in b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deleting unvalidated files would remove file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ever been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when a user's handle is changed, all mail to an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changed to correspond with the ne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Pr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autovalidated new users' access was not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stack a {X after the {A command, make sure the AC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like \(s2) which means the user has access at least 2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sure that the user didn't somehow abort the appl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particular system error messages (regarding DSZLOG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restores screen after SEND command in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is edited from the email reading menu and his handl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ail's from field is correc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ure "Security Pause" message would always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lastcaller re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area creation lock-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duplicated files would run together at uploa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et prompt #205 which the BBS displays when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