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ernity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de to System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ternal Technologies,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Introduction  . . . . . . . . . . . . . . .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Copyright Information . . . . . . .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 Registration Information  . . . . .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4 Updated Releases  . . . . . . . . .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5 Source Code Availability  . . . .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6 Additional Information and Help .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Getting Started . . . . . . . . . . . . .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 System Requirements . . . . . . .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 Installing a New System . . . . .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 Upgrading an Existing System  . . . 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Starting Eternity and the WFC Menu  . . .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Batch Files . . . . . . . . . . .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1.1 Stability . . . . . . . .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1.2 Events  . . . . . . . . .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1.3 More Flexibility  . . . .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 Command-Line Parameters . . . . .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 Waiting For Caller Menu . . . . . . . . . . . .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Global Systems  . . . . . . . . . . . . . . . .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 MCI Codes . . . . . . . . . . . . . . .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.1 MCI Code Formatting . . . . . .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.2 Text MCI Codes  . . . . . . . .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.3 Active MCI Codes  . . . . . . . . .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 Color Codes . . . . . . . . . . . . . . . .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2.1 Foreground Colors . . . . . . . . .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2.2 Background Colors . . . . . . . . . . . . . . . . . . . 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2.3 User-Defined Colors . . . . . . . . . . . . . . . . . . 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 The ACS System  . . . . . . . . . . . . . . . . . . . . . . . . 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System Configuration  . . . . . . . . . . . . . . . . . . . . . . . . . 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 Site Information  . . . . . . . . . . . . . . . . . . . . . . . 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 Directories and Filenames . . . . . . . . . . . . . . . . . . . 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3 Node/Modem Configuration  . . . . . . . . . . . . . . . . . . . 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4 ACS Settings  . . . . . . . . . . . . . . . . . . . . . . . . . 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5 Security Profiles . . . . . . . . . . . . . . . . . . . . . . . 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6 File System Configuration . . . . . . . . . . . . . . . . . . . 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6.1 Miscellaneous Settings  . . . . . . . . . . . . . . . . 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6.2 Archive Setup . . . . . . . . . . . . . . . . . . . . . 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7 System Toggles  . . . . . . . . . . . . . . . . . . . . . . . . 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8 Miscellaneous Information . . . . . . . . . . . . . . . . . . . 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9 FidoMail Configuration  . . . . . . . . . . . . . . . . . . . . 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0 String Configuration . . . . . . . . . . . . . . . . . . . . . 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1 Color Configuration  . . . . . . . . . . . . . . . . . . . . . 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2 New User Login . . . . . . . . . . . . . . . . . . . . . . . . 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3 Menu Sets and Stat Sets  . . . . . . . . . . . . . . . . . . . 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4 New User Voting  . . . . . . . . . . . . . . . . . . . . . . . 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5 Offline Mail Configuration . . . . . . . . . . . . . . . . . . .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The Menu System . . . . . . . . . . . . . . . . . . . . . . . . . . . . .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 Overview  . . . . . . . . . . . . . . . . . . . . . . . . . . . .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 Basic Elements of Menus . . . . . . . . . . . . . . . . . . . . .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2.1 Menu Data . . . . . . . . . . . . . . . . . . . . . . . .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2.2 Command Data  . . . . . . . . . . . . . . . . . . . . . .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 Advanced Techniques . . . . . . . . . . . . . . . . . . . . . . .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3.1 Menu Linking  . . . . . . . . . . . . . . . . . . . . . .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3.2 FIRSTCMD and EVERYTIME  . . . . . . . . . . . . . . . . .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3.3 Using the Zvar Function . . . . . . . . . . . . . . . . .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A / MCI Codes  . . . . . . . . . . . . . . . . . . . . . . . . . .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1 Text MCI Codes  . . . . . . . . . . . . . . . . . . . . . . . . .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2 Active MCI Codes  . . . . . . . . . . . . . . . . . . . . . . . .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B / Color Codes  . . . . . . . . . . . . . . . . . . . . . . . . .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1 Foreground Colors . . . . . . . . . . . . . . . . . . . . . . . .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2 Background Colors . . . . . . . . . . . . . . . . . . . . . . . .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C / ACS Operators  . . . . . . . . . . . . . . . . . . . . . . . .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for choosing Eternity as the software to run your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(BBS).  Eternity is a user-friendly package that is easy to set up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powerful than most BB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ernity was written completely from scratch in Turbo Pascal version 7.0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land International.  Testing was done by Isaac Oates, Ryan Chung, and D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x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ernity is not public domain software; it is copyrighted by Isa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ates.  However, you may distribute as many copies of Eternity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, provided the following restrictions are kept in m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nly distribute the standard release version; do not distribu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 or beta test versions, or any registered versions unles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ssion from Eternal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o not accept any payment for the program.  The exception i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ubs and other organizations that charge a nominal fee f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ing, mail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o not alter the program in any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provided as-is, without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 or implied.  In no event will the author be liable to yo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one else for any damages, including (but not limited to) any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its, lost savings or other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ising from the use of, or inability to use, this program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s, if it breaks, you have the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entitled to run Eternity for an evaluation period of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rty (30) days.  After this period, you must either buy Etern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 it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information regarding registration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ernity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4 Updated 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BBS s that run Eternity also have Eternity available f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no cost, other than the cost of the phone call.  Hopefully,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released on a regular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new features are constantly being added, you should check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beta sites to keep up with the lates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5 Source Code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ternity 2.x and beyond have been written completely from scrat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it is similar to Telegard in look and feel, it is not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legard source cod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ource code is not available to anyone under any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y go  against the grain  of some programmers, bu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 to prevent the over-population of the BBS commun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a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6 Additional Information and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get help with Eternity from many sources; one of the best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documentation that you are reading right now.  If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are looking for is not in the documentation, you can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sk any experienced SysOp who runs Eter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ost a message in a message base asking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nd mail to Eternal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ernity was designed to be used with the following minimu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BM compatible computer (80286+ is prefer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ard disk drive (10 megabytes minim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384k RAM (more is prefer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80-column monochrome or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ayes compatible modem (300 BPS or gre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C-DOS or MS-DOS version 3.2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odem is not actually required, but it is rather difficult to ru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ive BBS without one.  Also, Eternity itself only use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abytes; but a BBS grows quickly, and message and file bases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space.  A color monitor is preferable if you want to see h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looks to the remote caller; however, a monochrome mon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 Installing a New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ernity is very easy to install and can be installed with almos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inter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thing you need to do is make sure that Eternity has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handles to open all of the files that it needs.  This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dding a FILES= line to your CONFIG.SYS. 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tasking, you should set your FILES= statement to 30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FILES= statement in your CONFIG.SYS file, simply add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=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multitasking, you should do the above, but substit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100 for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thing you need to do is choose a location in which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ernity.  We recommend that you pick a directory name that is no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vious.  Some extremely obvious names would be \ETERNITY, \ET, \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\SYSTEM.  Be creative, and it will make your system more sec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have decided where to install Eternity, copy all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at directory.  Run the installation utility, INSTALL.EX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decompress the necessary files and ask for several i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, which are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also need to make sure that you have a FOSSIL driver loa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ernity requires a FOSSIL driver in order to communicat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.  Two popular FOSSIL drivers are X00 and BNU, which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lmost any bulletin board.  Installation instruction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driver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have done that, your system is complete.  Althoug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ly start running Eternity as a BBS at this point, it is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ed that you customize your system and make it original. 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 items to having a successful system is origi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 Upgrading an Exis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his information changes too frequently to includ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, it is stored in the file UPGRADE.DOC.  This should co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ernity and has detailed instructions about how to upgrade you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er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tarting Eternity and the WFC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ing Eternity is a relatively simple process, but there are som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should keep in mind.  These things will add more flexibility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, as well as making your system more s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common practice is to run Eternity through a batch file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good reasons for this: it makes your system more stab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you to run external events, and it allows you to ad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exibility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1.1 St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software package is perfect.  Although we don t actually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any, Eternity probably has some glitches in it that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to crash.  If you ever see one of these, please don t hes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ontact us.  Please don t get the impression that Etern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unstable software package -- it isn t.  But you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e aware of Murphy s Law:  If something can go wrong, it wi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, for some reason, Eternity exits with some sort of error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tch file will automatically restart your board.  Therefor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ard should always be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1.2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are several different types of events in Eternit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described later.  The most common type of event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runs external programs for maintenance.  Som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not run inside of other programs -- disk defrag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s, for example.  In order to use these kinds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events, you must run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1.3 More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sing a batch file, you can do all kinds of interesting th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xample, it can be used to automatically pack mail when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 Command-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everal helpful command-line parameters that are us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ernity.  These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Bx   User online at x BPS.  This parameter is mainly used by fro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 mailers to pass a user into the BBS.  Make sure that x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, and does not have any text (such as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) appended to it.  You can run Eternit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-line parameter of -B0 and it will automatically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l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D    Debug.  This is used if you are having problems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ternity.  It shows exactly what it is doing on the scre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you can see where errors occur.  This paramet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u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H    Hard-wired connection.  This is used if you are logging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board from another computer that has been connec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rial cable.  It does not check carrier detect, so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this with a modem, Eternity will not be aware of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opping carrier.  If you are logging on using a serial c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 sure that all of the BPS rates are se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K    Kill remote I/O.  This is useful if you are testing Eterni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computer without a modem, don t have a FOSSIL driver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are shelled out of something such as a front-end ma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n t want to disturb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Nx   Node number.  This is used to pass the current node numb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re running more than one node of your board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tasker.  If this parameter is not used, it is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node 1 -- therefore, you should insure that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meter if you are running a multinod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Q    Quit after logoff.  This is used primarily by fron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lers.  As soon as a user logs off, Eternity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 Waiting For Caller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aiting For Caller menu (WFC) is the main screen of your BB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ernity is not active, it is waiting at this screen for your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creen acts almost like a control panel for your BBS;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most anything from here.  The functions available from this scre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pace)     This is used to logon locally to the BBS.  There a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ys to logon locally: Normal, Fast, and Turbo.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logs on identically to the way that a caller would log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ast simply asks the necessary questions, and skips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plays.  Turbo is the same as fast, excep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esn t ask for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         Answer phone.  Normally, Eternity answers the pho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 detects a RING.  However, you can force it to answ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ing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           Message Bas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          List of Callers.  Lists the callers that have call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tem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           File Bas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           Hang Up Phone.  If Eternity is answering a call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 this command to abort it.  It is also used if you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phone offhook using the  O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          Initialize Modem.  If your modem needs to b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itialized for some reason, you can use this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nd your init string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        Offhook.  This takes your modem offhook until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  command.  Make sure that you remember to put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ck onhook before you leave, or you may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ave your board down for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           Quit.  This exits Eternity and goes in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          Syste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           Us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           Databas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          Protocol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         Menu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           Conferenc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 that if you run a front-end mailer, you may not be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very often.  Also, you should try to protect this screen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possible.  If you re using Eternity in a place that is acce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s, you might consider locking your keyboard when you aren t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hat they don t meddle with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Global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I and Color Codes are used almost everywhere in the system and ar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.  Knowledge of these fields is necessary to use many of Eternity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 MCI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I (Message Command Interpreter) codes are used to display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 several actions almost anywhere in the system.  MCI code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tem Operator to completely customize thei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.1 MCI Code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I codes have a rigid format, which helps to ensure that MCI 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accidentally displayed in the wrong plac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CI codes are specified in the format @xx@ or in the format @xx:yyz@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this may seem somewhat confusing at first, it is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hree different elements when specifying an MCI code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one of them is necessary.  The first item, xx, specifies which M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s you wish to display.  There is a list of these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.  The next item, yy, is optional and specifies the leng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to pad the MCI code.  The third item, z, allows you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of padding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ding, also known as justification, allows you to specify how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isplayed.  If you specify a length, yy, the text will be pad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ncated to fit the specified length.  If the text is 5 charac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pecify yy as 15 characters, 10 spaces are automatically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d of the text, for a total of 1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pecify z, it can be set to  L ,  R , or  T , which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ding, right padding, or truncating, respectively.  If z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, it is automatically set to  L .  When you use right pad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s are added to the beginning of the text instead of the en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use truncation, no spaces are added to the text; however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is too long, it is truncated to the specifie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are two types of MCI codes -- text MCI codes and active MCI co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of these are described and listed in the follow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.2 Text MCI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MCI codes are used to display information about the us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.  They can be used in text files, prompts, and any othe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ext is displayed.  The MCI code is simply replaced with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ed.  See Appendix A on page 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1.3 Active MCI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e MCI codes perform an action and can be extremely useful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do various tasks such as pausing the screen, creating dela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ing files. See the Appendix A on page 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codes are used to add color to your BBS, which makes it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.  Color codes are very easy to use, and are only enabl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 user can suppor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hree types of color codes: foreground, background, and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.  Foreground allows you to change the foreground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 allows you to change the background color, and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you to change to a user-define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1 Foreground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ground colors are in the format |xx, where xx is a number betw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15.  The foreground color changes to this value, and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remains the same.  Make sure that you use two digits, by ad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ro if the color is only one 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   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1    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2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3    Cyan (blue-g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4    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5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6 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7    Dull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8    Dark Gr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9    Bright 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   Br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   Bright Cy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    Bright 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    Br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    Bright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2 Background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 colors are specified with the |Bx color code, where x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ange of 0-7.  It does not affect the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G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 Cy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 Br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3 User-Defined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-defined colors are good if they are used correctly.  A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 up to 10 colors that go together, and if the system has be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to use user-defined colors, it will look exactly as each user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to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r-defined colors are specified in the |Ux format, where x is 0-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hanges both the foreground AND the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 The ACS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ccess condition string (ACS) system is one of the best asp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ernity.  It has enough flexibility to allow the SysOp to control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access to what items based on almost any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S strings can be up to 20 characters long, and can include and,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ot statements.  Operator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     And.  User must have access to both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Or.  User can have access to eithe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Not.  Reverses the meaning of an AC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use parenthesis to group different items together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list of the different ACS items, and then are some example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  User must be of a certain age.  Example:  A18" means tha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be at least 18 years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    User must be on at least a certain BPS rate.  Example:  B9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ans that user must be on at least 9600 BPS.  Do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last two zeros of the BPS rate that you are test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   User must be in certain conference.  Example:  C5"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 must be in conference with a permanent ID of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    User must have at least a certain download security level (DSL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 D20" means that a user must have a DSL of 2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   User must be able to support a certain emulation ( A /Ans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/Avatar).  Example:  EA  means that a user must support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    User must have a certain flag.  Example:  FC  means that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have AR flag  C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    User must be a certain gender.  Example:  GF  means that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be fem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    It must be a certain hour of the day.  Example:  H9"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must be between 9:00am and 9:59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 User must be on a certain node.  Example:  N3" mean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be nod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    User must have at least a certain amount of file poi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 P200" means that user must have at least 200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   User must have at least a certain security level (SL)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10" means that a user must have an SL of 10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    User must have a certain amount of minutes left.  Example:  T3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ans that a user must have at least 30 minutes left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    User must have a certain user number.  Example:  U4"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 must be user #4.  This can be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ing/restricting certain users to have access to a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V   User must be validated.  Example:  VV  means that us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    It must be a certain day of the week (0=Sunday, 1=Mon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=Saturday).  Example:  W3" means that it must be Wednes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   Tests for various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C - user must hav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L - user must have light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P - user must have a good post/call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    It must be a certain amount of minutes past midnigh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120" means that it must be at least 2:00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    The zvar must be set to a certain value.  Example:  Z5"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the zvar must be set to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in mind that ACS codes are not case-sensitive.  Therefore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specified in lower-case, not upper-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examples of ACS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20         User must have a security level of at least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x|s50      User must have AR flag X, a security level of 50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m&amp;a18      User must be male and be at least 18 years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96|t60     User must be online at 9600 BPS or have at least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nutes left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tem Configuration screen is the heart of your board. 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thing from this menu, and you can control most settings from 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of the options in the system configuration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that you know what you are doing before you change anything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of the BBS.  If you accidentally change something, you may disab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on accident.  It is a good idea to keep track of which options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at you can change things back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 Si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ction controls some of the main settings for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 Name         This sets the name of your BBS.  It is used at the W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nu, and is used when generating QWK packet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ould not have any color code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              This sets the location of your BBS, and is usu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         the  City, ST  format if you live in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ates, or the  City, PROV  format if you l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nada.  This is used at the WFC menu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nerating QWK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 Phone        This sets the phone number of your BBS,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           in the ###-###-#### format.  It is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nerating QWK packets, as well as othe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ces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te              This sets the name of the System Operator of the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or          It is used for the turbo login feature, generating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ckets, and is checked against your registra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              This controls the passwords for your syst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s         SysOp password is used for users that hav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ccess.  The matrix password is used if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trix enabled on your system.  The new us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(NUP) is used to control who can apply to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the chat password is used for those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ge you when you aren 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 Hours        This controls the hours that you ar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t.  This works in conjunction with the scroll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ey; when scroll lock is turned on,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for chat.  When scroll lock is turned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ternity follows the chat hours that you set up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mum           This is used to prevent users from logging 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n Rate        extremely slow BPS rates.  Usually, public board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ir lower limit at 1200 or 2400, whil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ards set their limit to 96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 Directories and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ction controls where files are stored for your system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don t set any of the directories to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Files        All of Eternity s data files are stor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rectory, as well as all of the file directo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s.  It is generally a good idea to back thi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very night, so that if something happens, you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n be up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ample: C:\ETERNITY\DATA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c.             All of Eternity s display files are stored her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ell as other miscellaneous files including tu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chive comments, and the trash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ample: C:\ETERNITY\MISC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u Data         Eternity s menu structure is stored in this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 is a good idea to back this up every night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 can take a lot of work to get everything set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y you wa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ample: C:\ETERNITY\MENU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ging and       All of Eternity s logs and trap files go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pping          directory.  Trap files are files that tra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rticular user s (or all user s) activity to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 that you can find out why thing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ample: C:\ETERNITY\LOG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Data      All of Eternity s message bases are stor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rectory.  These can become large if you carry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message networks, so it is a good idea to pu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 a large hard drive.  It s also a good idea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m on as fast a hard drive as possible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cking messages won t take a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ample: C:\ETERNITY\MSG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orary         Eternity stories its temporary files in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            under this directory.  You should never pu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this directory, because it is liable to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t any given time.  You should also put this 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rge a hard drive as possible, because if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ploads a large amount of files, you want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ble to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ample: C:\ETERNITY\TEMP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          This is the path where your archivers (such as PK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         ARJ, and LHA) are stored.  Make sure that this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rrectly, or your system will have a lot of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ample: C:\BIN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          This path points to your protocol drive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s           DSZ, GSZ, and HSLINK) which are required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ansfer files.  Make sure that this is set 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your users will not be able to upload 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ample: C:\BIN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 Files        When Eternity shells out to run a program, i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kes itself out of memory, to give the program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mory.  If Eternity can t put itself in EMS or X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 will copy all of the contents of its memory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isk.  It is very convenient to have thi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ast hard drive, because otherwise there will b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lays when swapping.  The swap files only tak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50k, so they aren t too b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ample: C:\ETERNITY\SWAP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3 Node/Mod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ction controls settings that are specific to a certain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hone line) of a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al Port       This controls the serial port that Eternity 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unicate with your modem.  This can be se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lue from 1-8, or 0 if you don t have a modem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n t wish to use one).  The specific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arding the port (base and IRQ) are set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SSIL driver.  See the FOSSIL documentatio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al Speed      This controls the speed that Eternity 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unicate with your modem.  If you are using a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eed modem, you should use your FOSSIL driver to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erial speed.  If you are using a normal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2400 or below) then you can simply set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 Port         You should set this to yes if you have a high-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dem, or no if you don t.  What it basically mea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t if someone calls at 2400 or another low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ternity will continue to communicate with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t the serial speed set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w Control      Flow control helps to keep your modem and compu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nc with each other.  Usually, this is set to RTS/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hardware) flow control.  However, you may ne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 to XON/XOFF (software)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 String       This is the command string that Eternity 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itialize your modem.  This is specific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dems, but a good start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TZ&amp;C1&amp;D2V1M0H0S0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t resets the modem, enables carrier detect,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ternity to hang the modem up using DTR, tur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bal result codes, turns the speaker off, hang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phone, and turns auto-answer off (Eternity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phone itsel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            This is the command string that Eternity 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           answer the phone.  Usually, it is simply set to  ATA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gup            This is the command string that Eternity uses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           your modem to disconnect.  If you set this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TR  then Eternity will simply lower the DT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ngs up more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hook           This is the string that Eternity uses to te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           modem to take the phone off the hook.  This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M0H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-init           If this is set to a non-zero value, Eternity will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ay             initialize your modem every x amount of minut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good in case your modem is messed up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utomatically reset it back to normal.  A goo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S to Log        This sets the minimum access required to log o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               node.  Using this setting, you can make it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ertain users allow only certain users to lo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4 ACS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SysOp        This is the ACS required to perform SysOp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ch as the //\\ command at menus.  NOTE: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t this is set correctly, or your entir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tem is at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ample:  s25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Co-          This is the ACS required to perform Co-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            functions.  Although people with this acces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mage your computer system, they can damag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t you have set up for your bulletin board, s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re that this is set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ample:  s25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Base         This is the ACS required to perform SysOp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            the file bases, such as editing and mov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ample:  s20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Base      This is the ACS required to perform SysOp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            the file bases, such as deleting messages and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ssages over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ample:  s20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All          This is the ACS required to read any messa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vate Mail      system.  It is generally a good idea to set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Op access.  To completely disable the rea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ssages not addressed to you, set this to  %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ample:  s25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              This is the ACS required to see files that haven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validated       been validated by the SysOp yet.  It is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            screen files before allowing all users to se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ample:  s10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         This is the ACS required to download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validated       haven t been validated by the SysOp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ample:  s10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SysOp         This is the ACS to qualify as a SysOp.  By using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         you can protect your system by adding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ssword for those users which have high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ample:  s25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ated         This is the ACS to qualify as validated. 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           to determine the value of the  VV  ACS parame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also used to see whether users are allowed to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ample:  s2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e Uploader      This is the ACS required to see who uploaded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            You may decide to set this so that all users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o uploaded various files, or you may set it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ly SysOps can see who uploa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ample:  s2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5 Security Pro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urity profiles allow you to define limits for each security lev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of the options for a specific security level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ile           This is a description of the security level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      are defining.  It is simply for your reference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elpful for planning your security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ily Time        This controls the amount of time that a user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             each day.  You can also set this to unlimit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ans that the user can stay on for as long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nt.  When a user is online and has unlimit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eft, the system will tell them that they have 14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inutes (24 hours) left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ily Call        This controls how many times a user may call per 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             You can set this value to 0 to make it un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/DL File        This controls the number of files that a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io             download per file uploaded.  This is useful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re that a user does not  leech  all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from your board, and not upload anything in retu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can set this value to 0 to turn off rat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/DL             This controls the number of kilobytes that a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lobyte          download per kilobyte uploaded.  This is mor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io             than the UL/DL file ratio, because a user can t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mall files to even out their ratio if they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uge files.  You can set this value to 0 to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at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 Ratio        This controls the number of times a user may ca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e message post.  It basically forces a us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ctive in the message bases, instead of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ansferring files or playing games.  You can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lue to 0 to turn off rat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Limit       This controls how many files a user can downloa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e time.  You can set this value to 0 to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at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ily             This controls the maximum number of files that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         may download per day.  It is especially usefu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             don t want to use file ratios, but you don t wa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 to constantly be downloading either. 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value to 0 to turn off rat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ily             This controls the maximum number of kilobyte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         user may download per day.  It is more useful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lobyte          daily download limit, because a user cannot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             really large files.  You can set this value to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urn off rat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6 File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ction controls various settings associated with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6.1 Miscellaneous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Point        This controls the value of a file point.  If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            the files on your system are small, it would b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dea to set this to a small number like 2 or 3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r system has many large files, it would b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dea to set this value to a larger number, like 1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ybe even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File          This enables or disables the file ratio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ios            your board.  If you are using file point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bably turn this settin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File          This enables or disables the file point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s            your board.  If you are using file ratio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bably turn this settin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To Use      This setting controls which drive to use for the @KF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@KF@          MCI code.  It should generally be set to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rive that your uploads are sent to, or the dri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r temporary directory -- whichever one ha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k space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 Time       This is a very handy feature that allows you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und            users an incentive for uploading.  You set thi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ercentage, and Eternity will give them that mu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time they spent uploading back.  If they 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lf an hour uploading, and you have this set to 50%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 will give them 15 minutes of extra online ti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y are finished.  Setting this to more than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reward users with more time than they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6.2 Archive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ction tells Eternity how it should handle archives, and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call your archiv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ents are used for advertisements on your board.  You can us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ree of them, and you can use different comments for diffe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s.  The comment files should be in your MISC directory,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tandard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e            This controls whether the current archiv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enabled or not.  If an archiver is not work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n disable it using this option and Eternit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eat it as if it doesn 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         This sets the extension for the archiver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ing.  This is important, because this i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ternity recognizes which archivers to proc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w to proces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 Command       This is the command used to add files to an arch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he text  %F  is replaced with the filename, and  %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replaced with the path to the files to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           This is the command used to extract files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        archive.  %F  is replaced with the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chive, and  %I  is replaced with th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st Command      This is the command used to list files in an arch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%F  is replaced with the filename of the archiv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file is in ZIP, ARJ, or LZH format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eave this blank and Eternity will list it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           This is the command used to delete files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        archive.   %F  is replaced with the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chive, and  %I  contains the name of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Command      This is the command used to test an archive.   %F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placed with the filename of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           This command is used to add archive com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        archives.   %F  is replaced with the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chive, and  %C  is the com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Prefix       This is the list prefix character (usually  @ 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is used when operating on a number of files.  The  %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CI code is replaced with a list file in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bove examples, such as when dele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level        This is the errorlevel used to tell whether or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chive command was successful.  You can set this to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to ignore the errorlevel, if the archiver doesn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pport tha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7 System Tog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ction controls various on/off toggles throughout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Login         This enables or disables the matrix logo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rix            something that is used for private syste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curity purposes.  It is not usual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            This setting controls whether or not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validated       unvalidated users onto the system.  The system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to          whether a user is validated by checking the vali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on             access in system AC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Overlay      This setting controls whether or not the syste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EMS            load the overlay file into EMS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makes execution of the BBS faster, bu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ke valu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e            This setting determines whether or not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           that when a user is in a global conference, i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        checks to see if they would normally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t item.  If you set up your system correct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n leave this setting off -- however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ing conferences then you should probably enab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BIOS for      This setting determines whether to use BIOS for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 output      output.  Normally, this option should be disabl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t screen output is faster; however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ultitasking, you should probably turn th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MCI         This setting determines whether to allow MCI co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s in          messages.  Since some users post obnoxiou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         using MCI codes, it is usually a good idea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off.  If you need to use MCI codes in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t you post, it would be a good idea to le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8 Miscellaneo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ntrols items that do not fit into any other sec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          This is the menu users start out on,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-Out         specified in their user accounts.  This is usual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             to a menu such as TOP, which does various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s before sending them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          This is the validation profile that is us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ation        press  +  in the user editor.  It can be se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ile           valid validation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 # of          This setting is used to control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liners to      oneliners to keep on the system at one time.  Us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             this is set to around 20 so that the oneliner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roll off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or          This text is used by users to signal that the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ging On        like to create an account.  Usually this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               NEW , but you can set it to blank to disable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g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        This is the character that is used as a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            when users are entering data in an @FL@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         This is the character that is echoed to the user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             screen when they are entering a passwor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        usually set to a star or a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9 FidoMai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ction defines settings for Fidonet-compatible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           This option allows you to define up to 26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es         network addresses.  Simply select which addr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nt to define (A-Z) and type in the addres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re finished,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          This sets the default origin line for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 Line       message bases.  If you join a network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are inserting 30 message bases, set this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ne before inserting the message bases and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w message bases will use this origi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             This is the base echomail path when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mail          networked message bases.  This is sim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             convenience, and eliminates repetitive typ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erting 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Text       This is the color that normal message text show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            in.  This should usually be cyan or white, bo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ich are very easy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d Text       This is the color that quoted text shows up i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            very helpful when reading messages, because it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reader to distinguish between the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o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ar Line         This is the color that tear lines show up 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 Line       This is the color that origin lines show up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ludge Line       This is the color that kludge lines show up 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            Usually, kludge lines are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          This controls whether or not to default net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mail to        crash.  It is generally a good idea to leave th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sh             or users may run up your phone bill with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n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          This controls whether or not to default net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mail to        hold.  It is generally a good idea to leave th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d              so that you can check over outbound mail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          This controls whether or not to delete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mail to        have been sent.  You should almost have th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ll              on, or your netmail base and your netmai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become clogged with old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ld All          This setting allows you to hold all user netm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Netmail      This means that you can review it before send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t you can default your own mail to crash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s are not asked what status bits to 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tmail, it follows these settings; so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t them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Fidonet       This setting controls how message bases ar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s         into the message base table.  If it is set to on,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mes are automatically enabled and quoting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andard.  If it is off, aliases are enab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oting is set to whatever you have defined it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0 Strin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ing configuration helps you to customize your boar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almost any prompt or system response in this sectio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use any MCI or color code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dit strings, simply use the bracket keys ([, ]) to go between p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ess the letter of the string displayed to edit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1 Colo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ction has not yet be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2 New User 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ction controls the order in which new users are as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, and which questions they are asked.  If you run a 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ented board, you may only want to ask several questions; if you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vate board, you may want to ask 30 questions or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that you ask for a user name and a password.  Other than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settings are pulled out of user record #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insert items, using the online help as a guide to which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.  Make sure that you put the items in the correct item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re asked in this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3 Menu Sets and Stat 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sets and stat sets allow you to add different sets of displ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board.  They are very simple to use, but very power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you need to do is set up a directory for your set, and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into this directory.  When Eternity displays a file, it wil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to see if the file exists in an alternate directory.  If it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be displayed.  Otherwise, the one in the MISC 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.  Always make sure that you have ALL of the files necess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IS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suggest  C:\ETERNITY\SETS\MENU\  for your menu se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:\ETERNITY\SETS\STAT\" for your stat sets.  Then, make directorie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se for your stat sets.  For example, you c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:\ETERNITY\SETS\STAT\VISION-X\" for a ViSiON-X statu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4 New User V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User Voting (NUV) is a feature used mainly by private boards to w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lamers  that do not actually belong on the board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es, fills out a questionnaire, and the other users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te on whether or not they think that user should be allow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.  Once enough users have voted, they are automatically vali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eleted (depending on the settings below.)  This system is no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ublic boards, because users are not usually responsible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te in the interest of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NUV           This setting controls whether or not to use NUV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.  If it is turned off, the NUV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letely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tes             This setting controls the number of vote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to       validate a user.  This value really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ate          number of active users that participate in NU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tes             This setting controls the number of vote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to       delete a user.  This is usually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           the votes required to validate a user.  This way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 base is more 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-             This setting controls whether or not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ate          validate users that pass NUV.  If it is on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That        will automatically be validated when enough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ss              vote that the user should be admitted to the bo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it is off, the SysOp will be notified (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ter NUV) that the users have decided to vali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-Delete       This setting controls whether or not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That        delete users that fail NUV.  If it is on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              will automatically be deleted when enough people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t the user should be deleted.  If it is off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Op will be notified (when they enter NUV)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s have decided to validate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-Trash        This setting works in conjunction with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That        option.  If auto-delete is on, then a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              automatically be added to the trash can. 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y won t be able to be able to apply again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ove them from the trash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-             This controls what level users are auto-valid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ation        if you have enabled auto-validation. 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ile           this to the validation permanent ID that you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the Validation Profile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-             This is used to set up a user note that is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ation        the user once they have been validated.  If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Note         this to blank, their user note will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NUV           This controls whether you want a file called NUV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ging           to be created in the LOGS directory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ains a summary of what people voted,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st of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5 Offline Mai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 mail is a very convenient way for users to read and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when they are not actually on your board.  This reduces the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bill, and allows other users to get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WK Packet        This defines the name of the QWK packe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            generated by your system.  It would be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ke it relate to your board in some way, so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s know which board s packet is wh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 File      If you wish, you may include a welcome fi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 s QWK packet.  Specify the base file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ternity will check your MISC directory for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name.  It checks for both an ANSI an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 File         This is similar to the welcome file option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ecifies a file that is treated as a news fil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il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bye File      This is similar to the welcome file option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ecifies a file that is treated as a logoff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mail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QWK         This is the path where locally generated QWK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             are stored.  This should be identical to you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th in the mail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REP         This is the path where REP packets generat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             mail reader are read in by Eternity.  Thi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dentical to your upload path in the mail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          This specifies the maximum number of message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Per      be included for a particular message base. 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             limit is 200, because some mail readers canno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ssage areas with more than 200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          This specifies the maximum number of message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Per      be included for a message packet.  This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            because a user may download a huge packet,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il reader may not even be able to handle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The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nu system is one of the most powerful tools in Eternity.  It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much flexibility to Eternity that the possibilities are limit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be able to use the menu system, however, you firs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stand it.  This section will try to explain exactly how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s and use all of the features available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 Basic Elements of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basic parts of a menu: menu information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  Menu information deals with general information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 menu, such as the title, the access required to enter th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  The command information, on the other hand, deals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 command that is on a menu.  For every command that you ad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enu, there are certain items that need to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generic menu is a menu that is generated by the system.  A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always reflects the newest commands, because it is gener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nu is actually displayed.  An external menu is a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n instead of the generic menu.  When adding, removing, or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, you should make sure to remember to update the display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or your users will be somewhat conf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.1 Menu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Title        This defines the title of a menu, which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n showing a generic menu.  You can define up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nes, and you may use color codes and MC cod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Files        These are the external menus that replac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nus.  The first item replaces the short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nu, and the second item replaces the long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nu.  You can turn off long menus altoge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nging the second help file to  *OFF*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           This is the prompt that is displayed to the us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questing input at the menu.  It is sugges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use color codes for clarity, and MCI codes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user certain information (how much time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eft online, for examp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S Required      This controls the access required to enter thi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good menu to set this at is the SysOp menu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ven if a user somehow gets to this menu, Eter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immediately reject them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should remember that a user shouldn t eve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option to go to a menu that they don t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; this setting is just a security preca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         If you wish, you may set a password for gaining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a particular menu.  Once again, you should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implement this in other places; this set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ust a security preca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lback          This sets the menu that Eternity should drop to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             error occurs; this is mainly used if a user doesn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ve access to a menu, doesn t know the passwor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ies to go to a menu that doesn t exist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t the fallback menu exists, or the us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Level        This setting allows you to control what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play Eternity creates.  The best way to lear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use this setting is to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ic           This setting controls how the output of a generic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      looks.  The first item sets how many columns Eter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ould use in the generic menu.  The second item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template that Eternity should use when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menu.  This template allows you enough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create almost any kind of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template uses two MCI codes, %K and %D. %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placed with the key to activate a command, and %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scription of the command.  You should us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these, or the menu will be us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s             This setting allows you to set certain toggl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  Don t display prompt if Ansi/Avat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   Clear screen before show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   Don t center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   Force full-lin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   Don t show glob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   Force hot-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   Never display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   Pause before display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can press Enter to quit the Flag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.2 Comman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             This is the long description of the comm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      defining.  Generally, this includes a short summ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at the command does, and is included in th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neric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             This is the short description of the comm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      defining.  Usually this is only a word or tw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mply identifies what a command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        This is the key that the user presses to activ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s           command.  If you wish, you can also place a  /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front of the command, so that the user must type 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fore typing the command.  You can als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command letters a word, and the user must type  /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fore typing in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S Required      This is the access required to use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ually, the command is not even displayed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es not have acces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keys           This is the ID code that you can use to tell Eter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at the command does.  A list of these cod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cluded later in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          Some commands have options that go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mdkeys.  The Options string varies from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and, and depends on what the cmdkey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s             There are two flags that can be set on a comma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rst one is Hidden; when this flag is 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and is never displayed on a menu. 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ill accessible, however.  The second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isible; when this flag is set, the command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played on the menu, whether it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ccessibl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 Advanced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everal techniques that can be helpful when creating a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customizing your board.  Although they are not actuall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know, they are very powerful and offer many possibilitie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3.1 Menu Lin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ternity has a feature called menu linking, which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ecute multiple commands in a string.  For example, if you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first print a file, and then perform a download, you coul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via menu 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u linking is a very simple concept.  By putting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with the same command letters, Eternity will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it executes all of the commands.  For example, if you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print a file and then send a file to the remote use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 pressed  D , you would create two commands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tters  D .  The first command would print the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ond command would perform the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Eternity goes to another menu, it will not process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mmands on the curren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3.2 FIRSTCMD and EVERY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RSTCMD feature allows you to automatically execute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soon as a user enters a menu.  In essence, what this do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a menu is loaded, Eternity internally executes an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e command letters  FIRSTCMD , and then prints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ompt to allow the user to perform whatever function they w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have as many FIRSTCMD s as you wish, using menu 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VERYTIME feature is functionally equivalent to the FIRST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ature, except that it is executed every time that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mp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3.3 Using the Zva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zvar is a concept that is completely original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iginally intended to allow the SysOp to easily create pull-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us, but can be used for a number of different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zvar is stored in memory, and is not changed excep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u commands.  By using the zvar, you can keep trac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istic, or you can create lightbars.  A list of func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zvar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  This function sets the zvar to a specif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m   This sets the maximum limit of zvar, which can b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and 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   This increases the zvar by a certain number (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c   This decreases the zvar by a certain number (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nd   This sets the zvar to a random number between 1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of these functions take parameters, with the exce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nd function.  Use the cmdkeys  -Z  and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;parameter .  For example, to set the zvar to 5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use the Options string  set;5".  To set the limit to 7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use the Options string  lim;7".  If you do not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 for the  inc  and  dec  functions, it is assum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ant to increase or decrease the zvar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e  Z  ACS code to check to see if the zvar is se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rtain number.  Check the ACS section of this manual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 / MCI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1 Text MCI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    Stre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    User s age in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D    User s date of bi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  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    User s city an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    Curr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N    Conferenc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   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    # of files that user has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K    # of kilobytes that user has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S    User s download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    User s terminal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    # of private messages user ha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D    Description of current fil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N    Current file base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    Date of user s firs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P    User s fil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M    Highest message # in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F    Kilobytes free on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    Date of user s las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    Description of current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L    Maximum messag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N    Current message base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    Number of public messages 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F    # of files uploaded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M    # of messages posted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   User s public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    Optext generated b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    Additional optext. (1..9,A..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    User s primary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    User s pag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    Reason for user s las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W    User s page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1    User s first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2    User s second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3    User s third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P    User s required P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    Display random rum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    Description of current menu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    User 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    Current BPS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    Description of current sta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X    User s s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B    User s amount of minutes in time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    User s total number of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L    Amount of time user has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    User s total number of minutes spent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1    Whether user has screen pause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2    Whether user has hotkey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3    Whether user has screen clearing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4    Whether user has novice mod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5    Whether user has color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F    User s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H    User s handle and us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    User s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K    # of kilobytes user has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    # of files user has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R    User s re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   User s last name (sur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V    The value of zv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2 Active MCI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P    Beep.  Causes the user s speaker to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    Clea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   Delay.  Pauses for 1/10 o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F    Display file.  Causes a file to be displayed (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name in the second part of the MCI code; ie  @DF:filename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s  filename 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    Escape.  Produces an escape code (ASCII 2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    Field length.  This is used in prompts to turn on fiel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lighting.  It causes a blue bar to appear, show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much space they have to ent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F    Line feed.  Prints a carriage return/line feed comb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cing the cursor to go to the beginning of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R    No reset.  When used in a text file, causes Eternity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 the color after display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    Pause.  Prints a  press any key 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    Restrict Output.  This is an extremely powerful fe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ricts the output of a certain block of text to us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t a certain ACS.  For example, say you have the text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@RE:s255@sysop@RE:!s255@user@RE@... .  It looks compli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it is actually quite simple.  To users with  s255"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the text  You are a sysop... .  To users with  !s25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less than 255), it will display  You are a user... . 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f output restriction, simply use @RE@ without any 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NOTE: this feature only works when printing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Y    Move cursor.  Moves the cursor to a certain posi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.  (Specify the x and y coordinates in the second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CI code; ie  @XY:5,7@  moves the cursor to column 5,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    Stop aborts.  Disables MCI codes in the current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ng displayed.  This is good for files that you wan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 /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1 Foreground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   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1    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2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3    Cyan (blue-g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4    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5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6 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7    Dull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8    Dark Gr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9    Bright 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   Br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   Bright Cy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    Bright 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    Br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    Bright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2 Background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 Cy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 Br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 / AC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  User must be of a certain age.  Example:  A18" means that us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least 18 years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   User must be on at least a certain BPS rate.  Example:  B96"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user must be on at least 9600 BPS.  Do not include that l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ros of the BPS rate that you are test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User must be in certain conference.  Example:  C5" means tha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in conference with a permanent ID of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    User must have at least a certain download security level (DSL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D20" means that a user must have a DSL of 20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   User must be able to support a certain emulation ( A /Ans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 /Avatar).  Example:  EA  means that a user must support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   User must have a certain flag.  Example:  FC  means that a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R flag  C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    User must be a certain gender.  Example:  GF  means that a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fem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   It must be a certain hour of the day.  Example:  H9" mean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between 9:00am and 9:59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   User must be on a certain node.  Example:  N3" means that thi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    User must have at least a certain amount of file point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200" means that user must have at least 200 fil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User must have at least a certain security level (SL).  Example:  S1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s that a user must have an SL of 10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   User must have a certain amount of minutes left.  Example:  T30"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 user must have at least 30 minutes left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    User must have a certain user number.  Example:  U4" means tha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user #4.  This can be useful for allowing/restricting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to have access to a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V   User must be validated.  Example:  VV  means that us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    It must be a certain day of the week (0=Sunday, 1=Monday, 6=Saturda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W3" means that it must be Wednes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   Tests for various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C - user must hav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 - user must have light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 - user must have a good post/call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    It must be a certain amount of minutes past midnight.  Example:  Y12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s that it must be at least 2:00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    The zvar must be set to a certain value.  Example:  Z5"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var must be set to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