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the exciting world of MASTERMIND-MANIA, an autoform game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for the enjoyment of those few and fortuante owners/users of Dragon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.  This is the complete Mastermind-Mania game which supports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s and operates from its own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 your BBS j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ke a directory MMIND off of your default Dragonsof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ype MKDIR MMIND from your WEYR-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opy all MASTERMIND-MANIA files (MM*.*) to the MMI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reate two ALTCMDS which will star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IND or MM           FORM ..\MMIND\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MSTATS               FORM ..\MMIND\MM-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Archi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MM.FRM                     This is the game autoform source code. 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M-STATS.FRM               This allows someone to view the sta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ving to go thru the Mastermind-Mani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t displays the MM-DATA.TXT fi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form source code must als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M-MENU.TXT                This file will be SHOWed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/she type "?" at the menu.  I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nded menu and indicates to the player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ach options means.  You may customize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see fit (i.e. add colors, put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the top of the men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M-DATA.TXT                This holds all the players' sta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r all stats at any time by simpl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lines except the one entitled "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S", which is used to indicate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marker.  This file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when a "S" is pressed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MM-BULL.TXT                This file will be SHOWed to the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B" is pressed at the menu.  I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bulletin area to announce new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.e. a tourname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MM-HELP.TXT                This file will be SHOWed to the play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I" is depressed at the menu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MM-DEF.TXT                 This the most important file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's answers (60 of them).  One i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cked at the game's star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urrent time.  You may modify this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sure to follow the directions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answ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