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ABBS Version 2.5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Kingdom  Enterprises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Copyright 1987 and 1988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All rights reserved by Kingdom Enterprises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REQUESTS FOR INFORMATION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MAIL:                                            MESSAGES: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KINGDOM ENTERPRISES                              ANDREW'S BBS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C/O LARRY D. LOISELLE                            (512) 255-8297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RT. 2 BOX 75-G                                   300/1200/2400 BAUD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MANOR, TEXAS 78653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YOU MAY LEAVE A MESSAGE AT THE BBS, BUT PLEASE DO NOT DISTURB THE SYSO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LEAVE THE MESSAGE TO LARRY D. LOISELLE AND I WILL RESPOND ............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IS PROGRAM IS PROVIDED AS IS WITHOUT ANY WARRANTY, EXPRESSED OR IMPLIED,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CLUDING BUT NOT LIMITED TO FITNESS FOR A PARTICULAR PURPOSE.  THE AUTHORS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CCEPT NO RESPONSIBILTIY FOR ANY DAMAGE TO EQUIPMENT OR OTHER SOFTWARE THAT|</w:t>
      </w:r>
    </w:p>
    <w:p>
      <w:pPr>
        <w:pStyle w:val="PreformattedText"/>
        <w:bidi w:val="0"/>
        <w:spacing w:before="0" w:after="0"/>
        <w:jc w:val="left"/>
        <w:rPr/>
      </w:pPr>
      <w:r>
        <w:rPr/>
        <w:t>|OCCURS AS A RESULT OF USING THIS PROGRAM.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from Austin, Texas a Bulletin Board  system  written, tes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by  the  author.  ABBS is not  public  domain,  but   sharewa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running this software, then you must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    ABBS  IS  NOT  PUBLIC DOMAIN --- IT IS  SHAREWARE !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uthorized users will be  guilty of the standard  copyright vio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in  the  many  satisfied  ABBS  users  in  Canada  &amp;  USA who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&amp; ease of use of the ABBS  system.  Those  who  register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35.00  will  receive technical support, notice  of revisons, and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your BBS in our National ABBS bulletin board listing.  Reside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as add 6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:  NO VOICE CALLS WILL BE ACCEPTED.  UNREGISTERED USE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IVE ANY FORM OF SUPPORT.  NO REQUESTS FOR ASSISTA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 ACCEPTED  FOR  THOSE WHO WANT ASSISTANCE SETTING IT UP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 THEY  CAN  SEE  IF  THEY  LIKE IT.  KINGDOM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 REGISTERED BUSINESS ENTERPRISE.  YOU  CAN  CALL ANDRE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 AND  LEAVE  A  MESSAGE   FOR  " LARRY D. LOISELLE " 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RESPOND TO  REQUESTS FROM REGISTERED USERS WHO U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L  NAMES.  YOU  MAY  ALSO WRITE TO ME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NIES  MUST  HAVE  A  BONAFIDE LICENSING AGREEMENT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MBER OF REGISTERED SITES AND WILL RECEIVE FULL SUPPO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ANGED IN TH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++++++++++++++++++      &lt; PAYMENT &gt;    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YOUR PAYMENTS TO LARRY D. LOISELLE. CERTIFIED CHECKS OR 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,  PERSONAL  CHECKS  CAN  NOT  BE  ACCEPTED.  WE  ARE SORR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NVENIENCE 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l payments and letters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ingdom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/o Larry D. Lois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t. 2 Box 75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nor, Texas 786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 include  your  name,  address,  city,  state, telephone 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the name of your BBS. The ABBS  software is continually being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when  you  register, if  you have an older version, then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 will  be mailed to  you upon receipt of your fee.  If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 any  encouragement in  this  shareware  project we will probabl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 on  any  future  versions.  The  future  of  ABBS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depends on your honesty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will only be available to registered users. Planne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 adding Telink,  Modem 7,  Online  Data  Base,  a  Questionn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 In  Communications Program, Auto-Baud,  and  the  ability  to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programs.  Updates will not b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was developed with simple operating requirements in mind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ed it to be easy to implement, easy to maintain, easy to make i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quickly, and most of all we wanted it to be bug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accomplished all this, and more.   ABBS has grown to be a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f thousands of lines, and continues to grow.  Tight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are  continually  being  modified to enhance  the  spe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cy  of  the  program.  We   sincerely  I hope  that you 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sophisticated  communications program and  find many way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atile  software.  We  also  appreciate   any  suggestion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 regarding  this program and ways to improv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re also considering writing a Christian BBS system and a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ill link with a Local Area Network and have encryption and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.  If you are interested in these  products  please  wri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in your projected plans and needs. Custom work can be done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rry D. Lois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package   you should have the follow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ABBS.EXE   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CONFIG.EXE - Creates ABBS.CNF &amp; ABB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MENUS.LBR - ANSI &amp; ASCII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LL.ANS             1280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LL.ASC              512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MENU.ANS         2048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MENU.ASC         1536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LPF1.ANS           2304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LPF1.ASC            896     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LPF2.ANS            640     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LPF2.ASC           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FOAPLY.ANS     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FOAPLY.ASC         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FOBBS.ANS          1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FOBBS.ASC          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FOMAIN.ANS         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FOMAIN.ASC   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FOMEET.ANS         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FOMEET.ASC          8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INANN.ANS          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INANN.ASC          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INFIN.ANS          1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INFIN.ASC           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INMENU.ANS         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INMENU.ASC         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INWELC.ANS         1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INWELC.ASC         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SSCREP.ANS  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SSCREP.ASC       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SSDIR.ANS          1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SSDIR.ASC           8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SSMAIN.ANS         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SSMAIN.ASC          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OP1.ASC            640  (ASCII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OP2.ASC            512  (ASCII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32128 total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 Bullet1.TXT (Goes on filedrive - must be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 The program will set up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tomat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.  USERID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. 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.  USERLOG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.  MESSAGE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ST !!       6.  Running Config.Exe will set up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: ABBS.CNF  and the data file: ABB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ICE:  If the SYSOP makes the decision not to use ANSI on their bo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XX.ANS files may be deleted.  If the SYSOP decides to offe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II and ANSI then all these files are needed.  All the menu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changed.  Use a program like LU.EXE or LU86.EXE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ENUS.LBR file.  ALL MENUS MUST REMAIN INSIDE THE MENUS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SINCE THE PROGRAM EXPECTS THEM TO BE THERE 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&lt;&lt;&lt;&lt;&lt;&lt;&lt;&lt;&lt;&lt;&lt;&lt;&lt;&lt;&lt;&lt;&lt;&lt;&lt;&lt;&lt;&lt;&lt;&lt;&lt;&lt;&lt;&lt;&lt;&lt;&lt;&lt;&lt;&lt;&gt;&gt;&gt;&gt;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if you wish to use bulletins set up files and us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BULLET(X).Txt( x = number i.e., BULLET10.TXT ) ... (limit=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files go on the filedrive just like files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BULLETINS GO ON THE FILEDRIVE SO THAT THEY ARE ALSO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 BY THE USERS 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&lt;&lt;&lt;&lt;&lt;&lt;&lt;&lt;&lt;&lt;&lt;&lt;&lt;&lt;&lt;&lt;&lt;&lt;&lt;&lt;&lt;&lt;&lt;&lt;&lt;&lt;&lt;&lt;&lt;&lt;&lt;&lt;&lt;&gt;&gt;&gt;&gt;&gt;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se files can be altered to fit your personality 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customization to your BBS.  You can use a word processor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t you can use Ansidraw, Thedraw, or Ansianim (ASCII or ANSI format)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files.  The names of these files must remain the sam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Features( ABBS 2.5 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s drives A through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SI(color) or ASCII graphic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user can select either ASCII, ANSI Color Graphic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 Color Only men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SYSOP can elect to use ASCII(MONO) &amp; ANSI(COLOR), or ASCII 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C-DOS and MS-DOS compati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MENU files in ASCII AND/OR ANSI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le section information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r profile (password, terminal parameters) kept on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al-time clock time stamping of files and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ivate and public messages suppo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n be configured as a private BB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t up for NINE access levels (0-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fferent time limits for each access level(SYSOP CONTROLL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to validation o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 of files, messages, and bulletin sections are SYSOP o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le and message sub-sections for easier user acc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ysop defines the names of the 14 File Sections (FILEDIR.ASC/A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User access to file sections 1-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Section 13 is where all uploads g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Section 14 is private for friends only (access level 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oth verbose and brief file list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ysop defines the names of the 12 Message Sections (MESSDIR.ASC/A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nhanced message section with delete, undelete, and pack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ssage section allows reply option to messages 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s up to 99 bulletin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ll currently handle 1000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ll currently handle 1000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 uploaded files stamped with name of contributor, date, &amp;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umber of accesses of each file recor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XMODEM protocol (CRC &amp; checksum) fully suppo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modem uploads and downloa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arch for a file 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ype text file to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lls logged with sign-on and sign-off ti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ments to System Operator (Sysop) built into message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pplications for higher access built into message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rectly drives serial port hardw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 300 - 1200 - 2400 BAU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ysop window at the bottom of the screen that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, password, and access level and whether th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is on/off.  If a caller tried to page you and no 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dow displays "PAG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wo sysop work are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ssage packing (dele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r packing (delete) ... also deletes their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sysop can change user levels after reading the appli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user can leave a comment if sysop not available for P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&lt; ABBS.CNF FILE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DO NO ALTER DATA ON LEFT S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RT=1                      { COMM PORT 1 = 1 and COMM PORT 2 = 2 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BD=TRUE                   { USE FALSE FOR PRIVATE BB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DRV=A:\MESSAGES\           { THE MESSAGE DRIVE(A-F)..MUST END WITH '\' 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DRV=C:\Z\                  { THE MENUDRIVE [A-F] ... MUST END WITH '\'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DRV=D:\BBS\                { THE MAINDRIVE [A-F] ... MUST END WITH '\'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DRV=C:\ARC\DLFILES\        { THE FILEDRIVE [A-F] ... MUST END WITH '\' 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DRV=C:\USERS\              { WHERE THE USER FILES END UP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SCR=TRUE                   { SETS THE ANSI GRAPHICS SYSTEM ON OR OFF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GH=TRUE                   { IF YOU ONLY WANT TO USE ASCII BUT WITH 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BAUD=1200                   { USE THIS TO SET BAUD RATE [300, 1200, OR 240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MSTR=ATS0=1 S10=7 X1 V1 Q0  { YOUR MODEM'S INTITIALIZATION STRI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>TFACTOR=15                     { TIME FACTOR ... You set the fact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FACTOR=7                      { HOW MANY DOWNLOADS PER UPLOAD ARE ALLOW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N=TRUE                   { HAVE BULLETINS ... TRUE OR FAL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=TRUE                   { HAVE MESSAGES ... TRUE OR FAL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__=TRUE                   { HAVE FILE SECTION ... TRUE OR FAL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VAL=2                      { SET TO 2-8 IF YOU WANT AUTOMATIC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S SOON AS THE USER USES THE [A]PP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F YOU WANT TO CHECK OUT THE NEW USE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 RAISE THEIR ACCESS LEVEL THEN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UT OF ABBS.CNF }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ESCR=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ESCR=NAME-MESS SECTION 1   {KEEP DOWN TO 20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ESCR=NAME-MESS SE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ESCR=NAME-MESS SEC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ESCR=NAME-MESS SEC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ESCR=NAME-MESS SECT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ESCR=NAME-MESS SECT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ESCR=NAME-MESS SECT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ESCR=NAME-MESS SECTIO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ESCR=NAME-MESS SECTION 9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ESCR=NAME-MESS SECTIO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ESCR=NAME-MESS SECTION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ESCR=NAME-MESS SECTIO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ESCR=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ESCR=NAME-FILE SEC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ESCR=NAME-FILE SE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ESCR=NAME-FILE SEC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ESCR=NAME-FILE SEC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ESCR=NAME-FILE SECT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ESCR=NAME-FILE SECT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ESCR=NAME-FILE SECT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ESCR=NAME-FILE SECTIO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ESCR=NAME-FILE SECTION 9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ESCR=NAME-FILE SECTIO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ESCR=NAME-FILE SECTION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ESCR=NAME-FILE SECTIO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ESCR=UNTESTED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ESCR=PRIVATE SYSOP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CONFIG.EXE TO SET UP YOU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though, make sure that all entries are in capit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 Drives A ... F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need  to  put  ABBS.EXE,  ABBS.CNF  &amp;  ABBS.DA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drive.  The four .BBS files and all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up where you have directed them to go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program creat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MENUS.LBR on the MENU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files for downloading must be put in FILESDR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hat are uploaded to you will end up here also.  Put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mess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'ANSISCR' = FALSE then your BBS will use only ASCII menus. If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NSISCR' = TRUE then your BBS will utilize ASCII and ANSI.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if you want color graphics and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ACTOR =time factor.  There are 10 access levels for users(0-9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is multiplied times the access level to determ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board time a user gets:  i.e., access level 4 and TF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user gets 4 x 15 or 60 minutes per vis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can set BULLETIN, MESSAGE, and FILES sections as tr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  You have a full or limited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INTITIALLY SIGN IN AS THE SYSOP, USE THE NAME OF "SYSO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ssword is your choice. USE THE F2 KEY TO UP YOUR LEVEL TO '9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names and passwords are always mapped to capital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 to  avoid errors.  SYSOP's access level is set  to  level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on first sign-on. The SYSOP must sign in with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ign off with "GOODBYE" command the first time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IDS.BBS &amp; USERLOG.BBS files and be able to do work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control access to the first person to use this name. BEWA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ign on locally press the 'F5' key on the host keyboar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aiting for call"  string appears. Next press ENTER when LOCAL sh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hen sign on and test out the system.  The  first th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ke your  password  something VERY secure: the system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features for Sysops that are best not made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Sysop working areas in ABBS.  These ar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'@' at the main menu prompt or '@' at the file menu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  If you type '@' at the main menu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Sysop  System  Maintenance  Menu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</w:t>
      </w:r>
      <w:r>
        <w:rPr/>
        <w:t>Enter C To Change User Leve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</w:t>
      </w:r>
      <w:r>
        <w:rPr/>
        <w:t>Enter D To Drop To Do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</w:t>
      </w:r>
      <w:r>
        <w:rPr/>
        <w:t>Enter F To Do File System Maint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</w:t>
      </w:r>
      <w:r>
        <w:rPr/>
        <w:t>Enter L To Get The User Lo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</w:t>
      </w:r>
      <w:r>
        <w:rPr/>
        <w:t>Enter K To Pack User Fil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</w:t>
      </w:r>
      <w:r>
        <w:rPr/>
        <w:t>Enter P To Pack Message System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</w:t>
      </w:r>
      <w:r>
        <w:rPr/>
        <w:t>Enter Q To Exit This Procedu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</w:t>
      </w:r>
      <w:r>
        <w:rPr/>
        <w:t>Enter R To Restore Inactive Us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</w:t>
      </w:r>
      <w:r>
        <w:rPr/>
        <w:t>Enter U To Get List Of User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</w:t>
      </w:r>
      <w:r>
        <w:rPr/>
        <w:t>Enter ! To Toggle Printer On/Of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h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C': Change a user'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D': Drop To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F': Do files system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K': Pack the user file by level or last d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L': Read the us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P': Pack the message system (get rid of those marked 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Q': Exit this wor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R': Restore users that we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U': List if names and levels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!': toggle the printer off or 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HAVING TROUBLE WITH DROP TO DOS THEN MORE THAN LIKELY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PROGRAM (PROBABLY MEMORY RESIDENT) THAT IS TRYING TO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AREA 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also type # at the file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 Sysop File Maintenance Menu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Enter B = Brief Files Lisit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Enter D = Delete A Fil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Enter F = Do File Maintenanc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Enter G = Go To Do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Enter Q = Exit This Procedur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Enter T = A File To Scree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Enter V = Verbose Files Lisit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Enter W = Locate A Fil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B': Brief listing of files in a fil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D': Delete a file from Files.BBS and/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F': Do files maintenance (install/edit files) in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G': Go (Drop to)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Q': Exit this wor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T': Type a file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V': Verbose list of files in a fil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W': Find out which file section a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ommands just for the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F1' = This Chat Mode off and on.  If chat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the SYSOP doesn't answer the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 out a message to the caller (MESSCHAT.ANS/A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F2' = This brings up a window at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shows the caller's current access 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s you to change their level while 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F3' = If you get a "CREEP" on the board,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key and they will get the creep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cut off the system. (MESSCREP.ANS/A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F4' = Use this key to quick exi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F5' = While you are in the "Await Call" mod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press this key, then Press ENTER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in the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levels = 0 to 9 (0 = no access - 9 = SYS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Lim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ccess level of a user is multiplied times the tim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F in the configuration file) to determine board tim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nce, Mary has an access level of 6 and you have set TF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configuration file (ABBS.CNF).  Mary will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x 15 or 90 minutes per vis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e SYSOP you set the access levels and time factor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ccess levels 1-7 will be able to see files areas 1-1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with access levels 8 will also have access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 13. File section 13 is where all new uploads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ile section 14 is for level 9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time limit is up the user is disconnected will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sconnected at the next prompt.  The user also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download a file if not enough time i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UTOVAL in the ABBS.CNF file 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vate the new user to whatever level you have it set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AUTOVAL=2  If the new user makes appl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r access level "(A)pply" their access level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aised to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commands contain Sysop extensions:  the L (call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gives  a "Kill (Y/N)?" prompt to level 9  us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er  list)  command shows the access level of  each 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messages are visible to the SYSOP.  The user has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ntering, reading, scanning, deleting, moving, and repl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.  In addition to these the SYSOP can also unde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messages from private to public.  All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deleted stay around but are marked until the SYSOP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 system.  When a message is displaye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information is displayed:  to, from, subject, 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mp, deleted, private, public, received, and if reply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s put on the file drive are automatically private. 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o make the file public.  New files/upload go in file section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 without  level 9 access.  Level 8 users have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 file  section  #13  and  download  the  files. 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 files disk that are not in the ABBS directory ar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cces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 program  is  made  to act as a private  BB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will have the end result of hanging up on any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 who attempts to sign  on  without  supplying  a 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name   within   three  attempts (the  default is an OPEN 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 users  must be signed on locally first,  before their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permitted for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more things.  To answer a SYSOP summons (chat mode)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.  To exit chat mode type Control-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Good Luck and let us hear from you if you have any questions !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Larry D. Loiselle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