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  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  �� ������� ������  ��   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��  ������  ������  ����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      ������� ��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� ��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�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 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     ����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     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  �� ������� ��      ��� ���    ��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  �� ������� ��       �����   ����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��   �� ��   �� �������   ���   ���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-1995 Tommi Koivula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by James S. Williams &amp; Tommi Koiv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the SuperBBS Upload Analyzer. This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ly test your uploads for viruses, CRC errors, unauthoriz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is program has many features that makes testing your upload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scan programs contained in ZIP files for viru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or FPR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est the archive for any CRC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eck the dates in the archive to make sure they are within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you define. Discourages uploads of old, decrep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r the sake of downloading more 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add the description of a FILE_ID.DIZ or DESC.S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some archives directly into your FILES.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ecks archive for file(s) you define, such as READTHIS.NOW, BBSAD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OR.DIE, etc, and removes these files before pos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es NOT add any files in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s more information to your FILES.BBS entry, such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ntained in the archive, the newest file date, oldest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Lets you define where in the FILES.BBS you want new uploa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, either the TOP or the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many archiving formats: ZIP, LZH, and ARJ. Also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unarchived files (like TXT and 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kes private upload *PRIVATE* moving them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amps files after checking filedate. Useful when checking non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LOCAL and OFF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rites configurable FILES.CTL-compatib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DISP-compatib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gs all activity in it's own SUA.LO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ternal *FAST* MOVE! (No 4DOS required nor support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delete SuperBBS'es file flags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erBBS filearea templ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sqView and OS/2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adopting files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s are a requirement for proper operation of SU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UNZIP.EX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ZIP.EX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J.EXE       /  For Unarchiving an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HA.EXE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     For scanning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A files contai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.CTL      -    Control file for S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.DOC      -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.EXE      -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.KEY      -    The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.LOG      -    SUA created log file, made by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.REG      -    Registration Information file (please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create your upload paths. You are required to have 4 path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my example here to better understand what you will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reated a sub directory called FILES (with sub directories in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rent areas of my BBS). I created one called FILES\UPLOAD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ILES\UP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is, I created 4 more sub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ILES\UPLOAD\GOOD\     - Where the processed files are place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FILES\UPLOAD\INBOUND\  - Where all uploads ar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ILES\UPLOAD\BAD\      - Where all files failing the test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ILES\UPLOAD\PVT\      - Where all privat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\UPLOAD\INBOUND\ is where the user actually uploads the fil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irectory *MUST* be kept empty, as SUA will happi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files in this area were uploaded by the current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st way to keep Inbound directory empty: run 'SUA OFFLINE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uploads one or a thousand files here, ALL files will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C errors, viruses, etc. SBBS normally tests one fil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ing to DOS between each and every file tested, whereas SBB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zer tests ALL files without returning to the BBS aft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! (saves a lot of time for the person uploading a large ba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BOUND directory may be changed to match SuperBBS'es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y using command line 'SUA.EXE' -U*U in menu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\UPLOAD\BAD\ directory is where all bad files tested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can look at them later. Bad files are usually: virus infected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the defined number of days old, CRC errors, etc. They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S.BBS as well as good ones. The directory is just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to be show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\UPLOAD\GOOD\ directory is where the files are placed if it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ests and is posted so the user can immediatly download the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.BBS in this directory is updated and if a FILE_ID.DIZ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ists in the archive uploaded, it is placed as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ing the description the user g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create a work sub directory so SUA can unpack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viruses. I use my SBBS\TEMP directory for this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 RAM disk (*MUCH* faster) if you can spare the RAM. If no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 NOTE: ALL FILES IN THIS DIRECTORY WILL BE *DELETED* BY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ESTING! DO NOT USE ANY DIRECTORY THAT CONTAINS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, AND PLEEEZE, DON'T USE YOUR MAIN BBS DIRECTORY FOR IT!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untimately give you a new experiance of pain and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aller finishes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place all the SUA files in your SBBS directory or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. If you opt to place it in it's own sub directory, you must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alled SUA that points to that sub directr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UA=C:\SU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pted for the second option, I placed all my files in the SBBS are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that, you need not enter the variable (saves you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pace for other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must edit SUA.CTL to your application. It's very well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described 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This program is NOT to be placed as the command 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scanner! In fact, shut off internal virus checking to S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for the virus scanner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SUA after uploading is real easy! I will give you my set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better understand how to run SU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 do is place it in a seperate menu called UPLOAD.MNU which is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&lt;U&gt; key from my FILES menu. This menu has only 3 comman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mmand is menu type 33, which is an UPLOAD command. I make m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point to the C:\FILES\UPLOAD\INBOUND director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ype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: C:\FILES\UPLOAD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omatically executes the UPLOAD command when a user presses &lt;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mmand is what runs SUA. Right after uploading the file(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line in the menu is executed with another CTRL-A (^A) as the "hot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type 7 (Shell to DOS and run a program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optional data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A.EXE -n*n *e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yp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: SUA.EXE -n*n *e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command, again automatically executing after the second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goto new menu) that returns to my FILES.MNU after SUA finish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: FILES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selects &lt;U&gt; and doesn't upload anything, SUA still ru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d quickly when it finds no files to process in the inboun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o the files menu because thats the last automa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example ARJ file enclosed in the SUA package that h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files and a document describ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A does have some switches that are used. Type SUA.EXE ?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BIMODEM or HS-LINK (or any other bi-directional protocol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run SUA after the transfer using the DOWNLOAD switch, using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7 (Shell to DOS and run a program) using the optional data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A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A DOWNLOAD -n*n *e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ownloading. The reason being is that SBBS will think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 is also downloaded. This switch will fix the file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n switch is used with the *n option to tell SUA what no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unning under. This overrides the SbbsNode SUA.CTL keyword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in your optional data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A -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*n turns into the node number the BBS is running under, see S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the * switches using menu typ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UA ALONE -n*n *e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run SUA in stand-alone mode, so it may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s which may allow users to upload while downloading QWK-p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. Now SUA will just update Up-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UA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run SUA in offline mode. SUA will get last call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use it as uploader name. This option is strongly recommend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*every* user LOG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U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function as above but he uploaders name i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A.CTL.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U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og file is created automatically by SUA after checking upload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ll you what happened, if the file passed or failed, and if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. Use this log file to keep track of your uploads. It i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he SYSTEM.LOG file that SBBS creates, so it will look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PUBLIC TEST PROGRAM and there are no guarente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! The author is NOT responsible for any damag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software. User assumes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g reports, comments, suggestions, notes, improvements,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couraged. The author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i Koiv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:221/360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2:1202/0  (Sup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koivul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mpton Birds' Box, +358-31-3564751, 24h, 1200-288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e documentation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S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:323/201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ckstone Valley BBS (Woonsocket, RI USA) (401) 769-2055 v.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are extended to the b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si Hommonen, Nu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eksi Vesaikko, Zo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kka Anttila, Gate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o Lehtosaari, Bee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i Sinisalo, Demon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mas Raehalme, Nuclea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o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SUA.ANS ; if it exists, it will be show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uilt-in ansi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external MOVE supported/required anymore! SUA's new intern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ven faster than 4DOS'es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testing ZIP/LHA/ARJ SFX .EX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d for 286+ machines only. Fast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rejecting archive if it contains future 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gFile now checks SBBSDOWN.LOG before deleting BBSTAGFL.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oveArea -keyword to override -U*U templ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.MOD nam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now possible to disable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eased a new gamma. Minor fix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61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eased a quick fix for new McAfee Scan v2.0.0. Specify SCAN2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AN in SU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in date check, SUA used to reject file allways with TooOld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version for a LOOOONG time. Can't remember all the change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A will now _truncate_ FILES.BBS in Inbound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imited support for Concord BBS, only FILES.BBS-based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doptFile keyword, check sample SU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lti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OM-routines, Check LockedCOMx- and COMxIRQ- keywords in SUA.CT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RunAfter-keyword, You might want to run some program after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as some files to process. This is needed with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re are some new keywords since the last public gamma version 0.78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COM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COM2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COM3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COM4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IRQ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IRQ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IRQ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4IRQ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ossil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Options   /NOMEM /NO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2Options  /ALL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rotOptions  /ALL /NOMEM /OLD /SILENT /N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TCHFILE keyword added, you can now hatch new file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SUA.CTL for keywo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R Support added. SUA needs to find UN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major bug in du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one, I'm lazy to write documents, so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r now!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