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wik-Diz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is still being written and will be releas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ublic release.   For help with commands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registering now do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Free updates of Kwik-Diz v1.x directly from the author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available.  You will be notified everytime an up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and will have the first opportunity to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nables functions in Kwik-Diz not yet mentioned in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The ability to extract a description file, edit it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it back into the file.  This eliminates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your files to edit 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free if you have registered Qwik-List v1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bugs and suggestion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pport and inquiries cont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vi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3 E. Elm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gfield, MO 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: (417) 865-0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: 1:284/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