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6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LHZ, and .RAR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, &amp; DISK.ID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s BBS Pass-thru text to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 upload if no description file or descrip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PCB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ncompressed extensions to compress.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Full path &amp; filename of 'List of files never to be ZA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text search above a file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: Group .NFO file) that would not want to de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lets the user specify files that are nev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7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acros (option #12), uploader name, pass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option #11), and blank 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ath\filename of 'Pass-Thru' text to add.  This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BBS ad text to the FILE_ID.DIZ or DESC.SDI.  All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supported.  I don't want to promote 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it's LAME!  If you re-process your files a lo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D/PFED) you should put this text or part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file (Option #8) so you won't get multiple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[PCB ONLY]  Delete files without descriptions (Y/N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all uploaded files without descrip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 not containing a description fil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2 06/11/95  �- BOOMLAB v.62 - Added Support for .R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   - If passthru feature is enabled the original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will now be maintained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THRU.EXE to be in the same dir as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 ONLY]  Added new option: Delet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(Y/N).  If enabled all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descriptions either manually en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 description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new bug with age checker: Non-ZIPS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duplicate BOOMLAB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 failed file is DELETED, desc is also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'LOCAL' switch - FAILED MOVES &amp; DELE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"Confirm &lt;Y/N&gt;" if local confir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1 05/27/95  �- BOOMLAB v.61 - Got many reports about ERROR #5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ries to ZAP random BBS ads, I believe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wasn't ZAPPING files if file date was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andom BBS ad contained ASC char 255 it wouldn'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, 'List of files never to be Z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SETUP pg #1)  Sometimes during a random BBS 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 file such as a Group's .NFO file i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vent this add it to this list. 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hen ZIPing uncompressed files, new filename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CBoard and was left offline.  It also now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ress uncompressed files if ATTACHED to PCB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04/28/95  �- Added BOOMLAB option to add 'Pass-Thru'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Ex: 'File passed through MY LAME BBS!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macros are supported.  I don't wan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this I think it's stupid but I keep gett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  If you re-process your files a lot lo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put this text or part of it in the 'STRIPDIZ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on't get multiple pass-thru lines -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OOMLAB option: 'Uncompressed extensions to 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ny uncompressed extensions you would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IP.  Enter .EXT's (include period)  Ex: .COM.EX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Added support for Ansicheck Ansi Bomb checker (ACH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VERY slow and gives a lot of false poss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s but it will do till I find a better one.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If virus scan result was 'NO FILES!' the FILE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he file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