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 the following terms &amp; conditions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 and condi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y us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you purchased this package directly from Jibb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turn the disk package and the accompanying ite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and binders or other containers) within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Jibben Software for a refund, less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Returns are subject to a 20% restocking fee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rough a reseller, dealer or distributor, consul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are granted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nder the terms stated in this Agre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than one computer (i.e.  a single CPU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not rent or lease the Software, but you may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manent basis if the person receiving it agrees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.  If the Software is an update, any transfer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and all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contains both 3-1/2" and 5-1/4" disk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ks appropriate for your one computer.  You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 on another computer or loan, rent, lease, or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except as part of the permanent transfer (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all the Software and accompany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have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ecutable files created using the Softwar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a) do not use Jibben Software's name, logo or trademark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roduct; (b) do not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modify the Software; and (c) agree to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and defend Jibben Software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uits, including attorney's fees, that arise or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of 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the loss of data,</w:t>
      </w:r>
    </w:p>
    <w:p>
      <w:pPr>
        <w:pStyle w:val="PreformattedText"/>
        <w:bidi w:val="0"/>
        <w:jc w:val="left"/>
        <w:rPr/>
      </w:pPr>
      <w:r>
        <w:rPr/>
        <w:t>loss of business profits, business interruption or any other reason,</w:t>
      </w:r>
    </w:p>
    <w:p>
      <w:pPr>
        <w:pStyle w:val="PreformattedText"/>
        <w:bidi w:val="0"/>
        <w:jc w:val="left"/>
        <w:rPr/>
      </w:pPr>
      <w:r>
        <w:rPr/>
        <w:t>even if Jibben Software or an agent of Jibben Software has been advised</w:t>
      </w:r>
    </w:p>
    <w:p>
      <w:pPr>
        <w:pStyle w:val="PreformattedText"/>
        <w:bidi w:val="0"/>
        <w:jc w:val="left"/>
        <w:rPr/>
      </w:pPr>
      <w:r>
        <w:rPr/>
        <w:t>of the possibility of such damages.  In no event shall Jibben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by either party against the other arising out of or related to</w:t>
      </w:r>
    </w:p>
    <w:p>
      <w:pPr>
        <w:pStyle w:val="PreformattedText"/>
        <w:bidi w:val="0"/>
        <w:jc w:val="left"/>
        <w:rPr/>
      </w:pPr>
      <w:r>
        <w:rPr/>
        <w:t>the 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>unenforceable, it will not affect the validity of the balance of this</w:t>
      </w:r>
    </w:p>
    <w:p>
      <w:pPr>
        <w:pStyle w:val="PreformattedText"/>
        <w:bidi w:val="0"/>
        <w:jc w:val="left"/>
        <w:rPr/>
      </w:pPr>
      <w:r>
        <w:rPr/>
        <w:t>Agreement, which shall remain valid and enforceable according to its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Agreement, please contact</w:t>
      </w:r>
    </w:p>
    <w:p>
      <w:pPr>
        <w:pStyle w:val="PreformattedText"/>
        <w:bidi w:val="0"/>
        <w:jc w:val="left"/>
        <w:rPr/>
      </w:pPr>
      <w:r>
        <w:rPr/>
        <w:t>Jibben Software, Customer Service, 12133 Norway Street NW, Coon Rapids,</w:t>
      </w:r>
    </w:p>
    <w:p>
      <w:pPr>
        <w:pStyle w:val="PreformattedText"/>
        <w:bidi w:val="0"/>
        <w:jc w:val="left"/>
        <w:rPr/>
      </w:pPr>
      <w:r>
        <w:rPr/>
        <w:t>MN  55448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