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Z Wiz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OR EVALUATION ONLY, ON AN "AS IS"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DGETSOFT SOLUTIONS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GADGETSOFT SOLUTIONS NOR ANYONE ELSE WHO HAS BE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, PRODUCTION, OR DELIVERY OF THIS SOFTWARE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R INABILITY TO USE SUCH SOFTWARE, EVEN IF GADGETSOF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 OR CLAI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ontains just about all the help you need built righ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press F1 after running DIZWIZ for instructions 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different features.  F1 help is available in each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documentation is being written to explain each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ail and should be available from the author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port or registration please call or wri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03 E. Elm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gfield, MO 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7) 865-0974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7) 865-7386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 1:284/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Gadget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