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�   ���������   ���������   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����  ����  ����  ����  ����  �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  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���������   ����������  ����  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����  ����  ����  ����  ����  ��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����  ����  ����  ����  ����  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 ����  ����  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����  ����  ����  ����  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 ����  ����  ����  ��������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����  ����  ����  ����  �������� </w:t>
      </w:r>
      <w:r>
        <w:rPr/>
        <w:t>E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lly �wesome Co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</w:t>
      </w:r>
      <w:r>
        <w:rPr/>
        <w:t>=�  Release Infos �=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t! I hated those bbs ad killers like boomlab, stripdiz... bla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I did a lot of work by typing a passed thru-line to my zip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o, but why shall i ad a line if the next bbs rips it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 THE PAST! NOW THERE IS STEALTH PRO 2.0 BY BLaCK EaGLe of RA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lat.ion file is the file with the stealthing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--- Character to be steal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,---- Number of characters following i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,---- Characters which can be used instea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V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=3=a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=3=bB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! Make sure that every char in your adline.txt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ranslat.ion file... just... watch my sample files..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w to use it..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mlab %1  [or your favourite upload process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 %1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lth c:\pcb\upload  [always use the path-to-diz as parameter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y|copy file_id.new file_id.diz  [overwrite the backup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%1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ry it standalone first using my exmple files..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prised how cool i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 NEW IN VERSION PRO 2.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in fil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graphical interface (it looks cut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path-to-diz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more run-time errors because of smart file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translat.ion file format (it's more eas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, suggestions,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o:   Philipp.Seklehner@hmv.ccc.or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lack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</w:t>
      </w:r>
      <w:r>
        <w:rPr/>
        <w:t>=�  Staff  �=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Eagle ��������������������������� RAC President, Coder, Ansi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wk ���������������������������������� RAC President, Coder, Ansi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ogods ���������������������������������������� Senior Member,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ny (aka Stark)�����������������������������������������������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BoK���������������������������������������������������� LD Sp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</w:t>
      </w:r>
      <w:r>
        <w:rPr/>
        <w:t>=�  HQS  �=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oLiN iSLaND 28k8����������������� WHQ ��� BLaCK EaGLE�� +43-1-214 45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EBOX-UNiVERSE 14k4��������������� AHQ ��� ReeBoK �������+43-1-892 42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EBOX-UNiVERSE 33k6������������������������������������� +43-1-892 89 9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</w:t>
      </w:r>
      <w:r>
        <w:rPr/>
        <w:t>=�  Distri  �=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-Trance II 28k8��������� GERMAN DISTRO ��� Tyger ������� +49-234-504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-Trance II 28k8����������������������������������������� +49-234-50470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ground BBS 28k8 ����� SWISS DISTRO ���� Synoptik ���� +41-22-776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rvana 28k8 ������������� GERMAN DISTRO ��� Raytraza ���� +49-624-53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e II 14k4 ������������� HUNGARIAN DISTRO  Cyberdancer � +36-76-492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</w:t>
      </w:r>
      <w:r>
        <w:rPr/>
        <w:t>=�  Apply  �=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ly, call the RAC WHQ and talk to sys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</w:t>
      </w:r>
      <w:r>
        <w:rPr/>
        <w:t>=�  Infos  �=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fo by Black Eagle.. last changes made 01-10-95, 21:45 c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