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ly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.1a  12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domain by Jeffrey J. No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S/2 port by Bill And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giving this away, complete with source code and docs, I 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encourage others to do likewise. I think we can all  gai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ng run by sharing. Public Domain means that nobody own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 give  it away, sell it,  incorporate  bits  into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, whatever you want. However, in the interests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ment,  I request that if you make changes that may 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hare them with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end me a copy of source so I can make an 'official'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 netmail to 1:273/715 in Fidonet. If you wish to log 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(215)279-9799 (300/1200/2400/9600/14400 HST/V.32),  PCP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get the latest distribution version of PolyXarc by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ing POLYXARC from 1:273/715. If you wish to send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U.S. Snail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ffrey J. No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06 Cherri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ue Bell, Pa. 19422-3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end of this document for address chang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Version  2.0 has major changes in the  configur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. VERSION 1.x CONFIGURATION FILES WILL NOT WORK WITH 2.x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made  no  attempts to detect old  configuration 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correction or warning; that would complicate and  en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Xarc  unnecessarily.  It  is  up to you  to  make  sur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 files have been replaced or updated.  Version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will work just peachy with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oly"  means  "many",  and  "Xarc"  means  "archive  extracto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Xarc  is a program that permits automatic extraction of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 archive formats. By "Xarc" I do not specifically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's  ARC or XARC programs or the file format supported  by 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hich  I  will  refer  to as  ".ARC  format"  herein),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Xarc  supports both. The purpose of this program is t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donet  BBS  system operators to automatically  extract  bu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have been made with various archive programs.  Tra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 have used one .ARC format program or another. But 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ments  in  compression techniques, along  with  a  rap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mbing  volume of echomail, have encouraged sysops to  look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not  my purpose to praise or encourage  the  use  of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  format  over  another. In fact,  the  whole  purpo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Xarc is to support as wide a variet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Xarc 2.1a: multiple-format archive extractor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 does  not  itself  extract  archive  files;  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es   which  format  is  being  used  and  calls  on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 archive extractor program to do the actual work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lies  its  flexibility. Think of PolyXarc  as  an  "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or Execu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is a direct replacement for SPAZ v1.40 (developed by D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mson  and Andrew Farmer), except that PolyXarc is much  lar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bout 35k vs. 6k) and may not work in cases where memory is a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mium.  However,  PolyXarc  is more  versatile  and  much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's main featur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matic stand-alone mail bundle extrac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mall and fa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lexible and ada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can find all mail bundles in a specified directory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-archive  all of them. In addition, PolyXarc can  sort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.ARC files by their date/timestamps before beginning extr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ssure that the packets are, as much as possible, extrac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order. PolyXarc also gives you the choice of lim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archives that it extracts in a session so that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ocess them a few at a time instead of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tried to write PolyXarc to be as flexible and expandable as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 within reason. Unlike most multi-archive mail  unbundl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 for some .ARC format recognition, PolyXarc does not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specific format recognition built in. Instead, PolyXarc h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 file that contains signature strings  and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templates, allowing you to expand  PolyXarc's  capabil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having to write any code. In addition, you can  custom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's recognition of .ARC format compression flags, and t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which  program to use for which flag. However,  if  all  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s,  and you come upon a format for which PolyXarc  canno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d, you can alter the source to accomodate it, for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d  the  source  code  to the  public  domain.  This  g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mited  permission  for  anybody  to  alter  it,  provid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upgra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 explanations in this document don't make sense,  tak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 at POLYXPLN.DOC; it picks apart the config file and expl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etails about the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'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Xarc [switches] archive [name [name...]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a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switch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Cconfig               -I                     -O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D                     -Maddr                 -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F[n]                  -N                     -Q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name of the archive file you wish to extract from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specify the -F switch, the path where mail  bundl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pt. In the former case (not using -F) wildcards are  suppor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if you do not supply an extension, PolyXarc will  assume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 of  ".*".  In the latter case  (using  -F),  you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a path ONLY, not a file name. Also, if you specify -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leave the archive path out completely and it will defaul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one or more names of files within the archive.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more  than one name, they should be  separated  by  spac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re optional. If left off, most extractors will assum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ant  to extract all files. You must list the  archive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bove) before listing individual file names. PolyXarc  consid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that does not start with a switch character ('-'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') to be a file name or arch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the  file  that  contains  signature  information 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.  If  it is not in your current  subdirectory  you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y a path to it as well. The file name must follow the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no  intervening  spaces. If you do not specify  -C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line, PolyXarc will look first for POLYXARC.CFG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, then in the directory of the .EXE file, and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 will then look for a PENGUIN file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ing this will cause PolyXarc to delete any archive fil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fully has extracted. Specifying the /F parameter causes /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enabled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F  will  cause PolyXarc to extract all the mail bundles  it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in the subdirectory specified by 'archive'. If you specif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after the F (like "-F2"), PolyXarc will extract up to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mail bundles. In this case 'archive' (above) must b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,  not a filename. Specifying -F also forces -D and  -O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a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really mostly intended this for use in some manual mode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 will  cause PolyXarc to ignore errors returned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auses PolyXarc to calculate and display the net addres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nder of each bundle. 'addr' is your netmail  address,  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de only. Example: -M273/7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ing  this causes PolyXarc not to attempt to  sort  an 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ile. Normal action is to sort all .ARC format files  (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inside the archive) by the date and time stamps. Specif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F  will override -N and cause PolyXarc to sort the  files. 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olyXarc will not sort ARC version 6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overwrite flag. If the archiver finds that a fil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extracting  already  exists,  this  flag  will  cause  i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 the  old  file without prompting.  Specifying  the  -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causes -O to be enabled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the same as -O. I included it to maintain  ARCE  syn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ility  for people who want to call PolyXarc  from 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 (such as Opus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ing  -Q  causes PolyXarc not to display  most  statu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ssages. Error messages will st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 when you invoke the -F switch, PolyXarc  will  unbu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with  extensions starting with .MO, .TU, etc.  and  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ny character. If you add the -# switch, PolyXarc will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undle files ending with a decimal digit 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None of these switches is position dependent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e sensitive. Any may be specified with a hyphen  (-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 a slash (/). If you specify a question mark (?)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parameter, you will get a brief help  mess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 processing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a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requires a single configuration file. This  file  g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enough information to recognize various archive  forma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looking  for specific 'signatures'. There are three  way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configuration file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just  have  POLYXARC.CFG in the current directory, or  in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with POLYXARC.EX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-C switch to specify it on the command lin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a PENGU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g  Boone  has  proposed  an idea  that  I  like;  rath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liferate configuration files, gather as many as possible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file. His implementation requires you to specify the fil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environment  variable called PENGUIN. PolyXarc  may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GUIN technique if you have set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how  PolyXarc decides which technique to  use: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 a  file  on the command line  using  the  -C  parame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will  use  that  file. If  you  don't  specify  the  -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,  PolyXarc  will look for POLYXARC.CFG in 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 If it doesn't exist, PolyXarc will then look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that it was executed from. If it isn't  there  eith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will look for the PENGUIN environment variable.  If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, PolyXarc will use that file; otherwise, it will exi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et the environment variable, you would put a statement 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ENGUIN=D:\OPUS\PENGUI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are three  keywords  that  PolyXarc  recognizes  in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, one of which has three variations, plus BE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END  statements. PolyXarc will not  recognize  any  keyw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 it  sees  a  BEGIN POLYXARC  statement,  and  will  ign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  after an END POLYXARC statement until it  sees 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 POLYXARC, if any. You may have as many of these block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ant in the configuration file, and they may  overlap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'  blocks if you wish. PolyXarc will ignore  anything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recognize. The keyw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5 (same as A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I  describe  the keyword syntaxes,  let  me  expla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templates they use. A command template is a  descri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command line used to call a certain program. The  gen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of a command line consists of the command, followed by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ore parameters, the overwrite flag key, the extract flag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name key, and/or the extractname key. The parameter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 may be in different orders depending on the syntax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archive extracto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a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mmand  is the actual DOS command used to run 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uch  as  "ZOO" or "ARCE"). The parameters  are  any 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  to cause an extraction. The extract flag key is  ac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'insert  flag' that tells PolyXarc where to put  the  ext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 if  it  is  needed. The extract flag  key  is  "%1"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 flag  key,  "%2",  tells PolyXarc  where  to  p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switch if it is needed. The filename key, "%3", i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f the archive to extract from, and is also an insert  fla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tractname key, "%4", is a list of names of files to ext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archive. Another way of looking at it is that you  t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neral syntax for the particular archiver, put a %1 in pl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extract switch (if any... most archivers will not ac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field), a %2  in place of the overwrite switch, a %3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  of the archive filename, and a %4 where the list of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be  if you wanted to specify which files to  extract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 order of these parameters depends on what each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expects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mentioned  above, most extractors will not need  the  ext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  key. In most cases, the extractors have an extract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ither  explicit  or  implied) that is  used  whether  you 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 overwrite or not; to overwrite, you use the  over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in addition to the extract command. I have not seen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extractor  that  uses a separate  command  for  extra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-overwrite versus extract-with-overwrite; nevertheless,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rather include support for a redundant parameter now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to 'fix' it later. In any case, the extract flag  key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be  used if overwrite option is not invoked  on  PolyXarc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, and the overwrite flag key will only be used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option is invoked. If there is an extract command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used  whether or not overwrite is invoked,  then  you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it as a permanent part of the template for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yntax for the ARC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5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6 level overwrite extract command_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recognizes .ARC format files internally. The ARC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  defines  a  level (known as a  'header  type'  by  the 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 programs)  at  which  a  certain  program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d.  ARC  programs  will generally  extract  any  level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up to the level they are capable of. For example, 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5  and ARCE will extract up to level 8; ARC  version  6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XARC, and PKUNPAK will extract up to level 9; PAK will  ext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level 11. Specify the appropriate level for each  extrac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 be  using.  Note that you  need  not  supply  al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ors you have available; for example, PAK will extract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version 5 .ARC files. However, due to speed or  memory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want  to specify several archivers so that the  smallest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st may be used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a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  version  6  is a special case. SEA  introduced  an  ext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  format  that  allows non-file information  to  be  add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5 programs such as PKPAK and PAK cannot deal with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  and  will exit with an error if you try to use  them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6 files. Version 2.0 of Polyxarc also does not know 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al with these files. However, even version 6 ARC files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 levels, and PAK, a strictly version 5  archiver, 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 levels  that  are incompatible with  ARC  version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+PLUS.  So  if PolyXarc 2.1 detects version 6  information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.ARC file, it will look for an archiver with an ARC6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 version 6 programs can extract version 5 files. Unfortunat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K level 10 is incompatible with ARC+PLUS level 10. So 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es to use version 5 archivers for version 5 files if they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If  no version 5 archiver in your  config  fil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 the version 5 archive, PolyXarc will attempt to appl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6  archiver to the file. Note that PolyXarc  will  n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  to  use  a version 5 archiver to  extract  a  version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note that unlike PolyXarc version 2.0,  PolyXarc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does not need the .ARC format signature lines listed in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 order.  Version  2.1  now  automatically  sorts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s  once it reads them in. All you have to do is ge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and version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is is confusing to you, imagine how difficult it is  tr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escribe it! But if you use the commands in  the  distribu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.CFG   file  you  should  be  ok.  You  may   also  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PLN.DOC for some more detailed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example  of mixed ARC lines (remember, ARC and ARC5  a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5       8    /r ""  arce %3 %4 %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   11   /WA ""  pak /e 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6      10    /o ""  xarc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k,  back  to  the syntax descriptions. A reminder  of  w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lines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5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6 level overwrite extract command_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is the parameter this particular archive program  n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 order  to  automatically  overwrite  existing  files 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. The overwrite parameter must be 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is the parameter this particular archive program need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extract files. This is only used for programs which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 commmands for 'extract' and 'extract  overwrite'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parameter must be 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a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most cases you will not need the extract parameter. 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must  be something defined for each field, whether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or not. In my distributed configuration file I simply pu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string ("") as a place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emplate defines the command line (including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arc file) used to invoke the necessary de-arch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examples from the distributed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    8    /r  ""  arce %3 %4 %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    9    /r  ""  pkunpak 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6      10    /o  ""  xarc 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   11   /WA /WO  pak /e %1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is the PAK command line that PolyXarc might generate,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verwrite enabled, then with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k /e /WA 0000FFFB.MO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k /e /WO 0000FFFB.MO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the PKUNPAK command line in the sam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pak /r 0000FFFB.MO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pak  0000FFFB.M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yntax for the SIGNATURE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type offset signature overwrite extract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allows PolyXarc to automatically recognize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or   archive  formats  without  being  locked  into 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format or set of formats. Note that you should not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efine  a  SIGNATURE  for .ARC  format  files,  as  they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 internally. The different signatures will  be  loo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n order of definition, with .ARC files coming l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is the offset into the file of the signature. If offse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eded  by a '-' (minus sign), PolyXarc will  count  backw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end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  is the text of the signature. The signature 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is the parameter this particular archive program  n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 order  to  automatically  overwrite  existing  files 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. The overwrite parameter must be 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is the parameter this particular archive program need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extract files. This is only used for programs which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 commmands for 'extract' and 'extract  overwrite'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parameter must be 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a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most cases you will not need the extract parameter. 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must  be something defined for each field, whether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or not. In my distributed configuration file I simply pu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string ("") as a place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emplate defines the command line (including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rc file) used to invoke the necessary de-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examples from the distributed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-3   DWC      w   ""    dwc e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2  -lh     /mc   ""    lharc e 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 ZOO      O   ""    zoo x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 PK      -o   ""    pkunzip 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 PK     /WA  /WO    pak /e /z %1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&lt;60EA&gt;    -y   ""    arj e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panded Zoo command line would look like this, first withou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ith over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o x 0000FFFB.MO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o xO 0000FFFB.MO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SORT keywor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specified, NOSORT causes PolyXarc not to attempt to sort  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 files.  (Notice that PolyXarc will not  attempt  to  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6  archive files in any case. That is because  only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solete  version  5 program, PKARC/PKPAK,  sorts  alphabe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adding to an archive, and because some extended  version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s are position dependent.) This is almost identical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N switch on the command line. If neither is specified, 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attempt to sort the files in .ARC format archives  by 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ime in order to keep mail packets in  chronological  ord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in case the sender used PKPAK or PKARC to pack his  mail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 will  sort the files in the archive  alphabetically,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asionally causes messages to get out of order. Note that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-F  switch will override the -N switch, the  NOSORT  key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s the -F switch, causing PolyXarc never t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allows some special character sequences in  the  confi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The  two  main  sequences are:  quoted  strings,  and  h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.  These are a lot easier to use than to explain,  but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ant  to skip ahead there is a summary at the  end  o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 PolyXarc  just treats a character as a  character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 PK     /WA  /WO    pak /e /z %1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nterpreted exactly as you would think. One or more space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s  separate each parameter on the line. Since the template 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a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ast parameter on the line, we always know where it  star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everything  after that is part of the template,  so  we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bed spaces into the template with impunity. However, there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 when you may need to imbed spaces into a  parameter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the template. In that case you must enclose the paramete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s. For example, if you had a signature with a sp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ould  have  to put quotes around it  in  the  config 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 "NEW 1"  -o  -e  NEW %1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also  allows you to include an empty string in  the  confi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 PK      -o   ""    pkunzip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 that  instead of an extraction parameter, there  are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-quotes.  PolyXarc  sees  the quotes and  knows  there'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there, but since there's nothing between them,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tore an empty string. That way if you accidentally 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arameter in the template, nothing will happen; and even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, the parameter will not take up any room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you don't have to put the whole string in quotes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 you can put "NEW 1" as NEW" 1"; once PolyXarc se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quote, it will continue ignoring spaces until it se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 quote. Also note that you MUST have a closing  quote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will keep going until the end of the line, and the  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rameters on that lin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ides  using  quotes,  you  can also imbed  hex  numbers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 instead  of  just  using  printable  characters. 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&lt;60EA&gt;    -y   ""    arj e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's signature consists of two characters, one of 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printable, at the beginning of the file. Instead of making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 to imbed the second character directly into the config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a fancy editor, I've allowed you to describe the 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giving its ASCII value in hexadecimal. When PolyXarc  see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-than  character  (&lt;),  it  goes into  Hex  mode  and  sta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preting  the following characters as hex numbers,  until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s a greater-than character (&gt;) or reaches the end of the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 that  this is like the quote feature, in that  you 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make the entire parameter hex if you have some  prin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In the example above, the first character is ac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able; you could define it like thi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`&lt;EA&gt;    -y   ""    arj e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a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 there  are a few more rules for hex digits.  First  of  al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expects that the hex digits will be in pairs. One  pa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igits describes a character. You can define an odd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s, but you may not get the results you expect. For 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615&gt;  is  not the same as &lt;0615&gt; or &lt;6150&gt;; it is  the  same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6105&gt;. Your best bet is to use character pairs, or see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rule  is that anything that isn't a (&gt;) or a  hex  dig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reak a character description, assume that  it's  finish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art on the next character. For example, &lt;6 15&gt; is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&lt;0615&gt;  is the same as &lt;06 15&gt; is the same as  &lt;  6,15&gt;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 and commas act as separators. This provides a handy vis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 it is possible that you will want to have the characters  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&lt; in one of your signatures. To accomodate that I  add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iteral"  character, which is a backslash (\). When  encou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normal mode or inside a quote, the backslash tells PolyXarc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 the  next character literally. This way you can  imb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 or less-than characters without having to go into hex 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describe  them  in hex. If you want to  imbed  a  backsla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 include two backslashes: \\. PolyXarc will see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as a directive ("take the next character literally")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he second one as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ations:  You cannot change modes between hex and quoting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iddle  of  a quote or hex sequence. If you  are  in  a  h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 and  want to start a quote you must first end  the  h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.  If  you are in a quote string you cannot imbed  a  h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; you must end the quote. A '&lt;' in the middle of a  qu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eated as a normal charact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4142&gt;  converts to "A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41&gt;B   converts to "A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lt;42&gt;   converts to "A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&lt;42&gt; converts to "A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41&gt;"B" converts to "A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&lt;41&gt;" converts to "A&lt;41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41"B"&gt; converts to "A." (where . is actually an un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with a numeric value of 0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ummary of th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whitespace character is a space or ta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Normally, each non-whitespace character is simply treated a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If  you place double-quotes (") around a string or part  of 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ng,  that  string  will  be  accepted  intact,   inclu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a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If  you imbed a backslash ('\'), the backslash will be  throw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way  and the next character will be accepted as a  charac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 allows you to imbed the double-quote (")  and  less-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&lt;)  characters as regular characters. To use a  backslash 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  of a string you must imbed two backslashes ('\\');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ranslate to a single backsla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If  you place a less-than sign (&lt;) in a string, the  follow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 will be considered to be 2-digit hex numbers  unti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greater-than sign (&gt;) is reached. A hex digit is any numer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git  (0-9) or any letter from A to F (a-f or A-F).  Norm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hex  digits  will be taken in pairs,  but  if  any  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  is imbedded, it will be considered to be  a 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and the next digit will start the nex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figures  out what format is being used by  looking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  characteristics  in the file. For  example,  each  PKZ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ile has "PK" as the first two bytes in the file. All 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iles have a hex 1A value as the first byte. The SIGN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in the configuration file describe what to look for, 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ook for it, and what command syntax to use if PolyXarc  fi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except for .ARC files. Over the years .ARC files have adde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 different formats. Each time one is  added,  it  g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 a  level. The standard programs (ARC, ARCA,  and  ARC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up to level 8. PKPAK added level 9, and PAK added  leve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and 11. Due to program size and other considerations,  peo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ten  prefer  to use the minimum program required for  the  job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some archive extractors are faster than others. Either wa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RC  lines in the configuration file describe what  to  l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,  and what command syntax to use if PolyXarc finds  it.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  line  has a level number. That number is the  highest 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program  will support, not just the only  number. 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 uses the minimum specified program for the highest 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xceptions, as explained before, are ARC6 programs. 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 support an extended set of ARC formats, their archiv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ily   identifiable  and  are  incompatible  with  version  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s. If you have both an ARC5 and an ARC6 program suppo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pression level, the ARC5 program will always be used for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5  file using that level. An ARC6 program will always be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an ARC6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my incoming and outgoing mail on two different drives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mize  space  usage  on my outgoing  drive,  I  have 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 the  archives into the incoming directory before  I  l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Mail loose on them. Therefore my batch file looks something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a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NET\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-F -M273/7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M TOS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run PolyXarc directly from Opus 1.0 on a  baref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us  system,  simply  rename POLYXARC.EXE to  ARCE.EXE.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 have the real ARCE someplace on your system,  make 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he  renamed  PolyXarc is either earlier in  the  path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s  ARCE, or is in the directory you are running  it  fro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 it  will quite likely find the original  ARCE  fir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 also,  if you have ARCE.COM and ARCE.EXE  in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, DOS will always run ARCE.COM. Also remember to 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 the ARCE control line from PolyXarc's configuration 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else  specify  ARCE's path in  the  control  line;  otherw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will end up trying to execute itself and you will end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 is known in the business as 'a m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PolyXarc from Confmail, add the -A parameter to the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mail'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mail import blah blah blah -A PolyXarc -o -m273/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ODES &amp;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No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Can't open/read source (missing or invalid fi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Can't create/write dest (maybe disk or directory full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Can't delete old source file (read-on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Can't rename temp file to sourc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Out of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Cannot determine archive ty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Configuration file syntax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Error was returned from the archive extrac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File was zero-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= DOS error while trying to execute the extr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if you use the -f switch, not all of these error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turned. In the case of a zero-length file, PolyXarc -f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give a warning message, delete the file, and go on.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s  of  errors 3, 6 and 8, PolyXarc will rename  the  fil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_ARC.???  (where ??? is an ascending decimal  number  sta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000) and g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a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  file has been transferred via XMODEM, the last  recor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file  will  be  padded with nulls.  In  the  case  of  DW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files, this can be a problem. Since PolyXarc look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WC"  at  the  end  of the file, the  null  padding  will 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not to recognize a DWC file. I could add enough  sma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 PolyXarc  to have it search backwards  through  the  nul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 DWC  is not used by many people, and  there  are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rs that work just as well, so it doesn't seem  worthwh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a potential problem for any archiver whose signatur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end of the file, though at the moment I don't know of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D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to Mike Housky for the entire .ARC format  search-and-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.  I  shamelessly  stole it straight out  of  his  PAK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Thanks  also  to Dan Thomson for  coming  up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 program,  SPAZ,  and saving me a lot  of  research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nning. (There is probably no easier program to design tha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you have a working mode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 thanks  to John Lull and Clay Tinsley, two of  my 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a  testers. They faithfully ran every revision I put  ou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  me  know whenever something went wrong. (Which  was  often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y  was also responsible for convincing me to  write  PolyXar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vid   Page,  another  beta  tester,  also  gave  some   help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 to  Steve Palm, who ported PolyXarc over to  use  on  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iga, and Bill Andrus, who ported PolyXarc over to OS/2.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we  came up with a set of source files and  definition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 us  to  compile  the  same  source  under  our  resp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to Peter Stern for helping track down some subtle bug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in no particular order to Thom Henderson, Phil Katz, Rah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hesi,  David W. Cooper, Nogate Consulting,  Haruyasu  Yoshizaki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non  Buerg, Wayne Chin, Robert K. Jung, Klaus  Peter  Nischk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ter Sawatzki, and all the other archive program authors for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hard work. Keep it up,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s always, thanks to Ward Christensen for ever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effrey J. Nonk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06 Cherrie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ue Bell, Pa.   19422-34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: (215)279-9799 HST/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1:273/7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Jeffrey.Nonken@f715.n273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a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above Snailmail address and phone number may chang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ext few months. Please use my Fidonet or Internet  addr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heck the latest Nodelist for the cur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 write this I expect to be at 1145 Pleasant Avenue, Wyndmo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. 19118 by the end of July. Of course, things are never as eas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they  seem, so it's best to check before  you  send  any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.  If  you aren't sure where to send Snailmail to, 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use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effrey J. Nonk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7 Ave. Presid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n Clemente, Ca. 926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a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