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Compressors/Archivers's Autho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identifier can support with most compressions and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cause we have received most authors sent us the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rce codes, if you have any news about compressions/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seems not identifies in our MSCIC of list, please send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Compressor/Archiver), if included fully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/archive signature informations it is more better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he EXE/COM Compressors identifies, if have any auth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us, please lets me know.  We will fully support you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chiver of format 99% in our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B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Andy Ch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ercurysoft@ui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rcury Soft InterNational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