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pdiz removes ALL known types of Publicity from FILE_ID.DIZ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most (all?) other 'DIZ-CLEANERS' it will also remov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's like the multiline PointBreak ad. and random/morph ad'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red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following line somewhere in your PCBTE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(Before the upload processor if you want to keep your filelist c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-&gt;  D:\PATH_TO\STRIPDIZ\STRIPDIZ.EXE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diz will extract file_id.diz from ZIP &amp; ARJ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pdate it without touching the filedate of the .DIZ o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extract the file_id.diz yourself and use stripdiz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DIZ file (e.g. Stripdiz C:\TEMP\FILE_ID.DI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/Suggestions/Comments =&gt; Alt.Nation +32-53-789669 +32-53-702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 leave me a message or try to y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to remove 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have to figure out most things by yourself since I hat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s (or stuff that has to look like a doc)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edit the Stripdiz.txt file and add a command so stripdi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s for what stuff it has to search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part of Stripdiz is not 'moron friendly' so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ed... think twice before you add an ad in stripdiz.tx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Syntax (Stripdiz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X=[KEYWORD] (or 9X=KEY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�&gt; Search Direction (H, V or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&gt; Search Method (1, 2 or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Seach Dir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= Search for Horizont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= Search for Vertik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= Search for Horizontal and/or Vertikal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Search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1-Line Ad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#1: Ad. 1  "  &lt;&lt;&lt; COURIERED BY TEENAGE MORONZ INC. &gt;&gt;&gt;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. 2  "        -\= TEENAGE COURIERS INC. =/-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trip both ad's (and any other line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'COURIER') you should add the following line in stripdiz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H=[COURI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#2: Ad. 1  "             CALL LIKETOADD  BBS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. 2  "     C A L L  L I K E T O A D D    B B S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^ ^ ^ ^ ^ ^ ^ ^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d. 3  " - L - I - K - E - T - O - A - D - D - BBS!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^   ^   ^   ^   ^   ^   ^   ^   ^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strip these ad's you have to use a 'flexible'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for ad. 2 and ad. 3) use it with care! and make it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e to reduce fake detec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H=LIKETOADD     (1H=[LIKETOADD] will only strip Ad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1H=[L I K E T O A D D] will only strip Ad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           ( etc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</w:t>
      </w:r>
      <w:r>
        <w:rPr/>
        <w:t>'Flexible' keyword =&gt; keyword without the '[' &amp; '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MultiLine Ad's (&lt;&gt; Multiple 1-Line A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#1: Ad. 1 " P� "  Ad. 2 " �P "  Ad. 3 " P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  o "        "  o "        "  o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 �i "        "  I "        " I�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 n  "        " n� "        " �n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  t "        " t  "        " T�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 b� "        " �B "        "  �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  r "        "  r "        " �B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 �e "        " e� "    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  a "        " �a "        " R�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 k  "        " �k "        " �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"  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trip all three ad's (and more):           " �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" A�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V=2,��. ,POINTBREAK   &lt;-- Keyword     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" �K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�� Valid chars other than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</w:t>
      </w:r>
      <w:r>
        <w:rPr/>
        <w:t>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V=2,��. ,[POINTBREAK]   &lt;-- this would only strip Ad.1 &amp; Ad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= Morph Ad's (random Ad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#1: Ad. 1  "     C � � �   M 0 � P h   M � � i � C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. 2  "              ��l� Mo�h M�n���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. 3  "    ( � � �    m � R p h   M a /\/ � � (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. 4  "           �A�L    m��h     M/��a[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. 5  "   ( � � �      /v\ � � P Ƴ  M � ^ � � c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trip them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H=CALLMORPHMANI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Stripdiz is using an internal translate file to remove Morph 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e "Stripdiz /DUMPTSL" to dump the translate fil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view/edit Stripdiz.TSL, if Stripdiz.TSL exists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instead of the internal translat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your keywords as long as possible to reduce fake dete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Keyword       (ex. 1H=[KEYWORD]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You can use a wildcard ('?') in a NORMAL keyword to repla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andom ch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  1H=[KEY?ORD]  will strip "KEY ORD", "KEYWORD", "KEYOORD"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flexible' keyword   (ex. 1H=KEYWORD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on't use wildcards in flexible keywo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hort flexible keywords will strip a lot stuff that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strip so watch out with this on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pee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~~~~~~~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 slow system and Stripdiz runs not fast enough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y to remove some lines from the Stripdiz.txt fil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~~~~~~~~~~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tw, You can't use your old Stripdiz.txt file anymor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e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nos  -  Yeeeee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g Arthur  -  Boelo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Warhead  -  Katastroof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est  -  OS/2 Rulez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0B0/VSW &amp; Dark Inventor -  Welcome back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no  -  Thanks for the bugrepor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ira  -  Nice T-Shir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ers Eve  -  Kick some ass on Wi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ychotron  -  Metallica for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mor Christ  -  look on the bright side is suicide 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d Cyrix  -  I'm still waiting for something new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members of EPITAPH/MCC/GOA/TRILOXY/PURE/X-ESS &amp; other belgian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