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P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by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creates plain text and/or color ANSI files to be displayed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a plain ASCII file easily edited by the us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whatever words of wisdom he/she would like displayed. 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configurable through a separate color file.  Color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, RBBS smart text, PCBoard @ color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:  First to get the bad stuff out of the way.  TIPS car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of any kind other than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t is not fit for any purpose or use and none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is shareware.  That is, if you wish to continue to use TIP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evaluation period, you are required to register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a meager five dollars which is used to support my BBS. 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hareware and encourage me to write additional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is one of the easiest programs to use.  Create a directory for t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ll files into this directory.  There are 3 executab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.EXE  - executable for 8088 machines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.286  - executable for 80286 machines on up.  Rename to TI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.OS2  - executable for OS/2 v2.x.  Rename to TI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will randomly read in the information contained in TIPS.DAT and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files.  There are only 4 command line parameter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PS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S [/C] [/RBBS] [/?] [/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ntained in brackets is optional.  The /? and /HELP fil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elp screen showing the paramter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parameter will force TIPS to write out a color text fil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BBS paramter will put the smart text command {CS to rese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 and the {PB command to cause a page brea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PS without any parameters will create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s are:  TIPS.TXT - plain ASCII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PS.ANS - color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.DAT file is a plain ASCII text file.  It can be easily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text editor (like QEdit) which doesn't us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use special characters and are unsui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not contain more than 75 characters.  This is to prev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on a BBS.  If you require more than one line for your words of wis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lines MUST have the exclamation point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character ("!") will be ignored.  See the enclosed TIP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.CLR file is also a plain ASCII text file.  The first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5 different colors to be used when creating a col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an be ANSI codes (missing the leading escape [ASCII 27]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ext for RBBS (see the TIPS.RBB file for sample), PCBoard @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BBS color control codes you want to colorize you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ix ANSI code and control codes within the same TIPS.CL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PS.CLR file is read in by TIPS when you use the "/C" switch forc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reated.  This file can be edited with any plai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Edit.  Do not use a word processor since it will leave imbe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ee the enclosed TIPS.CLR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use the TIPS output files in conjunction with Gary Glueck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USR to create my LGx.DEF (security level log on bulletin files)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 RBBS/STUNY BBS.  My users like to see what tips come up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/STUNY v1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