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ers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 TIP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registrations, you will receive free upgrades t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of TIPS 1.x and you will receive comple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BBS.  Fill in the blanks below and send this p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  State: ____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No. ____-____-______  Voice Phone No. ____-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rand: _____________________ Model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learn about TIPS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ppropriat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Non-commercial (hobbyist) registration -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Commercial / Institutional registration -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gistering, you can download your registered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BBS listed below.  If you wish for me to mail you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please check the appropriate disk size below and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ammount.  Please allow 2 - 3 weeks for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4 "           ($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3 1/2 "           (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your check payable to:  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il to:                         PO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evittown, NY 11756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' RBBS/STUNY v1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thru 14400 bps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