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DrawCat...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, 1991, The Tech Consultant  -- DRAWCAT and VIEW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cat was created in efforts to allow callers and sysop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WC 3.0's @ codes for color.  Then the Fil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CAT can be used for menus, bulletins, and import files.  N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save a tremondous amout of time in creating their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can help participate without having to know what the @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truly me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cat was created so callers and sysops can view their cre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rawcat.  Viewcat will allow you to view a single drawc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act as a slide show for multiple drawcat file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drawcat are purely Ascii text files, so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with any text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Get you going with DRAWCAT is to simp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screen, and then explain how to use each command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Example Help screen for DRAW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R A W C A T  H E L P  S C R E E N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= This Help Screen.   Shift F1 =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= Redraw Screen   ALT B = Mov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C = Start Over   Alt U = Toggle Auto color recor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= Change Set of Drawing Characters.  ALT A = Cop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F6 = Toggle Status Line to Display Drawing Cha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= View Default Directory.  Shift F7 =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= Load DRAWCAT Text File...   ALT D = Delet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= Save Screen as a Text File.  SHIFT F9 -- Save, How many Lines Fr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= 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KEY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rrow keys to move from location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= Beginning of Line,   End =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TRL HOME = Top Of Screen,  CNTRL END =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= Deletes One Char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= Deletes One Char to The left of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= Change Single Location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= Change a set block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= Creat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= Ascii Table.  If you Press enter to Clear, Alt 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R = Repeat Last Charac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1 - ALT 0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mmand needs little explanation, if you press the F1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ing screen, the above help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Command Shift F1 will Display information that is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at times during your drawing ses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Command F10 will actually allow you to redraw the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cspecially helpful when you are useing this program remote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th command is ALT B.  This command will allow you to Mark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, then block it off.  After this, Then move the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location and then press the ENTER key.  This will move th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screen to the new highligh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fth command is ALT C.  This will allow you to start ov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aded up a file, No need to use this, Just re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 U Command.  Position the cursor to a Color on the scree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 to use.  Then press ALT U.  This will rememebr this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used for all color codes being requested. 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U again, and it ends autorecord.  If autorecord is on, we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way to change colors.  Simple use the Control left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eground color and the Control Right key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.  The color annucator will be displayed with your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6 command -- Change Character sets, allows you to choos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0 - ALT 9 keys will enter in, You have a choice of 5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 A.  This command will allow you to Mark a par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lock it off.  After this, Then Copy the block to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press the ENTER key.  This will copy the block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the new highligh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F6 key will toggle the Bottom status line with either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tatements or the set of characters you choose for the ALT 0-9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  This is helpful when you are useing these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7 key will allow you toview the files that resid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F7 key will allow you to change to another director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DRAWCAT simply saves the files to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a Drive and path was included with the filename co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8 key will allow you to load up an already DRAWCAT 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 D.  This command will allow you to Mark a par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lete the blocked off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9 key will Save the Entire Screen -- All 24 lines, 7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 to The Filename Entered.  When prompted for the file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ess the F2 key to view the Current directory listing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ft F9 key will first ask you to Enter the Last Lin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RAWCAT to save up to.  It does always start at Line 1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ollows the f9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But Never the Least in the operating Commands, is ESC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ou to DOS and quit this Drawing Session.  If DRAWCA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made changes since your last save, It will war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return to the Drawing Se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Arrow keys to Move around, if you are at positi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Simply rebound it and it will wrap to position 80. 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key willbring you to the bu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key will bring you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RL HOME will bring you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ROL END will bring you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 key clears the character at the cursor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space key will clear the character to the left of th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, this will bring up a color selector in the upper right h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 Use the arrow keys to make your selection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box will produce the color selection for fore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ottom part will allow you to make your color cho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s.  The Middle will show you an example of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ove the cursor keys.  To move from the top to Botto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and visa versa, Use the tab key.  Press Enter to accep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will allow you to Mark off a block of screen and color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of colors.  Simply First move your cursor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area of the screen that you wish to begin and then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Then move it to the lower right hand corner of the block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same as above.  Also Notice when marking the block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re at the bottom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4 Key creates a border.  It begins the same as the F3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make your color choice, You Have three choices of bord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, Single or Double.  Press the character of your choi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will then be crea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 R key remembers the Last Printable character you typed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from the ascii table, and repeats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5 key will bring up a Ascii table,  When The ascii table is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the arrow keys to the character of your choice. 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Table, either press the Enter key which will als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charater in the Alt R key, or ESC to Not store it in The Alt 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0 - Alt9 keys, when pressed will create the predefin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ssigned to it thru the Set Character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ular status line displays The X and Y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 position.  If any changes have been made, a white change annu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in the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 this Should Get you Going With Drawcat -- Have Fun..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CAT Documentation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Cat was created to allow easy accessibility for view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created with DRAWCA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viewC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: VIEWCAT file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the File created by Drawcat to the screen and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VIEWCAT /S filename delay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Filename is a Simple text file with the filenames list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line that you wish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factor is the Number of seconds ( whole numbers only ) tha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lines or each file will be displayed before continu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 License to Use this Software for 30 days.  If, after 30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ind it helpful and do use it -- even occasionally, please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egistration form and send it to the below listed addres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30 days you do not find it useful -- I trust that you will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you hard drive or floppy diskette and not u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N: CATBUL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ch Consul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ngfield, MO. 658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417-862-98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E G I S T R A T I O N    F O R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_____  STATE ______ ZIP 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PHONE (    ) _____ - __________ BEST TIME to Contact (    ) a.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    ) p.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PHONE (    ) _____ - __________ BEST TIME to Contact (    ) a.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(    ) p.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$5.00 in the form of:  (   ) Personal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  ) Money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   ) Cashiers Che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Diskette that you Use (   ) 720k 3.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  ) 360k 5.2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would you like to see in the next Upgrade? 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 ] Yes, Send me more information on other software pacakge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