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SIPLUS Enhanced Console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's Guide, Release 4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arewar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vember 21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(C) 1992-1995 by Kristofer Sweg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.O. Box 378, Larkspur, CA 9497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SIPLUS console device driver, supporting utility programs, and this</w:t>
      </w:r>
    </w:p>
    <w:p>
      <w:pPr>
        <w:pStyle w:val="PreformattedText"/>
        <w:bidi w:val="0"/>
        <w:jc w:val="left"/>
        <w:rPr/>
      </w:pPr>
      <w:r>
        <w:rPr/>
        <w:t>User's Guide are Copyrighted (C) 1992-1995 by Kristofer Sweger.  This software</w:t>
      </w:r>
    </w:p>
    <w:p>
      <w:pPr>
        <w:pStyle w:val="PreformattedText"/>
        <w:bidi w:val="0"/>
        <w:jc w:val="left"/>
        <w:rPr/>
      </w:pPr>
      <w:r>
        <w:rPr/>
        <w:t>and accompanying documentation are protected by United States Copyright law and</w:t>
      </w:r>
    </w:p>
    <w:p>
      <w:pPr>
        <w:pStyle w:val="PreformattedText"/>
        <w:bidi w:val="0"/>
        <w:jc w:val="left"/>
        <w:rPr/>
      </w:pPr>
      <w:r>
        <w:rPr/>
        <w:t>also by International Treaty provisions.  The ANSIPLUS computer program and</w:t>
      </w:r>
    </w:p>
    <w:p>
      <w:pPr>
        <w:pStyle w:val="PreformattedText"/>
        <w:bidi w:val="0"/>
        <w:jc w:val="left"/>
        <w:rPr/>
      </w:pPr>
      <w:r>
        <w:rPr/>
        <w:t>this documentation may not be reproduced, copied, disclosed, or transferred in</w:t>
      </w:r>
    </w:p>
    <w:p>
      <w:pPr>
        <w:pStyle w:val="PreformattedText"/>
        <w:bidi w:val="0"/>
        <w:jc w:val="left"/>
        <w:rPr/>
      </w:pPr>
      <w:r>
        <w:rPr/>
        <w:t>any form (machine-readable or photo-copy included), except as provided here</w:t>
      </w:r>
    </w:p>
    <w:p>
      <w:pPr>
        <w:pStyle w:val="PreformattedText"/>
        <w:bidi w:val="0"/>
        <w:jc w:val="left"/>
        <w:rPr/>
      </w:pPr>
      <w:r>
        <w:rPr/>
        <w:t>under "Limited License" (see page 3), without the express prior written</w:t>
      </w:r>
    </w:p>
    <w:p>
      <w:pPr>
        <w:pStyle w:val="PreformattedText"/>
        <w:bidi w:val="0"/>
        <w:jc w:val="left"/>
        <w:rPr/>
      </w:pPr>
      <w:r>
        <w:rPr/>
        <w:t>approval 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Government Information: Use, duplication, or disclosure by the U.S.</w:t>
      </w:r>
    </w:p>
    <w:p>
      <w:pPr>
        <w:pStyle w:val="PreformattedText"/>
        <w:bidi w:val="0"/>
        <w:jc w:val="left"/>
        <w:rPr/>
      </w:pPr>
      <w:r>
        <w:rPr/>
        <w:t>Government of the computer software and documentation in this package shall be</w:t>
      </w:r>
    </w:p>
    <w:p>
      <w:pPr>
        <w:pStyle w:val="PreformattedText"/>
        <w:bidi w:val="0"/>
        <w:jc w:val="left"/>
        <w:rPr/>
      </w:pPr>
      <w:r>
        <w:rPr/>
        <w:t>subject to the restricted rights applicable to commercial computer software as</w:t>
      </w:r>
    </w:p>
    <w:p>
      <w:pPr>
        <w:pStyle w:val="PreformattedText"/>
        <w:bidi w:val="0"/>
        <w:jc w:val="left"/>
        <w:rPr/>
      </w:pPr>
      <w:r>
        <w:rPr/>
        <w:t>set forth in subdivision (b)(3)(ii) of the Rights in Technical Data and</w:t>
      </w:r>
    </w:p>
    <w:p>
      <w:pPr>
        <w:pStyle w:val="PreformattedText"/>
        <w:bidi w:val="0"/>
        <w:jc w:val="left"/>
        <w:rPr/>
      </w:pPr>
      <w:r>
        <w:rPr/>
        <w:t>Computer Software clause at 252.227-7013 (DFARS 52.227-7013).  The Contractor/</w:t>
      </w:r>
    </w:p>
    <w:p>
      <w:pPr>
        <w:pStyle w:val="PreformattedText"/>
        <w:bidi w:val="0"/>
        <w:jc w:val="left"/>
        <w:rPr/>
      </w:pPr>
      <w:r>
        <w:rPr/>
        <w:t>manufacturer is: Kristofer Sweger, P.O.  Box 378, Larkspur, CA 9497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ristofer Sweger makes no warranty of any kind, express or implied, including,</w:t>
      </w:r>
    </w:p>
    <w:p>
      <w:pPr>
        <w:pStyle w:val="PreformattedText"/>
        <w:bidi w:val="0"/>
        <w:jc w:val="left"/>
        <w:rPr/>
      </w:pPr>
      <w:r>
        <w:rPr/>
        <w:t>without limitation, any warranties of performance, merchantability and/or</w:t>
      </w:r>
    </w:p>
    <w:p>
      <w:pPr>
        <w:pStyle w:val="PreformattedText"/>
        <w:bidi w:val="0"/>
        <w:jc w:val="left"/>
        <w:rPr/>
      </w:pPr>
      <w:r>
        <w:rPr/>
        <w:t>fitness for a particular purpose.  This software and accompanying documentation</w:t>
      </w:r>
    </w:p>
    <w:p>
      <w:pPr>
        <w:pStyle w:val="PreformattedText"/>
        <w:bidi w:val="0"/>
        <w:jc w:val="left"/>
        <w:rPr/>
      </w:pPr>
      <w:r>
        <w:rPr/>
        <w:t>are provided "as is," without warranty of any kind.  The entire risk as to</w:t>
      </w:r>
    </w:p>
    <w:p>
      <w:pPr>
        <w:pStyle w:val="PreformattedText"/>
        <w:bidi w:val="0"/>
        <w:jc w:val="left"/>
        <w:rPr/>
      </w:pPr>
      <w:r>
        <w:rPr/>
        <w:t>results and performance is assumed by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ristofer Sweger shall not be liable for any damages, whether direct, indirect,</w:t>
      </w:r>
    </w:p>
    <w:p>
      <w:pPr>
        <w:pStyle w:val="PreformattedText"/>
        <w:bidi w:val="0"/>
        <w:jc w:val="left"/>
        <w:rPr/>
      </w:pPr>
      <w:r>
        <w:rPr/>
        <w:t>consequential or incidental arising from a failure of the ANSIPLUS programs to</w:t>
      </w:r>
    </w:p>
    <w:p>
      <w:pPr>
        <w:pStyle w:val="PreformattedText"/>
        <w:bidi w:val="0"/>
        <w:jc w:val="left"/>
        <w:rPr/>
      </w:pPr>
      <w:r>
        <w:rPr/>
        <w:t>operate in the manner desired by the user.  Nor shall Kristofer Sweger be</w:t>
      </w:r>
    </w:p>
    <w:p>
      <w:pPr>
        <w:pStyle w:val="PreformattedText"/>
        <w:bidi w:val="0"/>
        <w:jc w:val="left"/>
        <w:rPr/>
      </w:pPr>
      <w:r>
        <w:rPr/>
        <w:t>liable for any data, property or other damages which may be caused directly or</w:t>
      </w:r>
    </w:p>
    <w:p>
      <w:pPr>
        <w:pStyle w:val="PreformattedText"/>
        <w:bidi w:val="0"/>
        <w:jc w:val="left"/>
        <w:rPr/>
      </w:pPr>
      <w:r>
        <w:rPr/>
        <w:t>indirectly by use, alteration of or inability to use the software, even if</w:t>
      </w:r>
    </w:p>
    <w:p>
      <w:pPr>
        <w:pStyle w:val="PreformattedText"/>
        <w:bidi w:val="0"/>
        <w:jc w:val="left"/>
        <w:rPr/>
      </w:pPr>
      <w:r>
        <w:rPr/>
        <w:t>Kristofer Sweger has been advised of the possibility of such damages.  In no</w:t>
      </w:r>
    </w:p>
    <w:p>
      <w:pPr>
        <w:pStyle w:val="PreformattedText"/>
        <w:bidi w:val="0"/>
        <w:jc w:val="left"/>
        <w:rPr/>
      </w:pPr>
      <w:r>
        <w:rPr/>
        <w:t>event shall the liability for any damages exceed the price paid for the license</w:t>
      </w:r>
    </w:p>
    <w:p>
      <w:pPr>
        <w:pStyle w:val="PreformattedText"/>
        <w:bidi w:val="0"/>
        <w:jc w:val="left"/>
        <w:rPr/>
      </w:pPr>
      <w:r>
        <w:rPr/>
        <w:t>to use the software, regardless of the form and/or extent of the claim.  By</w:t>
      </w:r>
    </w:p>
    <w:p>
      <w:pPr>
        <w:pStyle w:val="PreformattedText"/>
        <w:bidi w:val="0"/>
        <w:jc w:val="left"/>
        <w:rPr/>
      </w:pPr>
      <w:r>
        <w:rPr/>
        <w:t>using the software you agree t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 further reserves the right to revise or alter the contents of this</w:t>
      </w:r>
    </w:p>
    <w:p>
      <w:pPr>
        <w:pStyle w:val="PreformattedText"/>
        <w:bidi w:val="0"/>
        <w:jc w:val="left"/>
        <w:rPr/>
      </w:pPr>
      <w:r>
        <w:rPr/>
        <w:t>documentation or the ANSIPLUS software package from time to time without</w:t>
      </w:r>
    </w:p>
    <w:p>
      <w:pPr>
        <w:pStyle w:val="PreformattedText"/>
        <w:bidi w:val="0"/>
        <w:jc w:val="left"/>
        <w:rPr/>
      </w:pPr>
      <w:r>
        <w:rPr/>
        <w:t>notifying any person or group of such changes or alt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mited License and Disclaimer of Warranty shall be construed, interpreted</w:t>
      </w:r>
    </w:p>
    <w:p>
      <w:pPr>
        <w:pStyle w:val="PreformattedText"/>
        <w:bidi w:val="0"/>
        <w:jc w:val="left"/>
        <w:rPr/>
      </w:pPr>
      <w:r>
        <w:rPr/>
        <w:t>and governed by the laws of the State of Californ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IPLUS is a trademark of Kristofer Sweger.  Microsoft, MS-DOS and Windows 95</w:t>
      </w:r>
    </w:p>
    <w:p>
      <w:pPr>
        <w:pStyle w:val="PreformattedText"/>
        <w:bidi w:val="0"/>
        <w:jc w:val="left"/>
        <w:rPr/>
      </w:pPr>
      <w:r>
        <w:rPr/>
        <w:t>are registered trademarks and Windows is a trademark of Microsoft Corporation.</w:t>
      </w:r>
    </w:p>
    <w:p>
      <w:pPr>
        <w:pStyle w:val="PreformattedText"/>
        <w:bidi w:val="0"/>
        <w:jc w:val="left"/>
        <w:rPr/>
      </w:pPr>
      <w:r>
        <w:rPr/>
        <w:t>IBM, OS/2 and PS/2 are registered trademarks of IBM Corporation.  NetWare and</w:t>
      </w:r>
    </w:p>
    <w:p>
      <w:pPr>
        <w:pStyle w:val="PreformattedText"/>
        <w:bidi w:val="0"/>
        <w:jc w:val="left"/>
        <w:rPr/>
      </w:pPr>
      <w:r>
        <w:rPr/>
        <w:t>Novell are registered trademarks of Novell, Inc.  4DOS is a registered</w:t>
      </w:r>
    </w:p>
    <w:p>
      <w:pPr>
        <w:pStyle w:val="PreformattedText"/>
        <w:bidi w:val="0"/>
        <w:jc w:val="left"/>
        <w:rPr/>
      </w:pPr>
      <w:r>
        <w:rPr/>
        <w:t>trademark of JP Software, Inc.  Norton Utilities is a registered trademark of</w:t>
      </w:r>
    </w:p>
    <w:p>
      <w:pPr>
        <w:pStyle w:val="PreformattedText"/>
        <w:bidi w:val="0"/>
        <w:jc w:val="left"/>
        <w:rPr/>
      </w:pPr>
      <w:r>
        <w:rPr/>
        <w:t>Symantec Corporation.  QEMM and DESQview are registered trademarks of</w:t>
      </w:r>
    </w:p>
    <w:p>
      <w:pPr>
        <w:pStyle w:val="PreformattedText"/>
        <w:bidi w:val="0"/>
        <w:jc w:val="left"/>
        <w:rPr/>
      </w:pPr>
      <w:r>
        <w:rPr/>
        <w:t>Quarterdeck Office Systems, Inc.  386MAX is a trademark of Qualitas, Inc.</w:t>
      </w:r>
    </w:p>
    <w:p>
      <w:pPr>
        <w:pStyle w:val="PreformattedText"/>
        <w:bidi w:val="0"/>
        <w:jc w:val="left"/>
        <w:rPr/>
      </w:pPr>
      <w:r>
        <w:rPr/>
        <w:t>Other product names are the trademarks of their respective manufacturers.</w:t>
      </w:r>
    </w:p>
    <w:p>
      <w:pPr>
        <w:pStyle w:val="PreformattedText"/>
        <w:bidi w:val="0"/>
        <w:jc w:val="left"/>
        <w:rPr/>
      </w:pPr>
      <w:r>
        <w:rPr/>
        <w:t>Other trademarked names may appear in this manual.  The author states that he</w:t>
      </w:r>
    </w:p>
    <w:p>
      <w:pPr>
        <w:pStyle w:val="PreformattedText"/>
        <w:bidi w:val="0"/>
        <w:jc w:val="left"/>
        <w:rPr/>
      </w:pPr>
      <w:r>
        <w:rPr/>
        <w:t>is using the trademarked names only for editorial purposes, and to the benefit</w:t>
      </w:r>
    </w:p>
    <w:p>
      <w:pPr>
        <w:pStyle w:val="PreformattedText"/>
        <w:bidi w:val="0"/>
        <w:jc w:val="left"/>
        <w:rPr/>
      </w:pPr>
      <w:r>
        <w:rPr/>
        <w:t>of the trademark owner, with no intention of infringing upon any trademar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description . . . . . .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 . . . . .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License . . . . .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 . . . . . . . . . . . . . . . . . . . . . 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I. Features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GA/EGA display features 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rated console functions 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ANSIPLUS features . . . . . . . . . . . . . . . . . . 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Installing ANSI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the device driver and utility programs . . . . . .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the ANSIPLUS startup configuration . . . . .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V. Using ANSI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keyboard and mouse functions 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and defining colors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ling other ANSIPLUS features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application batch files 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ANSI escape sequence programs . . . . . . . . . . . .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. ANSIPLUS escape sequ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  . . . . . . . . . . . . . . . . . . . . . . . . . .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. Technic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PLUS and Windows  . . . .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PLUS and the 4DOS or NDOS command shells  . . . . . . . .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PLUS and Multitaskers or Task Switchers . . . . . . . . .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PLUS extensions and the ANSI standard . . . . . . . . . .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 sequence recognizer enhancements . . . . . . . . . . .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 access to video RAM vs. BIOS calls . . . . . . . . . .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check and Interrupt 2Fh API  . . . . . . . . . .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oked interrupts . . . . . . . . . . . . . . . . . . . . . .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S console device driver provides the critical interface between you and</w:t>
      </w:r>
    </w:p>
    <w:p>
      <w:pPr>
        <w:pStyle w:val="PreformattedText"/>
        <w:bidi w:val="0"/>
        <w:jc w:val="left"/>
        <w:rPr/>
      </w:pPr>
      <w:r>
        <w:rPr/>
        <w:t>your personal computer.  It controls the output you see from DOS and accepts</w:t>
      </w:r>
    </w:p>
    <w:p>
      <w:pPr>
        <w:pStyle w:val="PreformattedText"/>
        <w:bidi w:val="0"/>
        <w:jc w:val="left"/>
        <w:rPr/>
      </w:pPr>
      <w:r>
        <w:rPr/>
        <w:t>your keyboard input, and you spend a whole lot of time using it.</w:t>
      </w:r>
    </w:p>
    <w:p>
      <w:pPr>
        <w:pStyle w:val="PreformattedText"/>
        <w:bidi w:val="0"/>
        <w:jc w:val="left"/>
        <w:rPr/>
      </w:pPr>
      <w:r>
        <w:rPr/>
        <w:t>Unfortunately, the standard console and ANSI device drivers supplied with DOS</w:t>
      </w:r>
    </w:p>
    <w:p>
      <w:pPr>
        <w:pStyle w:val="PreformattedText"/>
        <w:bidi w:val="0"/>
        <w:jc w:val="left"/>
        <w:rPr/>
      </w:pPr>
      <w:r>
        <w:rPr/>
        <w:t>do not take full advantage of the capabilities of the major video controllers</w:t>
      </w:r>
    </w:p>
    <w:p>
      <w:pPr>
        <w:pStyle w:val="PreformattedText"/>
        <w:bidi w:val="0"/>
        <w:jc w:val="left"/>
        <w:rPr/>
      </w:pPr>
      <w:r>
        <w:rPr/>
        <w:t>currently in use: VGA and SuperVGA (SVGA).  In addition, the standard personal</w:t>
      </w:r>
    </w:p>
    <w:p>
      <w:pPr>
        <w:pStyle w:val="PreformattedText"/>
        <w:bidi w:val="0"/>
        <w:jc w:val="left"/>
        <w:rPr/>
      </w:pPr>
      <w:r>
        <w:rPr/>
        <w:t>computer BIOS (the "Basic Input Output System" that is part of the computer's</w:t>
      </w:r>
    </w:p>
    <w:p>
      <w:pPr>
        <w:pStyle w:val="PreformattedText"/>
        <w:bidi w:val="0"/>
        <w:jc w:val="left"/>
        <w:rPr/>
      </w:pPr>
      <w:r>
        <w:rPr/>
        <w:t>hardware) has limitations that have had to be addressed individually by several</w:t>
      </w:r>
    </w:p>
    <w:p>
      <w:pPr>
        <w:pStyle w:val="PreformattedText"/>
        <w:bidi w:val="0"/>
        <w:jc w:val="left"/>
        <w:rPr/>
      </w:pPr>
      <w:r>
        <w:rPr/>
        <w:t>TSR (Terminate and Stay Resident) programs or device drivers, by work-arounds</w:t>
      </w:r>
    </w:p>
    <w:p>
      <w:pPr>
        <w:pStyle w:val="PreformattedText"/>
        <w:bidi w:val="0"/>
        <w:jc w:val="left"/>
        <w:rPr/>
      </w:pPr>
      <w:r>
        <w:rPr/>
        <w:t>and special drivers in major application programs, or by using graphical user</w:t>
      </w:r>
    </w:p>
    <w:p>
      <w:pPr>
        <w:pStyle w:val="PreformattedText"/>
        <w:bidi w:val="0"/>
        <w:jc w:val="left"/>
        <w:rPr/>
      </w:pPr>
      <w:r>
        <w:rPr/>
        <w:t>interfaces such as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SIPLUS console device driver integrates major console elements missing</w:t>
      </w:r>
    </w:p>
    <w:p>
      <w:pPr>
        <w:pStyle w:val="PreformattedText"/>
        <w:bidi w:val="0"/>
        <w:jc w:val="left"/>
        <w:rPr/>
      </w:pPr>
      <w:r>
        <w:rPr/>
        <w:t>from DOS and the personal computer BIOS into a single compact device driver</w:t>
      </w:r>
    </w:p>
    <w:p>
      <w:pPr>
        <w:pStyle w:val="PreformattedText"/>
        <w:bidi w:val="0"/>
        <w:jc w:val="left"/>
        <w:rPr/>
      </w:pPr>
      <w:r>
        <w:rPr/>
        <w:t>that can easily be controlled and personalized.  With ANSIPLUS instal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User interaction with the DOS command processor and many application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significantly impr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creen output should be faster than with DOS's ANSI and non-ANSI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user will have complete control over colors and VGA/EGA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Users of MS-DOS, Windows, OS/2, DESQview or Novell DOS will have acces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PLUS features in all windowed and full screen DOS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user will also benefit from all the other display and keyboard featu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d by ANSI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fully functional Shareware copy of the ANSIPLUS product.  As such, it</w:t>
      </w:r>
    </w:p>
    <w:p>
      <w:pPr>
        <w:pStyle w:val="PreformattedText"/>
        <w:bidi w:val="0"/>
        <w:jc w:val="left"/>
        <w:rPr/>
      </w:pPr>
      <w:r>
        <w:rPr/>
        <w:t>is made available to the general computing public for evaluation.  Users are</w:t>
      </w:r>
    </w:p>
    <w:p>
      <w:pPr>
        <w:pStyle w:val="PreformattedText"/>
        <w:bidi w:val="0"/>
        <w:jc w:val="left"/>
        <w:rPr/>
      </w:pPr>
      <w:r>
        <w:rPr/>
        <w:t>licensed to operate ANSIPLUS on their personal computers for the purpose of</w:t>
      </w:r>
    </w:p>
    <w:p>
      <w:pPr>
        <w:pStyle w:val="PreformattedText"/>
        <w:bidi w:val="0"/>
        <w:jc w:val="left"/>
        <w:rPr/>
      </w:pPr>
      <w:r>
        <w:rPr/>
        <w:t>test and evaluation for a limited trial period of thirty days.  After</w:t>
      </w:r>
    </w:p>
    <w:p>
      <w:pPr>
        <w:pStyle w:val="PreformattedText"/>
        <w:bidi w:val="0"/>
        <w:jc w:val="left"/>
        <w:rPr/>
      </w:pPr>
      <w:r>
        <w:rPr/>
        <w:t>evaluation, if the user decides the ANSIPLUS programs are not of sufficient</w:t>
      </w:r>
    </w:p>
    <w:p>
      <w:pPr>
        <w:pStyle w:val="PreformattedText"/>
        <w:bidi w:val="0"/>
        <w:jc w:val="left"/>
        <w:rPr/>
      </w:pPr>
      <w:r>
        <w:rPr/>
        <w:t>merit to warrant purchase through registration with Kristofer Sweger, all</w:t>
      </w:r>
    </w:p>
    <w:p>
      <w:pPr>
        <w:pStyle w:val="PreformattedText"/>
        <w:bidi w:val="0"/>
        <w:jc w:val="left"/>
        <w:rPr/>
      </w:pPr>
      <w:r>
        <w:rPr/>
        <w:t>ANSIPLUS programs must be removed from their personal computer.  If ANSIPLUS is</w:t>
      </w:r>
    </w:p>
    <w:p>
      <w:pPr>
        <w:pStyle w:val="PreformattedText"/>
        <w:bidi w:val="0"/>
        <w:jc w:val="left"/>
        <w:rPr/>
      </w:pPr>
      <w:r>
        <w:rPr/>
        <w:t>found to be useful and is in regular use, then registration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nual is organized in six chap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hapter 1 introduces ANSIPLUS and covers product licensing and suppo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hapter 2 summarizes ANSIPLUS features for those who want to know what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d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hapter 3 discusses installing and configuring ANSIPLUS on your compu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hapter 4 describes keyboard functions and utility programs accessibl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after installa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hapter 5 lists ANSIPLUS escape sequences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hapter 6 contains several technical notes of interest to programmer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paying the registration fee for ANSIPLUS, registered users are granted a</w:t>
      </w:r>
    </w:p>
    <w:p>
      <w:pPr>
        <w:pStyle w:val="PreformattedText"/>
        <w:bidi w:val="0"/>
        <w:jc w:val="left"/>
        <w:rPr/>
      </w:pPr>
      <w:r>
        <w:rPr/>
        <w:t>license to use the software on any single computer system.  Registered users</w:t>
      </w:r>
    </w:p>
    <w:p>
      <w:pPr>
        <w:pStyle w:val="PreformattedText"/>
        <w:bidi w:val="0"/>
        <w:jc w:val="left"/>
        <w:rPr/>
      </w:pPr>
      <w:r>
        <w:rPr/>
        <w:t>also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TSR-capable registered version of the ANSIPLUS driver, ANSIPLUS.ex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driver may be loaded into memory from the DOS command line, from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 (AUTOEXEC.bat), or from CONFIG.sys with DEVICE=, DEVICEHIGH=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= or INSTALLHIGH= commands.  The Registered ANSIPLUS driver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n't have that pesky time delay in the sign-on message.  The regist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is NOT Shareware, so it may not be copied for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printed copy of the ANSIPLUS manual, which contains detailed docum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using the ANSIPLUS Escape sequences and the ANSIPLUS Int 2Fh API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is provided only in the printed manual, and is not includ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the Shareware version or on the Registered diskettes.  (Diskette-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does not include the printed manua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most recent versions of the ANSIPLUS utility programs and other file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NSIPLU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ree BBS updates.  Registered ANSIPLUS users can obtain free updates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ing future Shareware versions of ANSIPLUS over their regist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ies.  The ANSIPLUS installation program will automatically registe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copy when it is installed on a disk that loads a registered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ANSIPLUS with its 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helps support further improvements to ANSIPLUS.  The easiest way</w:t>
      </w:r>
    </w:p>
    <w:p>
      <w:pPr>
        <w:pStyle w:val="PreformattedText"/>
        <w:bidi w:val="0"/>
        <w:jc w:val="left"/>
        <w:rPr/>
      </w:pPr>
      <w:r>
        <w:rPr/>
        <w:t>to register ANSIPLUS is to print out the registration form file, REGISTER.pls,</w:t>
      </w:r>
    </w:p>
    <w:p>
      <w:pPr>
        <w:pStyle w:val="PreformattedText"/>
        <w:bidi w:val="0"/>
        <w:jc w:val="left"/>
        <w:rPr/>
      </w:pPr>
      <w:r>
        <w:rPr/>
        <w:t>fill it out, and mail with paym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ristofer Swe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O. Box 3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kspur, CA 949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sure to specify whether you want a 3.5" or 5.25" diskette, and to include</w:t>
      </w:r>
    </w:p>
    <w:p>
      <w:pPr>
        <w:pStyle w:val="PreformattedText"/>
        <w:bidi w:val="0"/>
        <w:jc w:val="left"/>
        <w:rPr/>
      </w:pPr>
      <w:r>
        <w:rPr/>
        <w:t>the mailing address for your registered ANSIPLUS an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ment may be by check drawn on a United States or Canadian bank, money order,</w:t>
      </w:r>
    </w:p>
    <w:p>
      <w:pPr>
        <w:pStyle w:val="PreformattedText"/>
        <w:bidi w:val="0"/>
        <w:jc w:val="left"/>
        <w:rPr/>
      </w:pPr>
      <w:r>
        <w:rPr/>
        <w:t>Eurocheque in U.S. dollars, or credit card (Visa or Master Card only).  Credit</w:t>
      </w:r>
    </w:p>
    <w:p>
      <w:pPr>
        <w:pStyle w:val="PreformattedText"/>
        <w:bidi w:val="0"/>
        <w:jc w:val="left"/>
        <w:rPr/>
      </w:pPr>
      <w:r>
        <w:rPr/>
        <w:t>card orders are also accepted by telephone on the ANSIPLUS support line,</w:t>
      </w:r>
    </w:p>
    <w:p>
      <w:pPr>
        <w:pStyle w:val="PreformattedText"/>
        <w:bidi w:val="0"/>
        <w:jc w:val="left"/>
        <w:rPr/>
      </w:pPr>
      <w:r>
        <w:rPr/>
        <w:t>415/924-5407, and signed credit card orders may be sent by fax to 415/924-0258.</w:t>
      </w:r>
    </w:p>
    <w:p>
      <w:pPr>
        <w:pStyle w:val="PreformattedText"/>
        <w:bidi w:val="0"/>
        <w:jc w:val="left"/>
        <w:rPr/>
      </w:pPr>
      <w:r>
        <w:rPr/>
        <w:t>We are pleased to accept purchase orders from established U.S. companies and</w:t>
      </w:r>
    </w:p>
    <w:p>
      <w:pPr>
        <w:pStyle w:val="PreformattedText"/>
        <w:bidi w:val="0"/>
        <w:jc w:val="left"/>
        <w:rPr/>
      </w:pPr>
      <w:r>
        <w:rPr/>
        <w:t>government agencies.  However, orders under $100 must be prepaid.  For orders</w:t>
      </w:r>
    </w:p>
    <w:p>
      <w:pPr>
        <w:pStyle w:val="PreformattedText"/>
        <w:bidi w:val="0"/>
        <w:jc w:val="left"/>
        <w:rPr/>
      </w:pPr>
      <w:r>
        <w:rPr/>
        <w:t>of $100 or more, our terms are net 30 days.  Credit references may b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ing is shown in REGISTER.pls.  California residents or businesses operating</w:t>
      </w:r>
    </w:p>
    <w:p>
      <w:pPr>
        <w:pStyle w:val="PreformattedText"/>
        <w:bidi w:val="0"/>
        <w:jc w:val="left"/>
        <w:rPr/>
      </w:pPr>
      <w:r>
        <w:rPr/>
        <w:t>in California must add California sales tax.  Other additional charges for</w:t>
      </w:r>
    </w:p>
    <w:p>
      <w:pPr>
        <w:pStyle w:val="PreformattedText"/>
        <w:bidi w:val="0"/>
        <w:jc w:val="left"/>
        <w:rPr/>
      </w:pPr>
      <w:r>
        <w:rPr/>
        <w:t>shipping to destinations outside the United States and Canada, delivery of a</w:t>
      </w:r>
    </w:p>
    <w:p>
      <w:pPr>
        <w:pStyle w:val="PreformattedText"/>
        <w:bidi w:val="0"/>
        <w:jc w:val="left"/>
        <w:rPr/>
      </w:pPr>
      <w:r>
        <w:rPr/>
        <w:t>Zip file via CompuServe, or processing a EuroCheque may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-computer licenses for use of ANSIPLUS are available upon request at a</w:t>
      </w:r>
    </w:p>
    <w:p>
      <w:pPr>
        <w:pStyle w:val="PreformattedText"/>
        <w:bidi w:val="0"/>
        <w:jc w:val="left"/>
        <w:rPr/>
      </w:pPr>
      <w:r>
        <w:rPr/>
        <w:t>substantially reduced fee per machine.  Call the ANSIPLUS support line for a</w:t>
      </w:r>
    </w:p>
    <w:p>
      <w:pPr>
        <w:pStyle w:val="PreformattedText"/>
        <w:bidi w:val="0"/>
        <w:jc w:val="left"/>
        <w:rPr/>
      </w:pPr>
      <w:r>
        <w:rPr/>
        <w:t>price qu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MITED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registered users of ANSIPLUS are licensed ONLY to evaluate the programs and</w:t>
      </w:r>
    </w:p>
    <w:p>
      <w:pPr>
        <w:pStyle w:val="PreformattedText"/>
        <w:bidi w:val="0"/>
        <w:jc w:val="left"/>
        <w:rPr/>
      </w:pPr>
      <w:r>
        <w:rPr/>
        <w:t>device driver for up to thirty days for the sole purpose of determining whether</w:t>
      </w:r>
    </w:p>
    <w:p>
      <w:pPr>
        <w:pStyle w:val="PreformattedText"/>
        <w:bidi w:val="0"/>
        <w:jc w:val="left"/>
        <w:rPr/>
      </w:pPr>
      <w:r>
        <w:rPr/>
        <w:t>or not it meets their requirements.  All other use requires registration.  Any</w:t>
      </w:r>
    </w:p>
    <w:p>
      <w:pPr>
        <w:pStyle w:val="PreformattedText"/>
        <w:bidi w:val="0"/>
        <w:jc w:val="left"/>
        <w:rPr/>
      </w:pPr>
      <w:r>
        <w:rPr/>
        <w:t>other use of non-registered copies of ANSIPLUS by any person, business,</w:t>
      </w:r>
    </w:p>
    <w:p>
      <w:pPr>
        <w:pStyle w:val="PreformattedText"/>
        <w:bidi w:val="0"/>
        <w:jc w:val="left"/>
        <w:rPr/>
      </w:pPr>
      <w:r>
        <w:rPr/>
        <w:t>corporation, or government organization, is not per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copies of ANSIPLUS may NOT be copied for others.  However, per-</w:t>
      </w:r>
    </w:p>
    <w:p>
      <w:pPr>
        <w:pStyle w:val="PreformattedText"/>
        <w:bidi w:val="0"/>
        <w:jc w:val="left"/>
        <w:rPr/>
      </w:pPr>
      <w:r>
        <w:rPr/>
        <w:t>mission is hereby granted for individuals to copy the non-registered ANSIPLUS</w:t>
      </w:r>
    </w:p>
    <w:p>
      <w:pPr>
        <w:pStyle w:val="PreformattedText"/>
        <w:bidi w:val="0"/>
        <w:jc w:val="left"/>
        <w:rPr/>
      </w:pPr>
      <w:r>
        <w:rPr/>
        <w:t>package for their own use (for evaluation and backup purposes) or for other</w:t>
      </w:r>
    </w:p>
    <w:p>
      <w:pPr>
        <w:pStyle w:val="PreformattedText"/>
        <w:bidi w:val="0"/>
        <w:jc w:val="left"/>
        <w:rPr/>
      </w:pPr>
      <w:r>
        <w:rPr/>
        <w:t>individuals to evaluate, provided all of the following conditions are 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ANSIPLUS package, including all related program and documentation fil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not be modified in any way and must be distributed in its entirety,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additions.  These files constitute the ANSIPLUS Shareware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PLUS.sys        ANSIPLUS Shareware console device dr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PLSR.sys        ANSIPLUS Shareware reduced size device dr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PLUS.doc        ANSIPLUS Shareware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COLOR.exe        Color control utility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APLUS.exe        Driver features control utility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COM.exe         ANSI escape sequence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APLUS.exe        ANSIPLUS startup configuration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LUSLIB.exe        Execution library for the utility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COLOR.sch        Color schemes file for SETCOLOR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ETUP.com        Sample escape sequenc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SHVID.com         Save the current video mode, video page and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VID.com          Restore saved video mode, page and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SHKEYS.com        Save the current key re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KEYS.com         Restore saved key re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PAL.com         Lock the 16-color pal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OKPAL.com        Unlock the 16-color pal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VGA16.com        MS Windows 16-color VGA driver palette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WFD.386            Windowed vs. full screen test Windows Vx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LUS.pif           Sample Windows PIF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CH.bat            Change code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.exe         Installation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.inf         Installation control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.cve         Installation dat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pls        ANSIPLUS registration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ME.pls          Release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No price or other compensation may be charged for the ANSIPLUS package.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cost may be charged for the cost of the diskette or CD-RO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pping and handling, as long as the total per diskette does not exceed 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6.00 in the United States and Canada or US $10.00 internationally,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tal per CD-ROM disk does not exceed US $5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ANSIPLUS package cannot be bundled or included with other good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ices, nor can it be included in any commercial software packaging off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 can it be "rented" or "leased" to others, without specific prior writ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reement from Kristofer Sw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ANSIPLUS is distributed as Shareware, the driver contains internal</w:t>
      </w:r>
    </w:p>
    <w:p>
      <w:pPr>
        <w:pStyle w:val="PreformattedText"/>
        <w:bidi w:val="0"/>
        <w:jc w:val="left"/>
        <w:rPr/>
      </w:pPr>
      <w:r>
        <w:rPr/>
        <w:t>checks to increase its resistance to tampering.  Users are therefore NOT</w:t>
      </w:r>
    </w:p>
    <w:p>
      <w:pPr>
        <w:pStyle w:val="PreformattedText"/>
        <w:bidi w:val="0"/>
        <w:jc w:val="left"/>
        <w:rPr/>
      </w:pPr>
      <w:r>
        <w:rPr/>
        <w:t>licensed to alter or "patch" the driver, and the driver will terminate</w:t>
      </w:r>
    </w:p>
    <w:p>
      <w:pPr>
        <w:pStyle w:val="PreformattedText"/>
        <w:bidi w:val="0"/>
        <w:jc w:val="left"/>
        <w:rPr/>
      </w:pPr>
      <w:r>
        <w:rPr/>
        <w:t>installation or will not work properly if it detects attempts to chang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Kristofer Sw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ant our users to be satisfied, and we find the interaction with real users</w:t>
      </w:r>
    </w:p>
    <w:p>
      <w:pPr>
        <w:pStyle w:val="PreformattedText"/>
        <w:bidi w:val="0"/>
        <w:jc w:val="left"/>
        <w:rPr/>
      </w:pPr>
      <w:r>
        <w:rPr/>
        <w:t>of ANSIPLUS to be of great value.  Many ANSIPLUS features are the result of</w:t>
      </w:r>
    </w:p>
    <w:p>
      <w:pPr>
        <w:pStyle w:val="PreformattedText"/>
        <w:bidi w:val="0"/>
        <w:jc w:val="left"/>
        <w:rPr/>
      </w:pPr>
      <w:r>
        <w:rPr/>
        <w:t>user input.  If you have a problem evaluating ANSIPLUS or want to make a</w:t>
      </w:r>
    </w:p>
    <w:p>
      <w:pPr>
        <w:pStyle w:val="PreformattedText"/>
        <w:bidi w:val="0"/>
        <w:jc w:val="left"/>
        <w:rPr/>
      </w:pPr>
      <w:r>
        <w:rPr/>
        <w:t>suggestion, comment, or complaint, please contact us immediately, whether you</w:t>
      </w:r>
    </w:p>
    <w:p>
      <w:pPr>
        <w:pStyle w:val="PreformattedText"/>
        <w:bidi w:val="0"/>
        <w:jc w:val="left"/>
        <w:rPr/>
      </w:pPr>
      <w:r>
        <w:rPr/>
        <w:t>have registered or not.  There are several ways you can reach ANSIPLUS 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lectronic mail via CompuServe at 72713,12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lectronic mail via Internet at 72713.1241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Voice telephone at 415/924-54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ax at 415/924-02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U.S. mail at P.O. Box 378, Larkspur, CA 94977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SIPLUS technical support telephone line, 415/924-5407, can be called</w:t>
      </w:r>
    </w:p>
    <w:p>
      <w:pPr>
        <w:pStyle w:val="PreformattedText"/>
        <w:bidi w:val="0"/>
        <w:jc w:val="left"/>
        <w:rPr/>
      </w:pPr>
      <w:r>
        <w:rPr/>
        <w:t>weekdays from 10:00 AM to 5:00 PM, Pacific Time.  We ask that you recognize</w:t>
      </w:r>
    </w:p>
    <w:p>
      <w:pPr>
        <w:pStyle w:val="PreformattedText"/>
        <w:bidi w:val="0"/>
        <w:jc w:val="left"/>
        <w:rPr/>
      </w:pPr>
      <w:r>
        <w:rPr/>
        <w:t>that this service can easily be overwhelmed by calls with questions that are</w:t>
      </w:r>
    </w:p>
    <w:p>
      <w:pPr>
        <w:pStyle w:val="PreformattedText"/>
        <w:bidi w:val="0"/>
        <w:jc w:val="left"/>
        <w:rPr/>
      </w:pPr>
      <w:r>
        <w:rPr/>
        <w:t>already answered in the documentation provided.  When you do call, please try</w:t>
      </w:r>
    </w:p>
    <w:p>
      <w:pPr>
        <w:pStyle w:val="PreformattedText"/>
        <w:bidi w:val="0"/>
        <w:jc w:val="left"/>
        <w:rPr/>
      </w:pPr>
      <w:r>
        <w:rPr/>
        <w:t>to have all your questions (and any necessary supporting data) ready so that we</w:t>
      </w:r>
    </w:p>
    <w:p>
      <w:pPr>
        <w:pStyle w:val="PreformattedText"/>
        <w:bidi w:val="0"/>
        <w:jc w:val="left"/>
        <w:rPr/>
      </w:pPr>
      <w:r>
        <w:rPr/>
        <w:t>can deal with them efficiently in one shor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reporting a software problem, we will need specific information</w:t>
      </w:r>
    </w:p>
    <w:p>
      <w:pPr>
        <w:pStyle w:val="PreformattedText"/>
        <w:bidi w:val="0"/>
        <w:jc w:val="left"/>
        <w:rPr/>
      </w:pPr>
      <w:r>
        <w:rPr/>
        <w:t>about your computer system and how to recreate the 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at is the problem, or what is not behaving as expect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at exactly must be done to cause the problem to appea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at did you do to try to fix or work around the proble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at is your software and hardware environment?  This includes the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ANSIPLUS you are using, your computer type, DOS version, vide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ler, any memory managers, other device drivers or TSRs loaded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other software or hardware in use at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I.  FEATURES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many of the ANSIPLUS features described here may seem technical, each</w:t>
      </w:r>
    </w:p>
    <w:p>
      <w:pPr>
        <w:pStyle w:val="PreformattedText"/>
        <w:bidi w:val="0"/>
        <w:jc w:val="left"/>
        <w:rPr/>
      </w:pPr>
      <w:r>
        <w:rPr/>
        <w:t>meets a need, and they all cooperate as parts of one compact console device</w:t>
      </w:r>
    </w:p>
    <w:p>
      <w:pPr>
        <w:pStyle w:val="PreformattedText"/>
        <w:bidi w:val="0"/>
        <w:jc w:val="left"/>
        <w:rPr/>
      </w:pPr>
      <w:r>
        <w:rPr/>
        <w:t>driver.  In this chapter, they have been collected into three major groups:</w:t>
      </w:r>
    </w:p>
    <w:p>
      <w:pPr>
        <w:pStyle w:val="PreformattedText"/>
        <w:bidi w:val="0"/>
        <w:jc w:val="left"/>
        <w:rPr/>
      </w:pPr>
      <w:r>
        <w:rPr/>
        <w:t>VGA/EGA display features, integrated console functions, and other ANSIPLUS</w:t>
      </w:r>
    </w:p>
    <w:p>
      <w:pPr>
        <w:pStyle w:val="PreformattedText"/>
        <w:bidi w:val="0"/>
        <w:jc w:val="left"/>
        <w:rPr/>
      </w:pPr>
      <w:r>
        <w:rPr/>
        <w:t>features.  The remaining chapters give details regarding specific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GA/EGA DISPLAY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SIPLUS enhanced DOS console device driver is tailored to take advantage</w:t>
      </w:r>
    </w:p>
    <w:p>
      <w:pPr>
        <w:pStyle w:val="PreformattedText"/>
        <w:bidi w:val="0"/>
        <w:jc w:val="left"/>
        <w:rPr/>
      </w:pPr>
      <w:r>
        <w:rPr/>
        <w:t>of SVGA, VGA and EGA display capab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 recognition    For any SVGA/VGA/EGA display mode, the driver can proper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 the entire screen.  ANSIPLUS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gnizes and adapts to various VGA or EGA screen mod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th text and graphics, including extended modes with lar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s of lines and/or columns.  ANSIPLUS can al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atically adapt to and compensate for older vide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lers with very limited numbers of colors or shad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i.e., CGA or monochrome boar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ed               In text and in 16-color VGA/EGA graphics display modes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r bypasses the ROM BIOS and goes straight to the vide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M, so it can operate much faster than either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 console driver or the DOS ANSI driver. Programs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e large character strings to the standard outp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console) file handle in "raw" mode can generate thei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put many times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selection     ANSIPLUS provides full control over colors. In color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s, sixteen foreground and background color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rted.  In 16-color VGA/EGA graphics modes, ANSIPL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s mixing of background colors, for a total of 13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sible background colors.  In 256-color VGA 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s, all 256 foreground and background color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lette control     Control over VGA/EGA palette registers and VGA DA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sters allows selecting and maintaining colors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deo controller's full capabilities.  The driver traps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deo mode changes, and installs the palette and/or DA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s of the user's, or of ANSIPLUS's color schem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lications that set their own palettes will continu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 so, but those that do not can now use custom col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oices.  Blinking can also be kept disabled to allow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ckground colors in text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size           ANSIPLUS allows selection of alternate VGA/EGA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s, giving control over the character height, and th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umber of text lines used in any VGA/EGA video mod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a standard VGA, for example, ANSIPLUS supports 80 colum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 with 25, 26, 28, 30, 33, 36, 40, 44 and 50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ooth scrolling    ANSIPLUS supports smooth scrolling of the screen, s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can be read while it is moving.  Option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vided to control the use and rate of smooth scro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tended modes      The ANSI Set Mode control sequence has been expand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 specifying SVGA/VGA/EGA modes that are based on fu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X and/or BX CPU register values, extending ANSI-ty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 to Super VGA/EGA controllers that require su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ster settings.  Super VGA controllers that conform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VESA standard are also automatically recognized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SA extended set mode calls are made by the ANSIPL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r for modes of 100h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EGRATED CONSOL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SIPLUS driver efficiently integrates several useful console functions</w:t>
      </w:r>
    </w:p>
    <w:p>
      <w:pPr>
        <w:pStyle w:val="PreformattedText"/>
        <w:bidi w:val="0"/>
        <w:jc w:val="left"/>
        <w:rPr/>
      </w:pPr>
      <w:r>
        <w:rPr/>
        <w:t>that in the past had to be provided by separate TSR programs or device driv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saver        A screen saver blanks the VGA/EGA screen after sever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nutes of screen, keyboard and mouse inactivity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can be brought back by any keystroke (inclu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ift keys) or by mouse movement or buttons. 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ver feature can be enabled or disabled by the user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automatically disabled in certain situations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saver can also reduce monitor power consumption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video BIOS and monitor support VESA power mana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-back         Every DOS user sooner or later needs to recall someth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was on the screen, but has scrolled off the top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mers often encounter this with error messages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users with file directory listings.  To address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blem, ANSIPLUS supports screen scroll-back: all lin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olled and cleared from the screen in text mode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ptured by the ANSIPLUS driver so that the user can sto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any time and browse through recent screen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and paste      It is often desirable to bring back data or commands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scrolled off the screen or to transfer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tween programs, but without having to retype the data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under Windows, it is often desirable to copy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tween a full screen application and the Windows clipboa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out having to switch into a window.  ANSIPLUS addres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th these needs by letting you use the mouse or keyboa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select text, copy it to the clipboard, and paste i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keyboard.  See "Special Keyboard and Mouse Functions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Chapter 4 for more information about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 lock         Large directory listings and other rapidly generated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put can often fly by on the screen too fast to be rea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tting the Scroll Lock key will freeze the screen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SIPLUS or the BIOS next tries to scroll it. 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is frozen, several keystroke options allow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ver subsequent screen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 buffer     As many PC users eventually discover, the standard perso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uter BIOS provides a keyboard input type-ahead buff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only 15 characters, which is enough for onl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rtest of commands.  ANSIPLUS extends this by 1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strokes for a total type-ahead of 128 keystrok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configurable for more if necess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eated keys       Another problem with the standard BIOS keystroke buff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ccurs when keys are held down too long, and the buff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pidly fills with repeated (or "typematic") keys,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then processed long after the key is lift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readsheet users often experience this when holding dow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 of the arrow keys.  ANSIPLUS disables repeat k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-ahead, but does allow repeat keys that are immediate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umed by programs, so the type-ahead buffer canno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led with unintended keystrokes.  Repeated digit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so suppressed, making it impossible to inaccurately e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number just because a key is held down too long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te at which repeated keys are generated is al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stacking        ANSIPLUS supports key stacking, which can load the keyboa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ffer with a series of keystrokes and feed them in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s or commands as if they had been typed 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board.  This feature can be useful for automa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up of programs, software testing, and demonstration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s can be added to the buffer by ANSI escape sequence,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SIPLUS utility program command, or, for users of the 4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0+ or NDOS Version 7.0+ command shells, by KEYSTA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ep tone           The standard personal computer BIOS Ctrl+G beep t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nerator waits in a programmed loop until sound outpu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leted.  Sometimes, error or other conditions detec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a running program can generate a rapid sequenc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eps, and the computer will just hang for what seems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ternity, beeping away.  ANSIPLUS has a timer interrupt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led tone generator that lets the beep tone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nished in parallel with subsequent processing.  Multip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eps are ignored if a tone is currently being generate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 programs cannot be slowed down by a rapid serie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eps.  Options are provided for defining the ton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or not using the tone gen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THER ANSIPLUS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ANSIPLUS featur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control        Menu driven, mouse controllable utilities give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ll control over selected colors, color palettes, bor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s, video modes, text height, key reassignment, bee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ne definition, driver table sizes, and all 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abl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options     At load time, the ANSIPLUS driver can divide itself in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re code (18K to 29K) and other code/data (about 6K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tions, placing the code in XMS upper memory blocks (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40K to 1M), in high memory (1M to 1M+64K), or in expan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ory (EMS), and leaving only the other code/data part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ither low or upper memory.  The registered driver can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aded as either a TSR program or a devic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duced driver      For systems with very limited available memory, a reduc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pability driver that is 35 percent smaller may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ead of the full capability ANSIPLUS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s aware       ANSIPLUS features have been tested and adjusted for maximu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atibility in Windows 95, Windows 3.x and Windows NT 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ssions, both full screen and within a window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SIPLUS driver detects when Windows is running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atically disables or alters certain features, such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creen blanker, that may interf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S/2 compatible     ANSIPLUS can be used in OS/2 2.x and OS/2 Warp 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ssions, loaded either as a standard DOS device driver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.sys or as a DOS TSR.  The driver automatically mak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nor adjustments under OS/2, such as suppres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SIPLUS signon message because virtual DOS machine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d and initialized so often by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taskers and    ANSIPLUS detects and adjusts for DESQview. Under DESQview,</w:t>
      </w:r>
    </w:p>
    <w:p>
      <w:pPr>
        <w:pStyle w:val="PreformattedText"/>
        <w:bidi w:val="0"/>
        <w:jc w:val="left"/>
        <w:rPr/>
      </w:pPr>
      <w:r>
        <w:rPr/>
        <w:t>task switchers      the driver is loaded separately for each window that nee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. Under task switchers like MS-DOS DOSSHELL, each tas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atically has an independent ANSIPLUS as its 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I support        All MS-DOS ANSI.sys escape sequences are supported, pl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out two dozen other ANSI and VT-100 escape sequences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earing the screen, erasing, inserting and deleting lin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characters, scrolling, page selection, tab control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sor positioning.  ANSIPLUS also enhances many esca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quences by accepting extra parameters that increase thei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ight key echo     ANSIPLUS highlights user-typed keys when they ar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DOS on the screen, giving a clear visual separ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d entries from computer output.  If unwanted,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eature can 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processing      ANSIPLUS includes several special key process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1) sticky shift keys for one handed or mouth stic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ypist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2) the Shift+alphabetic keys can cause Caps-Lock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lock, much like a typewriter releases its shift 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never a shift key is press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3) the Enter key can restore Caps-Lock after it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locked by a Shift+alphabetic key, thus restoring Cap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 completion of an "entry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4) Ctrl+C can cause a Ctrl+Break, for those users wh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fer the Ctrl+C key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5) the DOS "Non-Destructive" read function can retur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st key in the keyboard buffer instead of the first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 that it always reflects what has last been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reassignment    ANSIPLUS has the ability to translate single keystroke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ll commands or other pre-determined key sequences.  The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 reassignments can be applied either to keys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rough DOS or to all keys entered via BIOS Interrupt 16h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th expansion of keys and changes to key reassignments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so be enabled or disabled independently.  When k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ssignment changes are disabled, a distinctive t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unds on any attempt to redefine a key, making it easy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ect ANSI-type files that contain key redefinitions.  K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ssignments can also be saved and restored, allow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mple restoration of a standard key set after 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al reassignments in an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ing regions   The driver has the ability to restrict DOS, ANSI and vide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OS output to any user-defined sub-screen region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window." This can simplify writing or adapting cert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lications, because screen output can be directed to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ired area of the screen while a subroutine or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thinks" it is using a norm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o/CGA support    ANSIPLUS should give reasonable and readable display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display modes, including those with a very limi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of colors or shades.  ANSI-type programs written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s of 16 colors will be executable on machines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mpler video capabilities, if ANSIPLUS is running on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wrapping       When the length of a line displayed on the screen exact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quals the width of the screen, the standard DOS conso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 drivers cause a blank line to be output.  ANSIPL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resses output of these unintended blank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s cursor     The DOS console drivers do not show a cursor on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in graphics modes.  ANSIPLUS can display a cursor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ed entries are requested by DOS in a graphic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 TTY ANSI       ANSIPLUS provides an option to trap and execute ANS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 sequences in BIOS Int 10h Write TTY output as we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in DOS standard consol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parent mode    On occasion, it is undesirable to have the ANSI driver f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background color of each character space as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es characters.  ANSIPLUS includes a "transparent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ckground mode that will write each output character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rrent foreground color over whatever background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ly at the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treatments     In 16-color graphics modes, ANSIPLUS can apply bol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derline, black shadow, slant (italics), or black out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 treatments, in any combination, to output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mphasis or improved leg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 pass-through    Unlike the ANSI.sys driver, the Esc character is trapp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SIPLUS only when followed by a left bracket ("["), 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s that write Esc (a left arrow) to the screen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inue to do so after ANSIPLUS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GA mono emulation  Because application developers with VGA color monito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times need to see how their systems will look when ru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a monochrome VGA monitor, ANSIPLUS provides an o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emulate a monochrome VGA monitor on a color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 reporting    To allow programs to query ANSIPLUS about more than ju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rrent cursor location, the device status report h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en extended to report information about the current vide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, video page, numbers of rows, columns and color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or default definition of colors,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check  To facilitate developing applications that can use ANSIPLUS</w:t>
      </w:r>
    </w:p>
    <w:p>
      <w:pPr>
        <w:pStyle w:val="PreformattedText"/>
        <w:bidi w:val="0"/>
        <w:jc w:val="left"/>
        <w:rPr/>
      </w:pPr>
      <w:r>
        <w:rPr/>
        <w:t>and Int 2Fh API     features, ANSIPLUS responds to standard Int 2Fh ANSI.s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ation checks, and includes extensions that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tinguish ANSIPLUS from ANSI.sys.  The ANSIPLUS Int 2F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I provides special functions for program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e BBS Updates    When a Shareware copy of ANSIPLUS is installed on a dis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loads a Registered copy of ANSIPLUS from CONFIG.sys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EXEC.bat, the INSTALL program will convert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areware ANSIPLUS.sys driver into a Registe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SIPLUS.exe driver with the same serial number and sign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as the Registered ANSIPLUS.exe already on the disk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stered users can thus benefit from future improveme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NSIPLUS at no cost, if they have access to CompuServ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Internet or a bulletin board system (BBS)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ntains recent Shareware versions of ANSI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INSTALLING ANSI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THE ANSIPLUS DEVICE DRIVER AND UTILITY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SIPLUS package includes an installation and configuration program called</w:t>
      </w:r>
    </w:p>
    <w:p>
      <w:pPr>
        <w:pStyle w:val="PreformattedText"/>
        <w:bidi w:val="0"/>
        <w:jc w:val="left"/>
        <w:rPr/>
      </w:pPr>
      <w:r>
        <w:rPr/>
        <w:t>INSTALL.exe, which should properly handle most installations.  INSTALL analyzes</w:t>
      </w:r>
    </w:p>
    <w:p>
      <w:pPr>
        <w:pStyle w:val="PreformattedText"/>
        <w:bidi w:val="0"/>
        <w:jc w:val="left"/>
        <w:rPr/>
      </w:pPr>
      <w:r>
        <w:rPr/>
        <w:t>the runtime environment, CONFIG.sys and AUTOEXEC.bat of the target drive,</w:t>
      </w:r>
    </w:p>
    <w:p>
      <w:pPr>
        <w:pStyle w:val="PreformattedText"/>
        <w:bidi w:val="0"/>
        <w:jc w:val="left"/>
        <w:rPr/>
      </w:pPr>
      <w:r>
        <w:rPr/>
        <w:t>locates the source files, copies ANSIPLUS to the target drive (or to any</w:t>
      </w:r>
    </w:p>
    <w:p>
      <w:pPr>
        <w:pStyle w:val="PreformattedText"/>
        <w:bidi w:val="0"/>
        <w:jc w:val="left"/>
        <w:rPr/>
      </w:pPr>
      <w:r>
        <w:rPr/>
        <w:t>sub-directories of the user's choice), and updates CONFIG.sys and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with MS-DOS 6.0, the CONFIG.sys file can contain menus and multiple</w:t>
      </w:r>
    </w:p>
    <w:p>
      <w:pPr>
        <w:pStyle w:val="PreformattedText"/>
        <w:bidi w:val="0"/>
        <w:jc w:val="left"/>
        <w:rPr/>
      </w:pPr>
      <w:r>
        <w:rPr/>
        <w:t>configuration blocks.  When a CONFIG.sys menu is being used, a new ANSIPLUS</w:t>
      </w:r>
    </w:p>
    <w:p>
      <w:pPr>
        <w:pStyle w:val="PreformattedText"/>
        <w:bidi w:val="0"/>
        <w:jc w:val="left"/>
        <w:rPr/>
      </w:pPr>
      <w:r>
        <w:rPr/>
        <w:t>installation will require selecting a configuration block to receive the</w:t>
      </w:r>
    </w:p>
    <w:p>
      <w:pPr>
        <w:pStyle w:val="PreformattedText"/>
        <w:bidi w:val="0"/>
        <w:jc w:val="left"/>
        <w:rPr/>
      </w:pPr>
      <w:r>
        <w:rPr/>
        <w:t>ANSIPLUS DEVICE= command, and an update will require selecting a block that</w:t>
      </w:r>
    </w:p>
    <w:p>
      <w:pPr>
        <w:pStyle w:val="PreformattedText"/>
        <w:bidi w:val="0"/>
        <w:jc w:val="left"/>
        <w:rPr/>
      </w:pPr>
      <w:r>
        <w:rPr/>
        <w:t>either already refers to ANSIPLUS, or to which it will be added.  INSTALL makes</w:t>
      </w:r>
    </w:p>
    <w:p>
      <w:pPr>
        <w:pStyle w:val="PreformattedText"/>
        <w:bidi w:val="0"/>
        <w:jc w:val="left"/>
        <w:rPr/>
      </w:pPr>
      <w:r>
        <w:rPr/>
        <w:t>an initial choice of configuration block, and the user can correct this before</w:t>
      </w:r>
    </w:p>
    <w:p>
      <w:pPr>
        <w:pStyle w:val="PreformattedText"/>
        <w:bidi w:val="0"/>
        <w:jc w:val="left"/>
        <w:rPr/>
      </w:pPr>
      <w:r>
        <w:rPr/>
        <w:t>copying the ANSIPLUS release files by using the "Revise Parameters" option on</w:t>
      </w:r>
    </w:p>
    <w:p>
      <w:pPr>
        <w:pStyle w:val="PreformattedText"/>
        <w:bidi w:val="0"/>
        <w:jc w:val="left"/>
        <w:rPr/>
      </w:pPr>
      <w:r>
        <w:rPr/>
        <w:t>the Install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STALL program also gives an opportunity (via the Installation menu) to</w:t>
      </w:r>
    </w:p>
    <w:p>
      <w:pPr>
        <w:pStyle w:val="PreformattedText"/>
        <w:bidi w:val="0"/>
        <w:jc w:val="left"/>
        <w:rPr/>
      </w:pPr>
      <w:r>
        <w:rPr/>
        <w:t>set the destination directory for each installed file or for classes of files.</w:t>
      </w:r>
    </w:p>
    <w:p>
      <w:pPr>
        <w:pStyle w:val="PreformattedText"/>
        <w:bidi w:val="0"/>
        <w:jc w:val="left"/>
        <w:rPr/>
      </w:pPr>
      <w:r>
        <w:rPr/>
        <w:t>If the directory is not specified for a file, the following assumptions will</w:t>
      </w:r>
    </w:p>
    <w:p>
      <w:pPr>
        <w:pStyle w:val="PreformattedText"/>
        <w:bidi w:val="0"/>
        <w:jc w:val="left"/>
        <w:rPr/>
      </w:pPr>
      <w:r>
        <w:rPr/>
        <w:t>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an ANSIPLUS file name matches the name of a file in the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root directory, or on the system PATH of the destination driv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the ANSIPLUS file will be copied over the matched file (i.e., updat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intended to make installation of ANSIPLUS updates a sn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New files are added to a directory for each class of file (i.e., driv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y program, or documentation/other).  If any file in the class is be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d, then the class directory will be the same as the updated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wise, the class directory will be "\ANSIPLU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recommended that you put all of the ANSIPLUS utility programs (SETCOLOR,</w:t>
      </w:r>
    </w:p>
    <w:p>
      <w:pPr>
        <w:pStyle w:val="PreformattedText"/>
        <w:bidi w:val="0"/>
        <w:jc w:val="left"/>
        <w:rPr/>
      </w:pPr>
      <w:r>
        <w:rPr/>
        <w:t>SETAPLUS, ANSICOM, NEWAPLUS and APLUSLIB) on your system PATH so that they can</w:t>
      </w:r>
    </w:p>
    <w:p>
      <w:pPr>
        <w:pStyle w:val="PreformattedText"/>
        <w:bidi w:val="0"/>
        <w:jc w:val="left"/>
        <w:rPr/>
      </w:pPr>
      <w:r>
        <w:rPr/>
        <w:t>be used easily.  It is critical that the execution library, APLUSLIB.exe, be</w:t>
      </w:r>
    </w:p>
    <w:p>
      <w:pPr>
        <w:pStyle w:val="PreformattedText"/>
        <w:bidi w:val="0"/>
        <w:jc w:val="left"/>
        <w:rPr/>
      </w:pPr>
      <w:r>
        <w:rPr/>
        <w:t>located either in the same directory as the other utility programs or on the</w:t>
      </w:r>
    </w:p>
    <w:p>
      <w:pPr>
        <w:pStyle w:val="PreformattedText"/>
        <w:bidi w:val="0"/>
        <w:jc w:val="left"/>
        <w:rPr/>
      </w:pPr>
      <w:r>
        <w:rPr/>
        <w:t>system PATH.  If it is not, the utility programs will not run!  You may also</w:t>
      </w:r>
    </w:p>
    <w:p>
      <w:pPr>
        <w:pStyle w:val="PreformattedText"/>
        <w:bidi w:val="0"/>
        <w:jc w:val="left"/>
        <w:rPr/>
      </w:pPr>
      <w:r>
        <w:rPr/>
        <w:t>want to place the ANSIPLUS.sys device driver in the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ose who are not content to use default driver feature and other settings,</w:t>
      </w:r>
    </w:p>
    <w:p>
      <w:pPr>
        <w:pStyle w:val="PreformattedText"/>
        <w:bidi w:val="0"/>
        <w:jc w:val="left"/>
        <w:rPr/>
      </w:pPr>
      <w:r>
        <w:rPr/>
        <w:t>after the release files have been copied to the target drive, the configuration</w:t>
      </w:r>
    </w:p>
    <w:p>
      <w:pPr>
        <w:pStyle w:val="PreformattedText"/>
        <w:bidi w:val="0"/>
        <w:jc w:val="left"/>
        <w:rPr/>
      </w:pPr>
      <w:r>
        <w:rPr/>
        <w:t>section of the INSTALL program lets the user set the startup (boot) driver</w:t>
      </w:r>
    </w:p>
    <w:p>
      <w:pPr>
        <w:pStyle w:val="PreformattedText"/>
        <w:bidi w:val="0"/>
        <w:jc w:val="left"/>
        <w:rPr/>
      </w:pPr>
      <w:r>
        <w:rPr/>
        <w:t>table sizes, colors, and feature settings, as well as high memory loading</w:t>
      </w:r>
    </w:p>
    <w:p>
      <w:pPr>
        <w:pStyle w:val="PreformattedText"/>
        <w:bidi w:val="0"/>
        <w:jc w:val="left"/>
        <w:rPr/>
      </w:pPr>
      <w:r>
        <w:rPr/>
        <w:t>options that affect CONFIG.sys.  These configurations can be performed either</w:t>
      </w:r>
    </w:p>
    <w:p>
      <w:pPr>
        <w:pStyle w:val="PreformattedText"/>
        <w:bidi w:val="0"/>
        <w:jc w:val="left"/>
        <w:rPr/>
      </w:pPr>
      <w:r>
        <w:rPr/>
        <w:t>at installation time, or any time later on an installed drive by using the</w:t>
      </w:r>
    </w:p>
    <w:p>
      <w:pPr>
        <w:pStyle w:val="PreformattedText"/>
        <w:bidi w:val="0"/>
        <w:jc w:val="left"/>
        <w:rPr/>
      </w:pPr>
      <w:r>
        <w:rPr/>
        <w:t>NEWAPLUS.exe program.  Context sensitive help (via the F1 key) is provided for</w:t>
      </w:r>
    </w:p>
    <w:p>
      <w:pPr>
        <w:pStyle w:val="PreformattedText"/>
        <w:bidi w:val="0"/>
        <w:jc w:val="left"/>
        <w:rPr/>
      </w:pPr>
      <w:r>
        <w:rPr/>
        <w:t>all entries.  Startup configuration changes are described in the following</w:t>
      </w:r>
    </w:p>
    <w:p>
      <w:pPr>
        <w:pStyle w:val="PreformattedText"/>
        <w:bidi w:val="0"/>
        <w:jc w:val="left"/>
        <w:rPr/>
      </w:pPr>
      <w:r>
        <w:rPr/>
        <w:t>section, starting on page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installing ANSIPLUS, or any other new device driver, be sure you have a</w:t>
      </w:r>
    </w:p>
    <w:p>
      <w:pPr>
        <w:pStyle w:val="PreformattedText"/>
        <w:bidi w:val="0"/>
        <w:jc w:val="left"/>
        <w:rPr/>
      </w:pPr>
      <w:r>
        <w:rPr/>
        <w:t>bootable floppy disk as insurance against trouble getting your system to run</w:t>
      </w:r>
    </w:p>
    <w:p>
      <w:pPr>
        <w:pStyle w:val="PreformattedText"/>
        <w:bidi w:val="0"/>
        <w:jc w:val="left"/>
        <w:rPr/>
      </w:pPr>
      <w:r>
        <w:rPr/>
        <w:t>after the device driver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tional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the MS-DOS KEYB program to set up your keyboard, the following</w:t>
      </w:r>
    </w:p>
    <w:p>
      <w:pPr>
        <w:pStyle w:val="PreformattedText"/>
        <w:bidi w:val="0"/>
        <w:jc w:val="left"/>
        <w:rPr/>
      </w:pPr>
      <w:r>
        <w:rPr/>
        <w:t>command MUST be executed after you load KEYB, otherwise most ANSIPLUS keyboard</w:t>
      </w:r>
    </w:p>
    <w:p>
      <w:pPr>
        <w:pStyle w:val="PreformattedText"/>
        <w:bidi w:val="0"/>
        <w:jc w:val="left"/>
        <w:rPr/>
      </w:pPr>
      <w:r>
        <w:rPr/>
        <w:t>related features will not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APLUS LINK KEY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STALL program will automatically add this command to your MS-DOS</w:t>
      </w:r>
    </w:p>
    <w:p>
      <w:pPr>
        <w:pStyle w:val="PreformattedText"/>
        <w:bidi w:val="0"/>
        <w:jc w:val="left"/>
        <w:rPr/>
      </w:pPr>
      <w:r>
        <w:rPr/>
        <w:t>AUTOEXEC.bat file if it finds a reference in it to KEYB.  Relinking the key</w:t>
      </w:r>
    </w:p>
    <w:p>
      <w:pPr>
        <w:pStyle w:val="PreformattedText"/>
        <w:bidi w:val="0"/>
        <w:jc w:val="left"/>
        <w:rPr/>
      </w:pPr>
      <w:r>
        <w:rPr/>
        <w:t>event interrupt is not necessary under Novell DOS with Novell's KEYB, because</w:t>
      </w:r>
    </w:p>
    <w:p>
      <w:pPr>
        <w:pStyle w:val="PreformattedText"/>
        <w:bidi w:val="0"/>
        <w:jc w:val="left"/>
        <w:rPr/>
      </w:pPr>
      <w:r>
        <w:rPr/>
        <w:t>it is directly compatible with ANSI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the DISPLAY.sys device driver for code page switching, the</w:t>
      </w:r>
    </w:p>
    <w:p>
      <w:pPr>
        <w:pStyle w:val="PreformattedText"/>
        <w:bidi w:val="0"/>
        <w:jc w:val="left"/>
        <w:rPr/>
      </w:pPr>
      <w:r>
        <w:rPr/>
        <w:t>ANSIPLUS.sys device driver must be installed before DISPLAY.sys in your</w:t>
      </w:r>
    </w:p>
    <w:p>
      <w:pPr>
        <w:pStyle w:val="PreformattedText"/>
        <w:bidi w:val="0"/>
        <w:jc w:val="left"/>
        <w:rPr/>
      </w:pPr>
      <w:r>
        <w:rPr/>
        <w:t>CONFIG.sys file.  The INSTALL program will automatically handle this in most</w:t>
      </w:r>
    </w:p>
    <w:p>
      <w:pPr>
        <w:pStyle w:val="PreformattedText"/>
        <w:bidi w:val="0"/>
        <w:jc w:val="left"/>
        <w:rPr/>
      </w:pPr>
      <w:r>
        <w:rPr/>
        <w:t>cases.  However, under DOS 6.0+, if ANSIPLUS is installed in a configuration</w:t>
      </w:r>
    </w:p>
    <w:p>
      <w:pPr>
        <w:pStyle w:val="PreformattedText"/>
        <w:bidi w:val="0"/>
        <w:jc w:val="left"/>
        <w:rPr/>
      </w:pPr>
      <w:r>
        <w:rPr/>
        <w:t>block that will be processed by MS-DOS after the configuration block that</w:t>
      </w:r>
    </w:p>
    <w:p>
      <w:pPr>
        <w:pStyle w:val="PreformattedText"/>
        <w:bidi w:val="0"/>
        <w:jc w:val="left"/>
        <w:rPr/>
      </w:pPr>
      <w:r>
        <w:rPr/>
        <w:t>contains DISPLAY.sys, this situation will not be detected by INSTALL.  This</w:t>
      </w:r>
    </w:p>
    <w:p>
      <w:pPr>
        <w:pStyle w:val="PreformattedText"/>
        <w:bidi w:val="0"/>
        <w:jc w:val="left"/>
        <w:rPr/>
      </w:pPr>
      <w:r>
        <w:rPr/>
        <w:t>must be corrected by directly editing 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of a bug in Microsoft Windows 3.1 that prevents ANSIPLUS (or any other</w:t>
      </w:r>
    </w:p>
    <w:p>
      <w:pPr>
        <w:pStyle w:val="PreformattedText"/>
        <w:bidi w:val="0"/>
        <w:jc w:val="left"/>
        <w:rPr/>
      </w:pPr>
      <w:r>
        <w:rPr/>
        <w:t>ANSI driver) from being localized when the DISPLAY.sys driver is also used,</w:t>
      </w:r>
    </w:p>
    <w:p>
      <w:pPr>
        <w:pStyle w:val="PreformattedText"/>
        <w:bidi w:val="0"/>
        <w:jc w:val="left"/>
        <w:rPr/>
      </w:pPr>
      <w:r>
        <w:rPr/>
        <w:t>INSTALL will automatically add the following command to AUTOEXEC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APLUS LOCAL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, if both KEYB.com and DISPLAY.sys are used, the command will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APLUS LINK KEYEVENT LOCAL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"ANSIPLUS and Windows" starting on page 44 for Windows configuration</w:t>
      </w:r>
    </w:p>
    <w:p>
      <w:pPr>
        <w:pStyle w:val="PreformattedText"/>
        <w:bidi w:val="0"/>
        <w:jc w:val="left"/>
        <w:rPr/>
      </w:pPr>
      <w:r>
        <w:rPr/>
        <w:t>changes that you must make if you will be running Windows and DISPLAY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LOCALCON" keyword in the above commands causes the ANSIPLUS "CON" driver</w:t>
      </w:r>
    </w:p>
    <w:p>
      <w:pPr>
        <w:pStyle w:val="PreformattedText"/>
        <w:bidi w:val="0"/>
        <w:jc w:val="left"/>
        <w:rPr/>
      </w:pPr>
      <w:r>
        <w:rPr/>
        <w:t>in memory to be renamed as "CONAPLUS".  Unfortunately, the MS-DOS CHCP command</w:t>
      </w:r>
    </w:p>
    <w:p>
      <w:pPr>
        <w:pStyle w:val="PreformattedText"/>
        <w:bidi w:val="0"/>
        <w:jc w:val="left"/>
        <w:rPr/>
      </w:pPr>
      <w:r>
        <w:rPr/>
        <w:t>calls DOS Int 21h function 6602h, which searches the DOS device chain for the</w:t>
      </w:r>
    </w:p>
    <w:p>
      <w:pPr>
        <w:pStyle w:val="PreformattedText"/>
        <w:bidi w:val="0"/>
        <w:jc w:val="left"/>
        <w:rPr/>
      </w:pPr>
      <w:r>
        <w:rPr/>
        <w:t>"CON" driver installed before DISPLAY.sys, and because it was renamed, reports</w:t>
      </w:r>
    </w:p>
    <w:p>
      <w:pPr>
        <w:pStyle w:val="PreformattedText"/>
        <w:bidi w:val="0"/>
        <w:jc w:val="left"/>
        <w:rPr/>
      </w:pPr>
      <w:r>
        <w:rPr/>
        <w:t>an "Access Denied" error.  The best work-around depends on whether you will be</w:t>
      </w:r>
    </w:p>
    <w:p>
      <w:pPr>
        <w:pStyle w:val="PreformattedText"/>
        <w:bidi w:val="0"/>
        <w:jc w:val="left"/>
        <w:rPr/>
      </w:pPr>
      <w:r>
        <w:rPr/>
        <w:t>using Wind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Windows will NOT be used, remove the word "LOCALCON" from the SETAPL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in AUTOEXEC.bat;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Windows WILL be used, the CPCH.bat file supplied with ANSIPLUS sh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as a replacement for the DOS CHCP command.  Thus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PCH 8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temporarily rename the ANSIPLUS driver as "CON", change the code p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850, and then rename the driver back to "CONAPLU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k Compression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systems using Stacker or similar disk compression utilities that can change</w:t>
      </w:r>
    </w:p>
    <w:p>
      <w:pPr>
        <w:pStyle w:val="PreformattedText"/>
        <w:bidi w:val="0"/>
        <w:jc w:val="left"/>
        <w:rPr/>
      </w:pPr>
      <w:r>
        <w:rPr/>
        <w:t>the hard disk drive letters around, INSTALL should still be able to locate</w:t>
      </w:r>
    </w:p>
    <w:p>
      <w:pPr>
        <w:pStyle w:val="PreformattedText"/>
        <w:bidi w:val="0"/>
        <w:jc w:val="left"/>
        <w:rPr/>
      </w:pPr>
      <w:r>
        <w:rPr/>
        <w:t>CONFIG.sys, AUTOEXEC.bat or the ANSIPLUS driver file if it was previously</w:t>
      </w:r>
    </w:p>
    <w:p>
      <w:pPr>
        <w:pStyle w:val="PreformattedText"/>
        <w:bidi w:val="0"/>
        <w:jc w:val="left"/>
        <w:rPr/>
      </w:pPr>
      <w:r>
        <w:rPr/>
        <w:t>installed.  When CONFIG.sys is not found on the (hard disk) target drive, other</w:t>
      </w:r>
    </w:p>
    <w:p>
      <w:pPr>
        <w:pStyle w:val="PreformattedText"/>
        <w:bidi w:val="0"/>
        <w:jc w:val="left"/>
        <w:rPr/>
      </w:pPr>
      <w:r>
        <w:rPr/>
        <w:t>drives will be searched for it, starting with drive C:.  AUTOEXEC.bat is then</w:t>
      </w:r>
    </w:p>
    <w:p>
      <w:pPr>
        <w:pStyle w:val="PreformattedText"/>
        <w:bidi w:val="0"/>
        <w:jc w:val="left"/>
        <w:rPr/>
      </w:pPr>
      <w:r>
        <w:rPr/>
        <w:t>assumed to reside on either the target drive or the same drive as CONFIG.sys.</w:t>
      </w:r>
    </w:p>
    <w:p>
      <w:pPr>
        <w:pStyle w:val="PreformattedText"/>
        <w:bidi w:val="0"/>
        <w:jc w:val="left"/>
        <w:rPr/>
      </w:pPr>
      <w:r>
        <w:rPr/>
        <w:t>And if the ANSIPLUS driver is not found where CONFIG.sys says it will be, the</w:t>
      </w:r>
    </w:p>
    <w:p>
      <w:pPr>
        <w:pStyle w:val="PreformattedText"/>
        <w:bidi w:val="0"/>
        <w:jc w:val="left"/>
        <w:rPr/>
      </w:pPr>
      <w:r>
        <w:rPr/>
        <w:t>same path on other drives will be searched for it as well.  In the event that</w:t>
      </w:r>
    </w:p>
    <w:p>
      <w:pPr>
        <w:pStyle w:val="PreformattedText"/>
        <w:bidi w:val="0"/>
        <w:jc w:val="left"/>
        <w:rPr/>
      </w:pPr>
      <w:r>
        <w:rPr/>
        <w:t>these search rules still cannot locate the correct files, a system environment</w:t>
      </w:r>
    </w:p>
    <w:p>
      <w:pPr>
        <w:pStyle w:val="PreformattedText"/>
        <w:bidi w:val="0"/>
        <w:jc w:val="left"/>
        <w:rPr/>
      </w:pPr>
      <w:r>
        <w:rPr/>
        <w:t>variable (SET ANSIPLUS=d:) may be used to identify the drive with CONFIG.sys</w:t>
      </w:r>
    </w:p>
    <w:p>
      <w:pPr>
        <w:pStyle w:val="PreformattedText"/>
        <w:bidi w:val="0"/>
        <w:jc w:val="left"/>
        <w:rPr/>
      </w:pPr>
      <w:r>
        <w:rPr/>
        <w:t>and the ANSIPLUS driver, and this will override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 Loading Optimiz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strongly recommended that ANSIPLUS be permanently excluded from automated</w:t>
      </w:r>
    </w:p>
    <w:p>
      <w:pPr>
        <w:pStyle w:val="PreformattedText"/>
        <w:bidi w:val="0"/>
        <w:jc w:val="left"/>
        <w:rPr/>
      </w:pPr>
      <w:r>
        <w:rPr/>
        <w:t>memory loading optimizations, such as DOS 6+ MEMMAKER, QEMM OPTIMIZE, or 386MAX</w:t>
      </w:r>
    </w:p>
    <w:p>
      <w:pPr>
        <w:pStyle w:val="PreformattedText"/>
        <w:bidi w:val="0"/>
        <w:jc w:val="left"/>
        <w:rPr/>
      </w:pPr>
      <w:r>
        <w:rPr/>
        <w:t>MAXIMIZE.  There are three reasons for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ANSIPLUS "/U" memory loading option, which loads ANSIPLUS code to up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blocks, is likely to confuse the optimizers because the driver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ments change depending on whether ANSIPLUS is loaded low or high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driver is loaded low, ANSIPLUS allocates some upper memory bloc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hanges you make at a later date with the NEWAPLUS program to driver 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s can result in a larger load size for the ANSIPLUS driver.  This c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use the driver or something loaded after it to be loaded low instea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, either because the driver is larger than the (QEMM) respons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ects, or it has become too large for everything to fit in the sp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SIPLUS has seven memory loading options that may be easily selected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APLUS.exe.  Some of these options let you place part of the driver in 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or HMA, which the memory managers cannot do.  The memory manag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 only two choices: low or high.  You therefore have more control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A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IPLUS can be permanently excluded from MEMMAKER by adding a line containing</w:t>
      </w:r>
    </w:p>
    <w:p>
      <w:pPr>
        <w:pStyle w:val="PreformattedText"/>
        <w:bidi w:val="0"/>
        <w:jc w:val="left"/>
        <w:rPr/>
      </w:pPr>
      <w:r>
        <w:rPr/>
        <w:t>"*ANSIPLUS" to the file MEMMAKER.inf.  Exclusion from QEMM's OPTIMIZE is</w:t>
      </w:r>
    </w:p>
    <w:p>
      <w:pPr>
        <w:pStyle w:val="PreformattedText"/>
        <w:bidi w:val="0"/>
        <w:jc w:val="left"/>
        <w:rPr/>
      </w:pPr>
      <w:r>
        <w:rPr/>
        <w:t>accomplished by adding a line containing "ANSIPLUS" to the file OPTIMIZE.exc in</w:t>
      </w:r>
    </w:p>
    <w:p>
      <w:pPr>
        <w:pStyle w:val="PreformattedText"/>
        <w:bidi w:val="0"/>
        <w:jc w:val="left"/>
        <w:rPr/>
      </w:pPr>
      <w:r>
        <w:rPr/>
        <w:t>the QEMM directory (create this file if it doesn't ex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ANSIPLUS as a TS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gistered ANSIPLUS driver, ANSIPLUS.exe, can be loaded as a TSR, and this</w:t>
      </w:r>
    </w:p>
    <w:p>
      <w:pPr>
        <w:pStyle w:val="PreformattedText"/>
        <w:bidi w:val="0"/>
        <w:jc w:val="left"/>
        <w:rPr/>
      </w:pPr>
      <w:r>
        <w:rPr/>
        <w:t>is the only recommended Terminate-and-Stay-Resident method for loading</w:t>
      </w:r>
    </w:p>
    <w:p>
      <w:pPr>
        <w:pStyle w:val="PreformattedText"/>
        <w:bidi w:val="0"/>
        <w:jc w:val="left"/>
        <w:rPr/>
      </w:pPr>
      <w:r>
        <w:rPr/>
        <w:t>ANSIPLUS.  The ANSIPLUS INSTALL program will not automatically configure</w:t>
      </w:r>
    </w:p>
    <w:p>
      <w:pPr>
        <w:pStyle w:val="PreformattedText"/>
        <w:bidi w:val="0"/>
        <w:jc w:val="left"/>
        <w:rPr/>
      </w:pPr>
      <w:r>
        <w:rPr/>
        <w:t>ANSIPLUS to be loaded in this manner, so the user must either modify CONFIG.sys</w:t>
      </w:r>
    </w:p>
    <w:p>
      <w:pPr>
        <w:pStyle w:val="PreformattedText"/>
        <w:bidi w:val="0"/>
        <w:jc w:val="left"/>
        <w:rPr/>
      </w:pPr>
      <w:r>
        <w:rPr/>
        <w:t>to use an INSTALL= or INSTALLHIGH= command, or must change AUTOEXEC.bat to</w:t>
      </w:r>
    </w:p>
    <w:p>
      <w:pPr>
        <w:pStyle w:val="PreformattedText"/>
        <w:bidi w:val="0"/>
        <w:jc w:val="left"/>
        <w:rPr/>
      </w:pPr>
      <w:r>
        <w:rPr/>
        <w:t>execute ANSIPLUS.exe as a program.  Once this has been done, however, NEWAPLUS</w:t>
      </w:r>
    </w:p>
    <w:p>
      <w:pPr>
        <w:pStyle w:val="PreformattedText"/>
        <w:bidi w:val="0"/>
        <w:jc w:val="left"/>
        <w:rPr/>
      </w:pPr>
      <w:r>
        <w:rPr/>
        <w:t>will be able to find and reconfigure the ANSIPLUS.exe driver referred to by</w:t>
      </w:r>
    </w:p>
    <w:p>
      <w:pPr>
        <w:pStyle w:val="PreformattedText"/>
        <w:bidi w:val="0"/>
        <w:jc w:val="left"/>
        <w:rPr/>
      </w:pPr>
      <w:r>
        <w:rPr/>
        <w:t>CONFIG.sys or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areware ANSIPLUS.sys driver cannot be loaded directly as a TSR.  However,</w:t>
      </w:r>
    </w:p>
    <w:p>
      <w:pPr>
        <w:pStyle w:val="PreformattedText"/>
        <w:bidi w:val="0"/>
        <w:jc w:val="left"/>
        <w:rPr/>
      </w:pPr>
      <w:r>
        <w:rPr/>
        <w:t>the Quarterdeck device driver loader DEVICE.com can be used to load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hareware driver as a TSR.  But because loading ANSIPLUS changes the system</w:t>
      </w:r>
    </w:p>
    <w:p>
      <w:pPr>
        <w:pStyle w:val="PreformattedText"/>
        <w:bidi w:val="0"/>
        <w:jc w:val="left"/>
        <w:rPr/>
      </w:pPr>
      <w:r>
        <w:rPr/>
        <w:t>console, DEVICE does not completely install the driver, at least as far as the</w:t>
      </w:r>
    </w:p>
    <w:p>
      <w:pPr>
        <w:pStyle w:val="PreformattedText"/>
        <w:bidi w:val="0"/>
        <w:jc w:val="left"/>
        <w:rPr/>
      </w:pPr>
      <w:r>
        <w:rPr/>
        <w:t>MS-DOS command shell, COMMAND.com, is concerned.  This can be corrected by</w:t>
      </w:r>
    </w:p>
    <w:p>
      <w:pPr>
        <w:pStyle w:val="PreformattedText"/>
        <w:bidi w:val="0"/>
        <w:jc w:val="left"/>
        <w:rPr/>
      </w:pPr>
      <w:r>
        <w:rPr/>
        <w:t>entering a CTTY CON command after ANSIPLUS has been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VLOD.com device driver loader, supplied with the book Undocumented DOS,</w:t>
      </w:r>
    </w:p>
    <w:p>
      <w:pPr>
        <w:pStyle w:val="PreformattedText"/>
        <w:bidi w:val="0"/>
        <w:jc w:val="left"/>
        <w:rPr/>
      </w:pPr>
      <w:r>
        <w:rPr/>
        <w:t>is also able to load ANSIPLUS.sys, but it can also cause problems loading a new</w:t>
      </w:r>
    </w:p>
    <w:p>
      <w:pPr>
        <w:pStyle w:val="PreformattedText"/>
        <w:bidi w:val="0"/>
        <w:jc w:val="left"/>
        <w:rPr/>
      </w:pPr>
      <w:r>
        <w:rPr/>
        <w:t>console device driver.  It changes all references to the old CON device in the</w:t>
      </w:r>
    </w:p>
    <w:p>
      <w:pPr>
        <w:pStyle w:val="PreformattedText"/>
        <w:bidi w:val="0"/>
        <w:jc w:val="left"/>
        <w:rPr/>
      </w:pPr>
      <w:r>
        <w:rPr/>
        <w:t>DOS System File Table to point to the new console, which is correct under</w:t>
      </w:r>
    </w:p>
    <w:p>
      <w:pPr>
        <w:pStyle w:val="PreformattedText"/>
        <w:bidi w:val="0"/>
        <w:jc w:val="left"/>
        <w:rPr/>
      </w:pPr>
      <w:r>
        <w:rPr/>
        <w:t>standard MS-DOS.  However, if DEVLOD is used to load ANSIPLUS.sys under Windows</w:t>
      </w:r>
    </w:p>
    <w:p>
      <w:pPr>
        <w:pStyle w:val="PreformattedText"/>
        <w:bidi w:val="0"/>
        <w:jc w:val="left"/>
        <w:rPr/>
      </w:pPr>
      <w:r>
        <w:rPr/>
        <w:t>3.1, the System File Table changes can cause a Windows crash when a second DOS</w:t>
      </w:r>
    </w:p>
    <w:p>
      <w:pPr>
        <w:pStyle w:val="PreformattedText"/>
        <w:bidi w:val="0"/>
        <w:jc w:val="left"/>
        <w:rPr/>
      </w:pPr>
      <w:r>
        <w:rPr/>
        <w:t>session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S/2, DESQview and Task Switch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NSIPLUS with multitasking operating systems and task switchers is</w:t>
      </w:r>
    </w:p>
    <w:p>
      <w:pPr>
        <w:pStyle w:val="PreformattedText"/>
        <w:bidi w:val="0"/>
        <w:jc w:val="left"/>
        <w:rPr/>
      </w:pPr>
      <w:r>
        <w:rPr/>
        <w:t>discussed in "ANSIPLUS and Multitaskers or Task Switchers", starting on page</w:t>
      </w:r>
    </w:p>
    <w:p>
      <w:pPr>
        <w:pStyle w:val="PreformattedText"/>
        <w:bidi w:val="0"/>
        <w:jc w:val="left"/>
        <w:rPr/>
      </w:pPr>
      <w:r>
        <w:rPr/>
        <w:t>49.  This section includes special information about OS/2, DESQview and other</w:t>
      </w:r>
    </w:p>
    <w:p>
      <w:pPr>
        <w:pStyle w:val="PreformattedText"/>
        <w:bidi w:val="0"/>
        <w:jc w:val="left"/>
        <w:rPr/>
      </w:pPr>
      <w:r>
        <w:rPr/>
        <w:t>task switchers such as DOSSHELL.  Reading this section is especially important</w:t>
      </w:r>
    </w:p>
    <w:p>
      <w:pPr>
        <w:pStyle w:val="PreformattedText"/>
        <w:bidi w:val="0"/>
        <w:jc w:val="left"/>
        <w:rPr/>
      </w:pPr>
      <w:r>
        <w:rPr/>
        <w:t>if you intend to use ANSIPLUS with DESQview.  Replacement CON drivers generally</w:t>
      </w:r>
    </w:p>
    <w:p>
      <w:pPr>
        <w:pStyle w:val="PreformattedText"/>
        <w:bidi w:val="0"/>
        <w:jc w:val="left"/>
        <w:rPr/>
      </w:pPr>
      <w:r>
        <w:rPr/>
        <w:t>will not work correctly in a DESQview window, but if the right procedures are</w:t>
      </w:r>
    </w:p>
    <w:p>
      <w:pPr>
        <w:pStyle w:val="PreformattedText"/>
        <w:bidi w:val="0"/>
        <w:jc w:val="left"/>
        <w:rPr/>
      </w:pPr>
      <w:r>
        <w:rPr/>
        <w:t>followed, ANSIPLUS Release 4.00 or later should be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examples illustrate using INSTALL to install ANSIPL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you received ANSIPLUS on a floppy disk and want to install it o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d disk, use the following installation 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Set the default directory to the hard disk (i.e., get a C&gt; promp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Insert the ANSIPLUS diskette in drive A: (or other floppy driv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Enter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: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you received ANSIPLUS as a ZIP file (named ANSIPLUS.zip in this example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following 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reate a temporary sub-directory on the hard disk to conta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zipped ANSIPLUS files.  Move ANSIPLUS.zip to this directory and m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be the default directory.  This directory must be different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rectory that will receive the installed ANSIPLUS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Unzip the files into the directory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KUNZIP ANSI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Then enter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installation is complete, you may delete the file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mporary sub-directory (but keep the ZIP file as a back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install ANSIPLUS on bootable disk B:, from hard disk directory C:\APLU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APLUS\INSTALL B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ING THE ANSIPLUS STARTUP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to the startup configuration for ANSIPLUS are made with the NEWAPLUS</w:t>
      </w:r>
    </w:p>
    <w:p>
      <w:pPr>
        <w:pStyle w:val="PreformattedText"/>
        <w:bidi w:val="0"/>
        <w:jc w:val="left"/>
        <w:rPr/>
      </w:pPr>
      <w:r>
        <w:rPr/>
        <w:t>program.  (INSTALL also lets you make these changes, but INSTALL.exe is</w:t>
      </w:r>
    </w:p>
    <w:p>
      <w:pPr>
        <w:pStyle w:val="PreformattedText"/>
        <w:bidi w:val="0"/>
        <w:jc w:val="left"/>
        <w:rPr/>
      </w:pPr>
      <w:r>
        <w:rPr/>
        <w:t>actually a tiny program that calls NEWAPLUS.exe to perform the installation.)</w:t>
      </w:r>
    </w:p>
    <w:p>
      <w:pPr>
        <w:pStyle w:val="PreformattedText"/>
        <w:bidi w:val="0"/>
        <w:jc w:val="left"/>
        <w:rPr/>
      </w:pPr>
      <w:r>
        <w:rPr/>
        <w:t>All changes that you make with the NEWAPLUS.exe program will take effect only</w:t>
      </w:r>
    </w:p>
    <w:p>
      <w:pPr>
        <w:pStyle w:val="PreformattedText"/>
        <w:bidi w:val="0"/>
        <w:jc w:val="left"/>
        <w:rPr/>
      </w:pPr>
      <w:r>
        <w:rPr/>
        <w:t>after you restart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startup configuration changes made by NEWAPLUS (except for the ANSIPLUS</w:t>
      </w:r>
    </w:p>
    <w:p>
      <w:pPr>
        <w:pStyle w:val="PreformattedText"/>
        <w:bidi w:val="0"/>
        <w:jc w:val="left"/>
        <w:rPr/>
      </w:pPr>
      <w:r>
        <w:rPr/>
        <w:t>loading option) are installed by changing tables in the ANSIPLUS driver file.</w:t>
      </w:r>
    </w:p>
    <w:p>
      <w:pPr>
        <w:pStyle w:val="PreformattedText"/>
        <w:bidi w:val="0"/>
        <w:jc w:val="left"/>
        <w:rPr/>
      </w:pPr>
      <w:r>
        <w:rPr/>
        <w:t>Because of this, some anti-virus and disk compression software may complain</w:t>
      </w:r>
    </w:p>
    <w:p>
      <w:pPr>
        <w:pStyle w:val="PreformattedText"/>
        <w:bidi w:val="0"/>
        <w:jc w:val="left"/>
        <w:rPr/>
      </w:pPr>
      <w:r>
        <w:rPr/>
        <w:t>after you have used NEWAPLUS that the driver file or the system configuration</w:t>
      </w:r>
    </w:p>
    <w:p>
      <w:pPr>
        <w:pStyle w:val="PreformattedText"/>
        <w:bidi w:val="0"/>
        <w:jc w:val="left"/>
        <w:rPr/>
      </w:pPr>
      <w:r>
        <w:rPr/>
        <w:t>has been altered.  Just ignore this compla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run NEWAPLUS with a command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APLUS &lt;targ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&lt;target&gt; is usually the drive letter for a bootable diskette or hard disk</w:t>
      </w:r>
    </w:p>
    <w:p>
      <w:pPr>
        <w:pStyle w:val="PreformattedText"/>
        <w:bidi w:val="0"/>
        <w:jc w:val="left"/>
        <w:rPr/>
      </w:pPr>
      <w:r>
        <w:rPr/>
        <w:t>partition with ANSIPLUS installed.  If &lt;target&gt; is omitted, the drive that was</w:t>
      </w:r>
    </w:p>
    <w:p>
      <w:pPr>
        <w:pStyle w:val="PreformattedText"/>
        <w:bidi w:val="0"/>
        <w:jc w:val="left"/>
        <w:rPr/>
      </w:pPr>
      <w:r>
        <w:rPr/>
        <w:t>originally used to load MS-DOS will be selected.  The &lt;target&gt; may also specify</w:t>
      </w:r>
    </w:p>
    <w:p>
      <w:pPr>
        <w:pStyle w:val="PreformattedText"/>
        <w:bidi w:val="0"/>
        <w:jc w:val="left"/>
        <w:rPr/>
      </w:pPr>
      <w:r>
        <w:rPr/>
        <w:t>the full file path name of the ANSIPLUS driver file you want to reconfigure, in</w:t>
      </w:r>
    </w:p>
    <w:p>
      <w:pPr>
        <w:pStyle w:val="PreformattedText"/>
        <w:bidi w:val="0"/>
        <w:jc w:val="left"/>
        <w:rPr/>
      </w:pPr>
      <w:r>
        <w:rPr/>
        <w:t>which case those few revision options that affect CONFIG.sys or AUTOEXEC.bat</w:t>
      </w:r>
    </w:p>
    <w:p>
      <w:pPr>
        <w:pStyle w:val="PreformattedText"/>
        <w:bidi w:val="0"/>
        <w:jc w:val="left"/>
        <w:rPr/>
      </w:pPr>
      <w:r>
        <w:rPr/>
        <w:t>will be unavailable.  After NEWAPLUS confirms that the target disk or file</w:t>
      </w:r>
    </w:p>
    <w:p>
      <w:pPr>
        <w:pStyle w:val="PreformattedText"/>
        <w:bidi w:val="0"/>
        <w:jc w:val="left"/>
        <w:rPr/>
      </w:pPr>
      <w:r>
        <w:rPr/>
        <w:t>contains a valid ANSIPLUS driver, you are presented with a startup</w:t>
      </w:r>
    </w:p>
    <w:p>
      <w:pPr>
        <w:pStyle w:val="PreformattedText"/>
        <w:bidi w:val="0"/>
        <w:jc w:val="left"/>
        <w:rPr/>
      </w:pPr>
      <w:r>
        <w:rPr/>
        <w:t>configuration menu that has twelve revision option grou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olor selection sub-menus let you choose from the current 16-color palet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een colors that will be used for text foreground and background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ystem starts up.  ANSIPLUS maintains two sets of foreground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ground colors: those that are currently on the screen, and "default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s to be applied when an ANSI Set Graphics Rendition reset (i.e., Es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0m) is detected.  The startup selections for both color combinations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led from this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lette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color palette determines the precise colors you will see in 16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modes.  ANSIPLUS maintains two palettes: the current palette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, and a default palette that is loaded when ANSIPLUS first start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ever the video display mode is changed.  All changes you make u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APLUS color palette option will apply to the default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rder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border color is generated for the "overscan" region on the outside ed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screen.  You can select any available color as the default b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, which will be installed when ANSIPLUS starts up and whenev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mode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SIPLUS 4.00 or later lets you select between two device drivers: the f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r ("ANSIPLUS"), and a reduced capability driver ("ANSIPLSR").  The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vantage of the reduced capability driver is that it requires about 3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cent less memory after it is loaded.  To save this memory, five ANSIPL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 are removed: Scroll-back, copy/paste, direct output to video RAM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 mode, graphics mode text treatments, and monochrome VGA emu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a color 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IPLUS can be loaded into memory up to seven different ways, depending on</w:t>
      </w:r>
    </w:p>
    <w:p>
      <w:pPr>
        <w:pStyle w:val="PreformattedText"/>
        <w:bidi w:val="0"/>
        <w:jc w:val="left"/>
        <w:rPr/>
      </w:pPr>
      <w:r>
        <w:rPr/>
        <w:t>your computer's capabilities and what is contained in CONFIG.sys.  These</w:t>
      </w:r>
    </w:p>
    <w:p>
      <w:pPr>
        <w:pStyle w:val="PreformattedText"/>
        <w:bidi w:val="0"/>
        <w:jc w:val="left"/>
        <w:rPr/>
      </w:pPr>
      <w:r>
        <w:rPr/>
        <w:t>loading options allow you to control ANSIPLUS's requirements for each type of</w:t>
      </w:r>
    </w:p>
    <w:p>
      <w:pPr>
        <w:pStyle w:val="PreformattedText"/>
        <w:bidi w:val="0"/>
        <w:jc w:val="left"/>
        <w:rPr/>
      </w:pPr>
      <w:r>
        <w:rPr/>
        <w:t>system memory: low memory below 640K, XMS upper memory blocks from 640K to 1M</w:t>
      </w:r>
    </w:p>
    <w:p>
      <w:pPr>
        <w:pStyle w:val="PreformattedText"/>
        <w:bidi w:val="0"/>
        <w:jc w:val="left"/>
        <w:rPr/>
      </w:pPr>
      <w:r>
        <w:rPr/>
        <w:t>(UMB memory), high memory from 1M to 1M+64K (HMA), or EMS expa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table shows the differences in memory breakdown (in K-bytes) for</w:t>
      </w:r>
    </w:p>
    <w:p>
      <w:pPr>
        <w:pStyle w:val="PreformattedText"/>
        <w:bidi w:val="0"/>
        <w:jc w:val="left"/>
        <w:rPr/>
      </w:pPr>
      <w:r>
        <w:rPr/>
        <w:t>the full capability ANSIPLUS driver.  Notice that each option in the table uses</w:t>
      </w:r>
    </w:p>
    <w:p>
      <w:pPr>
        <w:pStyle w:val="PreformattedText"/>
        <w:bidi w:val="0"/>
        <w:jc w:val="left"/>
        <w:rPr/>
      </w:pPr>
      <w:r>
        <w:rPr/>
        <w:t>64K of EMS memory.  EMS memory is the recommended location for holding</w:t>
      </w:r>
    </w:p>
    <w:p>
      <w:pPr>
        <w:pStyle w:val="PreformattedText"/>
        <w:bidi w:val="0"/>
        <w:jc w:val="left"/>
        <w:rPr/>
      </w:pPr>
      <w:r>
        <w:rPr/>
        <w:t>scroll-back data for the ANSIPLUS driver.  In order to have access to EMS</w:t>
      </w:r>
    </w:p>
    <w:p>
      <w:pPr>
        <w:pStyle w:val="PreformattedText"/>
        <w:bidi w:val="0"/>
        <w:jc w:val="left"/>
        <w:rPr/>
      </w:pPr>
      <w:r>
        <w:rPr/>
        <w:t>memory, an EMS memory manager such as EMM386 or QEMM386 must be loaded by</w:t>
      </w:r>
    </w:p>
    <w:p>
      <w:pPr>
        <w:pStyle w:val="PreformattedText"/>
        <w:bidi w:val="0"/>
        <w:jc w:val="left"/>
        <w:rPr/>
      </w:pPr>
      <w:r>
        <w:rPr/>
        <w:t>CONFIG.sys before the ANSIPLUS driver is loaded, and it must have its EMS RAM</w:t>
      </w:r>
    </w:p>
    <w:p>
      <w:pPr>
        <w:pStyle w:val="PreformattedText"/>
        <w:bidi w:val="0"/>
        <w:jc w:val="left"/>
        <w:rPr/>
      </w:pPr>
      <w:r>
        <w:rPr/>
        <w:t>and page frame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+------+------+------+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Loading Method                   | Low  | UMB  | HMA  | EMS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+------+------+------+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Load to low memory               |  35  |   0  |   0  |  64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Load code to upper memory blocks |   6  |  29  |   0  |  64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Load code to HMA high memory     |  12  |   0  |  23  |  64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Load code to EMS expanded memory |   7  |   0  |   0  |  64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Load driver high to UMB memory   |   0  |  35  |   0  |  64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Load driver high, code to HMA    |   0  |  12  |  23  |  64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Load driver high, code to EMS    |   0  |   7  |   0  |  64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+------+------+------+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 of low memory may not be the only consideration when deciding how to load</w:t>
      </w:r>
    </w:p>
    <w:p>
      <w:pPr>
        <w:pStyle w:val="PreformattedText"/>
        <w:bidi w:val="0"/>
        <w:jc w:val="left"/>
        <w:rPr/>
      </w:pPr>
      <w:r>
        <w:rPr/>
        <w:t>ANSIPLUS.  The following gives further information about each loading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SIPLUS can be loaded into low memory below 640K. This is the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CONFIG.sys command loads ANSIPLUS to low mem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=ANSIPLUS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SIPLUS can load its code into upper memory blocks.  At load time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r can divide itself into two sections: pure code totaling 13K to 29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pending on driver version and available upper memory, and other code/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taling 5K to 11K.  The code can be placed in XMS upper memory blocks (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40K to 1M), in high memory (1M to 1M+64K), or in expanded memory (EMS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ving only the other code/data 5K to 11K in low memory.  Under DOS 5.0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ter, this option should work whether DOS=UMB appears in CONFIG.sys or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CONFIG.sys command loads ANSIPLUS into the XMS upper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oc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=ANSIPLUS.sys /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SIPLUS can load its code into the high memory addressed just above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gabyte (the "HMA").  Under DOS 5.0 to 6.22, with the DOS=HIGH lin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.sys, ANSIPLUS shares this memory with DOS; if DOS=HIGH is not us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an XMS driver is installed, the HMA is obtained from the XMS driver; o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arlier DOS versions or systems not using an XMS driver, the HMA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ken in the same manner as the VDISK.sys driver allocates extended mem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NSIPLUS is loaded into the HMA, certain (antique) programs that assu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addresses over one megabyte will "wrap around" to addresses star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zero may not operate correctly.  If you experience any problems, l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PLUS into XMS upper memory blocks, expanded memory or low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ead.  The following CONFIG.sys command will load ANSIPLUS into the hi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=ANSIPLUS.sys /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SIPLUS can load its code into expanded memory (EMS) which conforms to LI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Lotus-Intel-Microsoft) Specification 4.0, eliminating the need for up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9K of scarce UMB, HMA or low memory resources.  However, this loa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thod is not recommended unless you really need to free up the extr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ng in EMS carries a performance penalty because the EMS pages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pped and restored each time ANSIPLUS needs to execute in EMS, and this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especially noticeable under Windows with a slower microprocessor.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expanded memory may be shared with other programs, drivers or TSR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a small chance of a software interaction that may prevent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 from running, keep Windows from loading, or cause the system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il.  (For example, Version 6 of 386MAX will refuse to let Windows start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86 Enhanced mode when ANSIPLUS is running in EMS.  This limitation doe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 for the EMM386 or QEMM386 memory managers.) If you experience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s using ANSIPLUS in EMS, do not use the feature.  Load ANSIPLUS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MS upper memory, the HMA, or low memory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CONFIG.sys command will load ANSIPLUS into expanded mem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=ANSIPLUS.sys 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SIPLUS can be loaded high by DEVICEHIGH or equivalent.  The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.sys command will load ANSIPLUS high using EMM386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HIGH=ANSIPLUS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SIPLUS can be loaded high, and then its code can be placed in HMA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s only 11K of XMS upper memory after ANSIPLUS has completed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ization (5K for the reduced driver).  However, upper memory spac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ntire driver must be available when it is first loa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HIGH=ANSIPLUS.sys /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SIPLUS can be loaded high, and then its code can be placed in 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HIGH=ANSIPLUS.sys 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y default, ANSIPLUS increases the keyboard buffer capacity to 1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, which should hold at least as much as most users can type ah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urately.  To expand the computer's keyboard buffer capacity, an exten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 is retained within ANSIPLUS, and whenever the ROM BIOS buffer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available for keys held in the ANSIPLUS buffer, they are moved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andard ROM BIOS buffer.  You configure this buffer by specify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tal number of keys to be bu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keyboard repeat rate determines how fast keys will be generated whe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s held down and not lifted.  For systems with enhanced keyboard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PLUS lets this rate be configured anywhere from 2 to 300 characters 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ond.  For most applications, an ANSIPLUS repeat rate setting greater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 characters per second will take precedence over the keyboard repeat r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by other programs, such as the DOS MODE program.  If desired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PLUS repeat rate can be disabled and the DOS rate us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keyboard typematic delay, which determines how long a key must be he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 before repeated keys will start to be generated, is also configur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PLUS accepts four settings from 250 ms to 1000 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SIPLUS supports sticky shift keys for one handed or mouth stick typis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is feature is enabled, if the user strikes a Shift, Ctrl or Alt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, it will remain "on" until the next normal key is struck, and then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reset.  If one of these shift keys is pressed twice, it will be locked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ll subsequent keystrokes until hit a third time to turn i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ome "point-of-sale" keyboards include special "00" or "000" keys for en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multiple zeros, but generate the zeros without simulating the lifting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key between the characters.  Because ANSIPLUS will normally sup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eated digits, the multiple-zero keys on these keyboards will enter onl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 zero.  A configurable feature is provided to allow repeated zer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using such key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Normally, the Caps Lock key locks the alphabetic keys in upper case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shift key is held down, letters are entered in lower case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es until Caps Lock is pressed again to unlock the Caps, and can of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confusing if you forget that Caps were locked.  ANSIPLUS has an optio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shift+alphabetic keys cause the Caps to unlock, much like a typewri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ases its shift lock whenever a shift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 many cases, when Caps Lock has been released by a shift+alphabetic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bination, mixed upper and lower case characters are needed for onl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 entry, and Caps Lock should be reinstated thereafter.  ANSIPL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s an option to turn Caps Lock back on again when the Enter key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ed after Caps were unlocked by a shift+alphabetic key, thus resto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s Lock on completion of an "entr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or those users who find it more convenient to break out of program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trl+C key combination than with Ctrl+Break, ANSIPLUS has an optio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te a keyboard break whenever Ctrl+C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"Non-Destructive" read function of the DOS driver reads an input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keyboard unofficially just to see what it is, allowing it to re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read later.  This function is used to see what has been typed, an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 it or flush the keyboard buffer only if it matches some criterion (s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Escape or Ctrl+C).  Because the standard DOS keyboard driver always loo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first key in the buffer, if it doesn't meet the criterion, no ma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is typed later will not be checked.  ANSIPLUS gets around this with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to return the last key from the buffer instead of th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Key stacking can be disabled to use another key stacking driver (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, NDOS KEYSTACK.sys), or when typing files that contain unknown ANS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ape sequences that might execute undesired commands.  When disabled,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 tone will sound on any attempt to stack keys by ANSI esca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the MS-DOS ANSI.sys driver, ANSIPLUS supports the "/K" command t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itch when the driver is installed.  This option disables the driver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gnition of enhanced (101-key) keyboards, and forces it to assume that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4-key keyboard is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gning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SIPLUS has the ability to translate single keystrokes to full command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pre-determined key sequences.  This feature is called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ssignment, and it can be enabled or disabled without affect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nts of the key reassignment tables stored within the ANSIPLUS dev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rdinarily, key reassignment applies only to input keys requested from DO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programs that bypass DOS and use BIOS Interrupt 16h for keyboard in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not have any keys reassigned.  This is usually desirable, since maj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s generally have built-in assumptions about the meaning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and Alt keys, and these should be operative.  An ANSIPLUS fea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provided for those cases when you want to reassign keys for applic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bypass DOS and use Int 16h for keyboard input.  If you enable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, key reassignment will apply to all keystrokes entered through bo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16h and DOS.  If it is disabled, key reassignment will only apply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 requested from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SIPLUS can also prevent ANSI key reassignment redefinition.  This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ful before trying ANSI files that contain unknown ANSI sequence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ght redefine keys to execute undesired commands.  A warning tone (lik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e from "Dragnet") will sound whenever an attempt to redefine a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ssignment is detected.  If this feature is enabled by either NEWAPLU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APLUS, SETAPLUS must be used to disable it -- it cannot be disabled by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ape sequence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pace allocated for storing ANSI keystroke reassignments may als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ed.  Each key reassignment requires approximately four bytes pl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ength of the reassignment.  You configure the total table siz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s.  If you save and restore key reassignments with the PUSHKEYS.com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PKEYS.com programs, the storage space must be large enough for all sa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reassignments plus the current reassig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ne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ANSIPLUS driver includes a timer-interrupt controlled Ctrl+G beep t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tor that lets the beep tone be finished in parallel with subsequ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ing.  Multiple beeps are ignored if a tone is currently being outpu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programs cannot be slowed down by a rapid series of beeps.  The t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tor is used for both standard DOS console output and BIOS Int 10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 TTY calls.  If the tone generator is disabled, the original DOS bee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ne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en Windows is running in 386 Enhanced mode, and a DOS program running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ackground outputs a Ctrl+G, the background program's virtual 8086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be running fast enough to accurately time the tone.  Because of thi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one can drag out and sound strange.  Disabling ANSIPLUS tone gene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 Windows restores the original Windows sound driver, but makes the t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quency and duration non-configu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beep tone definition is stored in a table in the ANSIPLUS driver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s four bytes per frequency and duration.  You can configure the s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is table by specifying the maximum number of notes allowed in the 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ANSIPLUS driver ordinarily traps all video mode changes and install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lette and/or DAC colors of the user's, or of ANSIPLUS's default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heme.  Applications that set their own palettes will continue to do so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those that do not will use the installed color choices.  If this fea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disabled, the VGA/EGA controller manufacturer's colors (the "OEM" color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loaded when the video mod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ome 256-color DOS applications assume that the OEM 256-color palette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loaded when the 256-color mode was selected, and never defin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s that they will use.  A feature is provided to disable ANSIPLUS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ing for DOS 256-color modes if you are running such an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ome 256-color drivers for Windows apparently assume that the OEM 256-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lette has been loaded when the 256-color mode was selected, and ne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 the colors that Windows will use.  Because of this, ANSIPLUS norm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 not load its colors when a 256-color mode is selected under Window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a separate feature is provided to allow this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 color text modes, the VGA and EGA allow either sixteen background col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no blinking foreground text, or eight background colors with foregr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that may or may not blink.  In monochrome text mode 07h, when blin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disabled there are three backgrounds possible: black, gray or white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blinking enabled there are two: black and gray.  If blinking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abled, ANSIPLUS will display sixteen (or three) background colors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it is enabled, you will see only eight (or two) backgroun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SIPLUS highlights user-typed keys when they are displayed on the scre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ing a clear visual separation of typed entries from computer outp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 dark backgrounds, the key is shown in white, and over light backgrou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shown in black.  If this feature is not wanted, it can 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ecause application developers with VGA color monitors sometimes need to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their systems will look when run with a VGA monochrome monitor, ANSIPL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s emulation of monochrome monitor VGA on a color monitor.  In norm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, this feature should 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en the VGA/EGA video controller does not allow setting a palette regi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ess a vertical retrace is in progress, or when "snow" or other probl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 during palette color changes, ANSIPLUS provides an option to wait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vertical retrace whenever setting a palette register.  Otherwise,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 should remain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ANSIPLUS screen saver blanks the VGA/EGA screen after several minut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, keyboard and mouse inactivity.  The screen is brought back by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troke, including shift keys, or, if a mouse is connected, by moving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pressing a button.  The screen saver is automatically disabled when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full screen DOS sessions under OS/2 or Windows, in DESQview, and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mes or other programs that change the timer are running, and doe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fere with any known programs.  However, if this feature is not desir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can be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time of inactivity before the screen goes blank is configurable betw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and thirty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ANSIPLUS screen blanking technique, which sets the VGA sequencer c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 register, apparently is incompatible with a few VGA controllers (eg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rrus Logic GD610/20).  For such controllers, a special feature is provi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lect an alternative (EGA compatible) method which blanks th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attribute controller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ANSIPLUS screen saver can reduce the power consumed by your monitor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h your video controller BIOS and monitor support VESA power manag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VESA power management is enabled, after the screen has been blank for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utes the monitor will be placed in standby mode.  After 10 minutes,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change to "suspend" mode, and after 15 minutes the monitor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s a "last resort" test for system activity, the screen saver can read s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s from the keyboard controller at port 60h.  This test should onl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ed when you are running an application that completely takes over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board interrupts and directly controls the screen display as well.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computers, enabling this feature can interfere with processing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row and page up/down keys on enhanced keyboards, or with a PS/2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, so the feature should be disabled unless it is really needed to kee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een saver from blanking the screen during a specific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uring periods of keyboard inactivity, ANSIPLUS's screen saver uses MS mo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33h calls to test the status of the mouse.  In the unlikely event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s interfere with the mouse driver, they can 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n the IBM PS/2, the mouse is usually connected to the pointing device por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ouse activity will cause interrupts on the Mouse Event interrupt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4h, so ANSIPLUS monitors this interrupt to unblank the screen.  If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rupt is used for another purpose on your computer, this feature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disabl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DOS console drivers do not show a cursor on the screen when using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 mode.  ANSIPLUS can display a pseudo-cursor when keyed entri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ested by DOS in a graphics mode.  If this feature is desired, it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abled.  If it interferes with the appearance of a graphics mode progra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should be left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ecause almost all applications that use 256-color graphics modes assu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DOS does not place a cursor on the screen, the ANSIPLUS pseudo-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normally disabled when in a 256-color mode.  If desired, you can en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rograms that write screen output using ROM BIOS Int 10h Function 14 (Wr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TY) ordinarily cannot use ANSI Escape sequences for screen contro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PLUS includes a feature to allow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SIPLUS contains an internal storage area for saving and restoring dri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xt information (rows and columns, colors, display modes, etc.)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size allows 25 items to be saved, but this can be configured to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rger value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Scroll-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s lines are scrolled off the top of the screen, the ANSIPLUS driver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 them for later viewing.  This viewing is called screen scroll-bac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of the time this is a very useful and unobtrusive feature, but if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desired, or if storage of the saved lines in either expanded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MS) or unused portions of the video RAM is found to interfere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thing, it can 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rdinarily, when ANSIPLUS is initialized by DOS, it will try to allocate 64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expanded memory (LIM EMS 4.0) for scroll-back.  When EMS is us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-back, storage capacity will be about 1,000 lines, and the scroll-b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will be preserved as long as the computer is on.  (If the ANSIPL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 was loaded into EMS, it will share the same 64K area as scroll-back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ucing capacity by 40 percent.) If EMS memory is unavailable,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-back will be stored in unused portions of the video RAM instea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tting capacity to about 500 lines, which will be lost every tim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mode changes.  A configurable feature is provided that can prev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EMS memory from being allocated for scroll-back and force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-back data to reside in video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Under Windows, when a 386 Enhanced Mode DOS session starts, ANSIPLU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y to allocate 64K of private expanded memory (EMS) for scroll-back (48K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PLUS code was loaded into EMS).  If the EMS is not available (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, if the Windows PIF file for the application does not prov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anded memory), then video RAM will be used for scroll-back instea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PLUS provides a configurable feature that can prevent Windows EMS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ng allocated for scroll-back and force any Windows DOS ses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-back to reside in video RAM.  This is not recommended, howev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scroll-back in video RAM under Windows is not reliable when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many Windows video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ecommended location for scroll-back data under Windows is expan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(EMS).  When EMS memory cannot be used, if you want to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-back under Windows, you must enable a feature that allows using vide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M for scroll-back instead.  When running DOS applications in 386 Enhanc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, Windows will not maintain a full 32K of text mode RAM unles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PIF file specifies "High Graphics" and "Retain Video Memory"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 then some Windows 3.1 video drivers (eg., 256-color ET-4000) will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 correctly when video RAM outside the visible screen is access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ing in loss of scroll-back text or incomplete updating of the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therefore should exercise caution before relying on this feature.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rther information, see "ANSIPLUS and Windows" starting on page 4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other feature only applies when video RAM is used instead of EMS to ho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-back data.  On systems running a suitable XMS driver such as QEMM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MEM, ANSIPLUS can allocate XMS memory to hold scroll-back data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ing video modes or running graphics applications (including Window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sessions under Windows 3.1 can also use XMS memory for this purpose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are run from a PIF file that provides at least 32K of XMS memory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PLUS is loaded into the High Memory Area (HMA) and is not sharing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 with DOS, then scroll-back will be preserved in HMA instead of X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.  Because calls to some XMS drivers may require a lot of stack spac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eature should be disabled if you have reliability problems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mode changes.  And because the feature is now rarely needed, if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disabled at system startup, the code to perform its function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d from the driver (saving 650 bytes), and the feature will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SIPLUS captures for scroll-back all standard DOS output that is scro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 the top of the screen or cleared from the screen.  An option is provi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apture full lines scrolled off the top by BIOS calls, as well as scree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containing DOS output, when they are cleared by BIOS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 Windows 3.1, when a DOS session is running in a window, some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drivers (for example, the Microsoft Windows 3.1 VGA driver) trap BI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ing calls completely and do not pass them through to the DOS virt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086, making it impossible for ANSIPLUS to reliably capture lines scro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BIOS call when Windows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very time that video page 0 (the normal video page for all DOS output)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eared, the first through last non-blank lines on the screen (plus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ve and below) are captured for scroll-back.  When the second and hig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pages are cleared, they will not be saved unless lines have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ed off the top.  An option is provided to capture the higher vide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s too when they are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simplify writing or adapting applications, ANSIPLUS has the abilit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 DOS, ANSI and BIOS screen output to user-defined scrolling reg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"windows." Because scrolling regions are generally used only with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s, when a subscreen scrolling region is in effect, lines scro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 the top of the region are not usually captured for scroll-back. 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is provided to capture such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en EMS memory is not used for scroll-back, ANSIPLUS stores captured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 in unused parts of the video RAM, with usage based on whethe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page has ever been selected for display.  Almost all text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s select a page before filling it with text, so ANSIPLUS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ly know what is used and what isn't.  However, a few application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h as the Norton Utilities Version 7, appear to use the second video p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ever selecting it to save the original contents of the screen 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starts up.  This action will wipe out any scroll-back data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ond page, and when the original screen is cleared by the progra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-back lines may be stored into the saved screen, causing gibberish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restored to the screen when the program terminates.  To address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, a configurable feature is provided to protect the second video p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scroll-back storage.  However, when this feature is enabled, stor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acity for scroll-back in the video RAM will be reduced by on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SIPLUS uses the Scroll-Lock key as a hot key for freezing fast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 and for activating screen scroll-back.  If these features are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red, or to run those few applications that use Scroll-Lock for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s, the ANSIPLUS Scroll-Lock key can be disabled.  However, befor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ly disable ANSIPLUS's Scroll-Lock key, try the Alt+Scroll-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bination instead (see next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 alternative hot key is Alt+Scroll-Lock.  If this key is enabled, the A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must be pressed simultaneously with the Scroll-Lock key to ca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PLUS Scroll-Lock function to be activated.  If it is disabled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-Lock key will function with or without any other simultaneous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mooth scrolling can gradually move the entire screen's text up so it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 while it moves.  This feature can also be toggled on and off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ft+Scroll Lock key combination.  Smooth scrolling will app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acceptably choppy on computers with lower powered CPUs and/or vide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lers that cannot move a full screen of text in the video 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ly during a vertical retrace.  If this occurs, the feature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ecause scrolling performance is reduced when Windows is running, smoo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ing under Windows may appear jerky even though it works correc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 DOS.  Smooth scrolling also may interfere with many Windows vide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drivers when the DOS session is run in a window, not full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the 256-color drivers for the Tseng ET4000 may leave undra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ack areas on the screen when scrolling occurs in a window while smoo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ing is active.  Because of these problems, smooth scrolling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abled by default under Windows, and is kept disabled unless the VWFD.38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virtual device driver (VxD) is installed.  See "ANSIPLUS and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" starting on page 44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mooth scrolling rate is configurable.  The rate is expressed in s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 per vertical retrace, and may range from 1 to 8. The rate sh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 carefully, because scrolling will not be completely smooth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e does not divide evenly into the number of scan lines per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ecause it takes time to smoothly scroll the screen, smooth scrolling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rge amounts of screen output can significantly delay the computer. 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is provided to increase the scrolling rate when the smooth scrol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 is taking a significant proportion of the computer's time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help, for example, to prevent data overruns when smooth scrolling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with a communications program that scrolls the entir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SIPLUS normally handles all text mode scrolling itself directly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display RAM.  This may confuse some other device drivers or TSR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installed and need to know when the screen is being scrolled.  In s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s, a feature can be enabled to cause BIOS calls for screen scro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n 80386 or later systems, 32-bit block moves can be used for faster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 scrolling.  Unfortunately, a few video controllers cannot handle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perly, so this feature must disabled by default.  If scrolling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-back work reliably with 32-bit scrolling enabled in an experiment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system, this feature should be permanently enabled by NEWA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 full screen operation, ANSIPLUS should automatically detect wheth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running program is using the mouse, and not try to take ov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for copy and paste.  In case this mouse activity detection log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ils, and ANSIPLUS interferes with a program's mouse usage, a configur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 is provided to correct the problem by keeping ANSIPLUS from ta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 the mouse unless the screen has been frozen by the Scroll Lock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eature affects only standard DOS and full screen Windows or OS/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ssions, because ANSIPLUS always requires that Scroll Lock be on before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kes over the mouse in windowed OS/2 or Windows sessions or in DESQvi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.  This keeps the mouse from being activated as you move it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to window or when you leave the mouse cursor sitting over an ANSIPL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V.  USING ANSI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describes your controls over ANSIPLUS when it is running.  Five</w:t>
      </w:r>
    </w:p>
    <w:p>
      <w:pPr>
        <w:pStyle w:val="PreformattedText"/>
        <w:bidi w:val="0"/>
        <w:jc w:val="left"/>
        <w:rPr/>
      </w:pPr>
      <w:r>
        <w:rPr/>
        <w:t>subjects are covered: special keyboard and mouse functions; selecting and</w:t>
      </w:r>
    </w:p>
    <w:p>
      <w:pPr>
        <w:pStyle w:val="PreformattedText"/>
        <w:bidi w:val="0"/>
        <w:jc w:val="left"/>
        <w:rPr/>
      </w:pPr>
      <w:r>
        <w:rPr/>
        <w:t>defining colors with the SETCOLOR.exe utility program; controlling other</w:t>
      </w:r>
    </w:p>
    <w:p>
      <w:pPr>
        <w:pStyle w:val="PreformattedText"/>
        <w:bidi w:val="0"/>
        <w:jc w:val="left"/>
        <w:rPr/>
      </w:pPr>
      <w:r>
        <w:rPr/>
        <w:t>ANSIPLUS features with the SETAPLUS.exe utility program; creating batch files</w:t>
      </w:r>
    </w:p>
    <w:p>
      <w:pPr>
        <w:pStyle w:val="PreformattedText"/>
        <w:bidi w:val="0"/>
        <w:jc w:val="left"/>
        <w:rPr/>
      </w:pPr>
      <w:r>
        <w:rPr/>
        <w:t>for configuring applications; and editing ANSI-type escape sequence programs</w:t>
      </w:r>
    </w:p>
    <w:p>
      <w:pPr>
        <w:pStyle w:val="PreformattedText"/>
        <w:bidi w:val="0"/>
        <w:jc w:val="left"/>
        <w:rPr/>
      </w:pPr>
      <w:r>
        <w:rPr/>
        <w:t>and files with the ANSICOM.ex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CIAL KEYBOARD AND MOUS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ccess its special keyboard control functions, ANSIPLUS uses three hot key</w:t>
      </w:r>
    </w:p>
    <w:p>
      <w:pPr>
        <w:pStyle w:val="PreformattedText"/>
        <w:bidi w:val="0"/>
        <w:jc w:val="left"/>
        <w:rPr/>
      </w:pPr>
      <w:r>
        <w:rPr/>
        <w:t>combinations, all involving the Scroll-Lock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activate scroll freeze, scroll-back, and copy/paste, use the Scroll-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alone, or combine it with the Alt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-Lock          Enable or disable Scroll Lock: scroll freez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roll-back and copy/pas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+Scroll-Lock      Enable or disable Scroll Lock (alternative ke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urn smooth scrolling on and off, add a Shift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+Scroll-Lock    Enable or disable smooth scro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blank the screen immediately (if the ANSIPLUS screen saver is enabled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Alt and Ctrl keys to Scroll-Lock, or use the alternative Alt+Shift+Nu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k key combin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+Ctrl+Scroll-Lock  Blank the screen immedia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+Shift+Num Lock    Blank the screen immediately (alternative ke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 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r Scroll-Lock toggle is recognized by the computer, you will hear a</w:t>
      </w:r>
    </w:p>
    <w:p>
      <w:pPr>
        <w:pStyle w:val="PreformattedText"/>
        <w:bidi w:val="0"/>
        <w:jc w:val="left"/>
        <w:rPr/>
      </w:pPr>
      <w:r>
        <w:rPr/>
        <w:t>short tone.  When the screen is frozen by Scroll-Lock, (as indicated by the</w:t>
      </w:r>
    </w:p>
    <w:p>
      <w:pPr>
        <w:pStyle w:val="PreformattedText"/>
        <w:bidi w:val="0"/>
        <w:jc w:val="left"/>
        <w:rPr/>
      </w:pPr>
      <w:r>
        <w:rPr/>
        <w:t>Scroll Lock light on enhanced keyboards), normal key input is disabled and the</w:t>
      </w:r>
    </w:p>
    <w:p>
      <w:pPr>
        <w:pStyle w:val="PreformattedText"/>
        <w:bidi w:val="0"/>
        <w:jc w:val="left"/>
        <w:rPr/>
      </w:pPr>
      <w:r>
        <w:rPr/>
        <w:t>following key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me          Go to the top of the lines saved for scroll-b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Up        Scroll up one 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ft+Tab     Scroll up one-half 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arrow      Scroll up on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          Go to the bottom (i.e., the original screen displa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Dn        Scroll down one 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           Scroll down one-half 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 arrow    Scroll down on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+Home     Delete all scroll-back older than that visible on the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+End      Delete all scroll-back visible on the screen or ne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 arrow    View a lower numbered display 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 arrow   View a higher numbered display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y Plus     Set a bookmark at the current scroll-back lo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y Minus    Remove the bookmark at the current scroll-back lo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y Enter    Display the next bookmark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ape        Cancel Scroll Lock, return to normal key proce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oll lock   Cancel Scroll Lock, return to normal key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ert        Paste the current text selection to the keyboard from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, the local clipboard or the Windows clipboard. 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cel Scroll Lock (see "Copy and Paste"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+Insert   Signal that the arrow keys will be used to start a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ion for copy and paste (see "Copy and Paste"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        Clear the clip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try to exceed the limit of travel up, down, left or right, a short low</w:t>
      </w:r>
    </w:p>
    <w:p>
      <w:pPr>
        <w:pStyle w:val="PreformattedText"/>
        <w:bidi w:val="0"/>
        <w:jc w:val="left"/>
        <w:rPr/>
      </w:pPr>
      <w:r>
        <w:rPr/>
        <w:t>pitched tone will sound.  If you enter any key other than those above, you will</w:t>
      </w:r>
    </w:p>
    <w:p>
      <w:pPr>
        <w:pStyle w:val="PreformattedText"/>
        <w:bidi w:val="0"/>
        <w:jc w:val="left"/>
        <w:rPr/>
      </w:pPr>
      <w:r>
        <w:rPr/>
        <w:t>hear a short warbling sound, Scroll Lock will be canceled, the screen will</w:t>
      </w:r>
    </w:p>
    <w:p>
      <w:pPr>
        <w:pStyle w:val="PreformattedText"/>
        <w:bidi w:val="0"/>
        <w:jc w:val="left"/>
        <w:rPr/>
      </w:pPr>
      <w:r>
        <w:rPr/>
        <w:t>return to its normal display, and the key will be passed back to the running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screen was frozen during output, the PageDn, Tab and Down arrow keys</w:t>
      </w:r>
    </w:p>
    <w:p>
      <w:pPr>
        <w:pStyle w:val="PreformattedText"/>
        <w:bidi w:val="0"/>
        <w:jc w:val="left"/>
        <w:rPr/>
      </w:pPr>
      <w:r>
        <w:rPr/>
        <w:t>will allow one page, one-half page, and one line of additional output,</w:t>
      </w:r>
    </w:p>
    <w:p>
      <w:pPr>
        <w:pStyle w:val="PreformattedText"/>
        <w:bidi w:val="0"/>
        <w:jc w:val="left"/>
        <w:rPr/>
      </w:pPr>
      <w:r>
        <w:rPr/>
        <w:t>respectively, before freezing the screen again.  Pressing a Shift key will</w:t>
      </w:r>
    </w:p>
    <w:p>
      <w:pPr>
        <w:pStyle w:val="PreformattedText"/>
        <w:bidi w:val="0"/>
        <w:jc w:val="left"/>
        <w:rPr/>
      </w:pPr>
      <w:r>
        <w:rPr/>
        <w:t>release the screen as long as the shift key is held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and Pas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IPLUS supports copy and paste so that you can recover data or commands that</w:t>
      </w:r>
    </w:p>
    <w:p>
      <w:pPr>
        <w:pStyle w:val="PreformattedText"/>
        <w:bidi w:val="0"/>
        <w:jc w:val="left"/>
        <w:rPr/>
      </w:pPr>
      <w:r>
        <w:rPr/>
        <w:t>have scrolled off the screen without having to retype the data.  Under Windows,</w:t>
      </w:r>
    </w:p>
    <w:p>
      <w:pPr>
        <w:pStyle w:val="PreformattedText"/>
        <w:bidi w:val="0"/>
        <w:jc w:val="left"/>
        <w:rPr/>
      </w:pPr>
      <w:r>
        <w:rPr/>
        <w:t>this feature lets you copy text easily between a full screen text mode DOS</w:t>
      </w:r>
    </w:p>
    <w:p>
      <w:pPr>
        <w:pStyle w:val="PreformattedText"/>
        <w:bidi w:val="0"/>
        <w:jc w:val="left"/>
        <w:rPr/>
      </w:pPr>
      <w:r>
        <w:rPr/>
        <w:t>application and the Windows clipboard without having to switch to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hold text for later pasting to the keyboard, the ANSIPLUS driver contains a</w:t>
      </w:r>
    </w:p>
    <w:p>
      <w:pPr>
        <w:pStyle w:val="PreformattedText"/>
        <w:bidi w:val="0"/>
        <w:jc w:val="left"/>
        <w:rPr/>
      </w:pPr>
      <w:r>
        <w:rPr/>
        <w:t>local clipboard.  The default size of this clipboard is limited: 384 bytes plus</w:t>
      </w:r>
    </w:p>
    <w:p>
      <w:pPr>
        <w:pStyle w:val="PreformattedText"/>
        <w:bidi w:val="0"/>
        <w:jc w:val="left"/>
        <w:rPr/>
      </w:pPr>
      <w:r>
        <w:rPr/>
        <w:t>the amount of free space in the storage area for key reassignments, and the</w:t>
      </w:r>
    </w:p>
    <w:p>
      <w:pPr>
        <w:pStyle w:val="PreformattedText"/>
        <w:bidi w:val="0"/>
        <w:jc w:val="left"/>
        <w:rPr/>
      </w:pPr>
      <w:r>
        <w:rPr/>
        <w:t>driver will issue a buffer full tone if it ever overflows.  If this happens,</w:t>
      </w:r>
    </w:p>
    <w:p>
      <w:pPr>
        <w:pStyle w:val="PreformattedText"/>
        <w:bidi w:val="0"/>
        <w:jc w:val="left"/>
        <w:rPr/>
      </w:pPr>
      <w:r>
        <w:rPr/>
        <w:t>the local clipboard capacity can easily be increased by raising the size of there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1eyboaboar withouthH: bla cancf the over can  will</w:t>
      </w:r>
    </w:p>
    <w:p>
      <w:pPr>
        <w:pStyle w:val="PreformattedText"/>
        <w:bidi w:val="0"/>
        <w:jc w:val="left"/>
        <w:rPr/>
      </w:pPr>
      <w:r>
        <w:rPr/>
        <w:t>hear e pres special kdata.  Unlt and Ce for c compue the curthe most alelect onfigpyideo pate" below)</w:t>
      </w:r>
    </w:p>
    <w:p>
      <w:pPr>
        <w:pStyle w:val="PreformattedText"/>
        <w:bidi w:val="0"/>
        <w:jc w:val="left"/>
        <w:rPr/>
      </w:pPr>
      <w:r>
        <w:rPr/>
        <w:t>f these Paste</w:t>
        <w:t>deo pate" e the cuomputerby Scroll-Locke pr * T * To biple beepsally detect whet paste so  she one-change tlt and Ce forn be disable the pr systems,Copy and Paste</w:t>
        <w:t>plicatio  sessack wot sav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y</w:t>
      </w:r>
    </w:p>
    <w:p>
      <w:pPr>
        <w:pStyle w:val="PreformattedText"/>
        <w:bidi w:val="0"/>
        <w:jc w:val="left"/>
        <w:rPr/>
      </w:pPr>
      <w:r>
        <w:rPr/>
        <w:t>combinationwithouever overflows.  If page, and crolliter, youall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ert     a wid a con</w:t>
      </w:r>
    </w:p>
    <w:p>
      <w:pPr>
        <w:pStyle w:val="PreformattedText"/>
        <w:bidi w:val="0"/>
        <w:jc w:val="left"/>
        <w:rPr/>
      </w:pPr>
      <w:r>
        <w:rPr/>
        <w:t>it  will  Scroll-Lock   over t 15 minunss a vertiight on enPasteurrent text  text mode DOS</w:t>
      </w:r>
    </w:p>
    <w:p>
      <w:pPr>
        <w:pStyle w:val="PreformattedText"/>
        <w:bidi w:val="0"/>
        <w:jc w:val="left"/>
        <w:rPr/>
      </w:pPr>
      <w:r>
        <w:rPr/>
        <w:t>apidriver) trUS driuogic Gs cannot 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sert     or laterid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e" below)</w:t>
      </w:r>
    </w:p>
    <w:p>
      <w:pPr>
        <w:pStyle w:val="PreformattedText"/>
        <w:bidi w:val="0"/>
        <w:jc w:val="left"/>
        <w:rPr/>
      </w:pPr>
      <w:r>
        <w:rPr/>
        <w:t>rrent vari wit mode000 may leave 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en EMS storagen</w:t>
      </w:r>
    </w:p>
    <w:p>
      <w:pPr>
        <w:pStyle w:val="PreformattedText"/>
        <w:bidi w:val="0"/>
        <w:jc w:val="left"/>
        <w:rPr/>
      </w:pPr>
      <w:r>
        <w:rPr/>
        <w:t>xceedytes plbelow)</w:t>
      </w:r>
    </w:p>
    <w:p>
      <w:pPr>
        <w:pStyle w:val="PreformattedText"/>
        <w:bidi w:val="0"/>
        <w:jc w:val="left"/>
        <w:rPr/>
      </w:pPr>
      <w:r>
        <w:rPr/>
        <w:t>runtil.  Un or TSRsp key promwhile smoots plbelow)</w:t>
      </w:r>
    </w:p>
    <w:p>
      <w:pPr>
        <w:pStyle w:val="PreformattedText"/>
        <w:bidi w:val="0"/>
        <w:jc w:val="left"/>
        <w:rPr/>
      </w:pPr>
      <w:r>
        <w:rPr/>
        <w:t>rgurabrile spy andfreezhift kficaenter nt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rtingfo ANSIPLUierrupt i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ock key csp key ppate" e the cuompIn to reside in e the seconeing to ie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e" below)</w:t>
      </w:r>
    </w:p>
    <w:p>
      <w:pPr>
        <w:pStyle w:val="PreformattedText"/>
        <w:bidi w:val="0"/>
        <w:jc w:val="left"/>
        <w:rPr/>
      </w:pPr>
      <w:r>
        <w:rPr/>
        <w:t>r(ur Scrourrent tonethe limdisableted, b belck)ard from th</w:t>
      </w:r>
    </w:p>
    <w:p>
      <w:pPr>
        <w:pStyle w:val="PreformattedText"/>
        <w:bidi w:val="0"/>
        <w:jc w:val="left"/>
        <w:rPr/>
      </w:pPr>
      <w:r>
        <w:rPr/>
        <w:t>de DOS</w:t>
      </w:r>
    </w:p>
    <w:p>
      <w:pPr>
        <w:pStyle w:val="PreformattedText"/>
        <w:bidi w:val="0"/>
        <w:jc w:val="left"/>
        <w:rPr/>
      </w:pPr>
      <w:r>
        <w:rPr/>
        <w:t>apidrl screen operacopi, causing  text mode DOS</w:t>
      </w:r>
    </w:p>
    <w:p>
      <w:pPr>
        <w:pStyle w:val="PreformattedText"/>
        <w:bidi w:val="0"/>
        <w:jc w:val="left"/>
        <w:rPr/>
      </w:pPr>
      <w:r>
        <w:rPr/>
        <w:t>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IPOR.exe SQview, a the can D MOUSEausing scree View a higher numbered display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   P window.kgrou  Paste the curie  i's timoed.</w:t>
      </w:r>
    </w:p>
    <w:p>
      <w:pPr>
        <w:pStyle w:val="PreformattedText"/>
        <w:bidi w:val="0"/>
        <w:jc w:val="left"/>
        <w:rPr/>
      </w:pPr>
      <w:r>
        <w:rPr/>
        <w:t>tk   over t seconeinture, ful andale scya withnedytes pl text mode DOS</w:t>
      </w:r>
    </w:p>
    <w:p>
      <w:pPr>
        <w:pStyle w:val="PreformattedText"/>
        <w:bidi w:val="0"/>
        <w:jc w:val="left"/>
        <w:rPr/>
      </w:pPr>
      <w:r>
        <w:rPr/>
        <w:t>a: jthishibelow)e "Copy tonethbelckmoed.</w:t>
      </w:r>
    </w:p>
    <w:p>
      <w:pPr>
        <w:pStyle w:val="PreformattedText"/>
        <w:bidi w:val="0"/>
        <w:jc w:val="left"/>
        <w:rPr/>
      </w:pPr>
      <w:r>
        <w:rPr/>
        <w:t>0 may lxceedisableted, b  will  Scroll-Locke preseen icial keyb.kgroeree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 the curie a littl disrefully,en is fr         abrisessionswl theps:d.  See "Aable fert     bydisa, onee "Aable windowu  P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gily detcalled slect storagen lecendcity can easily be e fert    ual dial key</w:t>
      </w:r>
    </w:p>
    <w:p>
      <w:pPr>
        <w:pStyle w:val="PreformattedText"/>
        <w:bidi w:val="0"/>
        <w:jc w:val="left"/>
        <w:rPr/>
      </w:pPr>
      <w:r>
        <w:rPr/>
        <w:t>.kgroeree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ke, includt is copy adyte"Uacity cantivit"withouevermal key input irpr systr exam  See "Aa 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ert    t+Shift+eturn to normarmal key procr overkes over thde DOS</w:t>
      </w:r>
    </w:p>
    <w:p>
      <w:pPr>
        <w:pStyle w:val="PreformattedText"/>
        <w:bidi w:val="0"/>
        <w:jc w:val="left"/>
        <w:rPr/>
      </w:pPr>
      <w:r>
        <w:rPr/>
        <w:t>apu  Paste the cuhift+lay the next bnormal keyled slecInsert    ouse c (see "Copy ay and Paste"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 an384 bbbbbbbbbbbbSost alee"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y Minndowisa, one+Shift+and the</w:t>
      </w:r>
    </w:p>
    <w:p>
      <w:pPr>
        <w:pStyle w:val="PreformattedText"/>
        <w:bidi w:val="0"/>
        <w:jc w:val="left"/>
        <w:rPr/>
      </w:pPr>
      <w:r>
        <w:rPr/>
        <w:t>follog DOSveAable windowu  Pas that to* To biple be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arrow      Scg DOSveAable windowu  Pas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t+Tab     Scrolg DOSveAable windowe-half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g DOSveAable windowe-half p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 visible on theg DOSveAable windowxceed nely into thle a fw a lower numg DOSveAable windowr (as inely into thle</w:t>
      </w:r>
    </w:p>
    <w:p>
      <w:pPr>
        <w:pStyle w:val="PreformattedText"/>
        <w:bidi w:val="0"/>
        <w:jc w:val="left"/>
        <w:rPr/>
      </w:pPr>
      <w:r>
        <w:rPr/>
        <w:t>Ondes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ert     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e first throug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 will hor w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384 bbinat, a special word</w:t>
      </w:r>
    </w:p>
    <w:p>
      <w:pPr>
        <w:pStyle w:val="PreformattedText"/>
        <w:bidi w:val="0"/>
        <w:jc w:val="left"/>
        <w:rPr/>
      </w:pPr>
      <w:r>
        <w:rPr/>
        <w:t>reezen saveial keyb RAM is foeree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ke, )ard frrmal key </w:t>
      </w:r>
    </w:p>
    <w:p>
      <w:pPr>
        <w:pStyle w:val="PreformattedText"/>
        <w:bidi w:val="0"/>
        <w:jc w:val="left"/>
        <w:rPr/>
      </w:pPr>
      <w:r>
        <w:rPr/>
        <w:t>nput r later syst  Clecend        in lositt+Shift+eturn to normarmal key procnsert        Paste the cuith thlt+eturn to norml key nsert    , downbefore fleded to 384 f the</w:t>
        <w:t>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t   Up arent scopy ay an  in losprocnsert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dideo pate" below)</w:t>
      </w:r>
    </w:p>
    <w:p>
      <w:pPr>
        <w:pStyle w:val="PreformattedText"/>
        <w:bidi w:val="0"/>
        <w:jc w:val="left"/>
        <w:rPr/>
      </w:pPr>
      <w:r>
        <w:rPr/>
        <w:t>ith thlt+ arent scopy Addinsert        below)</w:t>
      </w:r>
    </w:p>
    <w:p>
      <w:pPr>
        <w:pStyle w:val="PreformattedText"/>
        <w:bidi w:val="0"/>
        <w:jc w:val="left"/>
        <w:rPr/>
      </w:pPr>
      <w:r>
        <w:rPr/>
        <w:t>f downbefore fleded to 384 f+Shift+lay the next bnormal keyled slecInsert    ouse c (see "Copy ay and Paste"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 ageDn        Scy agroll Ls featu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 intctangular amounnsert    ouse n384 bbbbbbbbbbbbA turnword</w:t>
      </w:r>
    </w:p>
    <w:p>
      <w:pPr>
        <w:pStyle w:val="PreformattedText"/>
        <w:bidi w:val="0"/>
        <w:jc w:val="left"/>
        <w:rPr/>
      </w:pPr>
      <w:r>
        <w:rPr/>
        <w:t>u  Pas tsert    ouhift+and the</w:t>
      </w:r>
    </w:p>
    <w:p>
      <w:pPr>
        <w:pStyle w:val="PreformattedText"/>
        <w:bidi w:val="0"/>
        <w:jc w:val="left"/>
        <w:rPr/>
      </w:pPr>
      <w:r>
        <w:rPr/>
        <w:t>follog DEecend procnsert        Pastthat to* To biple be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arrow      Scg DEecend procnsert        Pas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ownt+Tab     Scrolg DEecend procnsert        Pastow on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g DEecend procnsert        Pastow onopy a   k visible on theg Dc (see PastoLocky into thoff the topsert    ouse fw a lower numg DA tuinely into th    Pas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as tsert    ouhi</w:t>
      </w:r>
    </w:p>
    <w:p>
      <w:pPr>
        <w:pStyle w:val="PreformattedText"/>
        <w:bidi w:val="0"/>
        <w:jc w:val="left"/>
        <w:rPr/>
      </w:pPr>
      <w:r>
        <w:rPr/>
        <w:t>Uacity cantivitpasseun</w:t>
      </w:r>
    </w:p>
    <w:p>
      <w:pPr>
        <w:pStyle w:val="PreformattedText"/>
        <w:bidi w:val="0"/>
        <w:jc w:val="left"/>
        <w:rPr/>
      </w:pPr>
      <w:r>
        <w:rPr/>
        <w:t>dehe Norton Utie, and not try to take o</w:t>
      </w:r>
    </w:p>
    <w:p>
      <w:pPr>
        <w:pStyle w:val="PreformattedText"/>
        <w:bidi w:val="0"/>
        <w:jc w:val="left"/>
        <w:rPr/>
      </w:pPr>
      <w:r>
        <w:rPr/>
        <w:t>ree   Go to t SETAPEMS 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all DO"wis uiadua"t keys, or, imouse is connonsily be eted, bs the keybollsincreased be" below)e, andInsert   Sign will</w:t>
      </w:r>
    </w:p>
    <w:p>
      <w:pPr>
        <w:pStyle w:val="PreformattedText"/>
        <w:bidi w:val="0"/>
        <w:jc w:val="left"/>
        <w:rPr/>
      </w:pPr>
      <w:r>
        <w:rPr/>
        <w:t>redow to window key combine first</w:t>
      </w:r>
    </w:p>
    <w:p>
      <w:pPr>
        <w:pStyle w:val="PreformattedText"/>
        <w:bidi w:val="0"/>
        <w:jc w:val="left"/>
        <w:rPr/>
      </w:pPr>
      <w:r>
        <w:rPr/>
        <w:t>itors this int   be restoANSIPLU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le scya ru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tterby Scroll-Lockhis key oun</w:t>
      </w:r>
    </w:p>
    <w:p>
      <w:pPr>
        <w:pStyle w:val="PreformattedText"/>
        <w:bidi w:val="0"/>
        <w:jc w:val="left"/>
        <w:rPr/>
      </w:pPr>
      <w:r>
        <w:rPr/>
        <w:t>gray.  If blinNOTm is 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  Int 33h 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   manently enabled by NEWA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 full screen operation, ANSIPLUS shoulutomatically detect wheth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running program is using theity, ANS not try to take over thfore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kes over the mouse in windowed OS/2 wo reside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essions, because ANSIPLUS always requithat Scroll Loc</w:t>
      </w:r>
    </w:p>
    <w:p>
      <w:pPr>
        <w:pStyle w:val="PreformattedText"/>
        <w:bidi w:val="0"/>
        <w:jc w:val="left"/>
        <w:rPr/>
      </w:pPr>
      <w:r>
        <w:rPr/>
        <w:t>33h callssions or in DESQvi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.  This keeps the mouse fromng activat2 wo resou move it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to window or when you leave the m cursor sitting Ondes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 </w:t>
      </w:r>
    </w:p>
    <w:p>
      <w:pPr>
        <w:pStyle w:val="PreformattedText"/>
        <w:bidi w:val="0"/>
        <w:jc w:val="left"/>
        <w:rPr/>
      </w:pPr>
      <w:r>
        <w:rPr/>
        <w:t>When  in DESQvieMS).  Whell-back ldow to windowg keys app</w:t>
      </w:r>
    </w:p>
    <w:p>
      <w:pPr>
        <w:pStyle w:val="PreformattedText"/>
        <w:bidi w:val="0"/>
        <w:jc w:val="left"/>
        <w:rPr/>
      </w:pPr>
      <w:r>
        <w:rPr/>
        <w:t>ow one  that DOS does no, Scroll Lo      EnAPEMw</w:t>
      </w:r>
    </w:p>
    <w:p>
      <w:pPr>
        <w:pStyle w:val="PreformattedText"/>
        <w:bidi w:val="0"/>
        <w:jc w:val="left"/>
        <w:rPr/>
      </w:pPr>
      <w:r>
        <w:rPr/>
        <w:t>r( 15 ve keys Scroll-Lockef</w:t>
      </w:r>
    </w:p>
    <w:p>
      <w:pPr>
        <w:pStyle w:val="PreformattedText"/>
        <w:bidi w:val="0"/>
        <w:jc w:val="left"/>
        <w:rPr/>
      </w:pPr>
      <w:r>
        <w:rPr/>
        <w:t>neMOUSary)this int   will hearrecover dAPEMS ys, or,able windowu  Pas e line</w:t>
      </w:r>
    </w:p>
    <w:p>
      <w:pPr>
        <w:pStyle w:val="PreformattedText"/>
        <w:bidi w:val="0"/>
        <w:jc w:val="left"/>
        <w:rPr/>
      </w:pPr>
      <w:r>
        <w:rPr/>
        <w:t>ow ondevice portnt   will h, a     Enaorw</w:t>
      </w:r>
    </w:p>
    <w:p>
      <w:pPr>
        <w:pStyle w:val="PreformattedText"/>
        <w:bidi w:val="0"/>
        <w:jc w:val="left"/>
        <w:rPr/>
      </w:pPr>
      <w:r>
        <w:rPr/>
        <w:t xml:space="preserve">without most alelect jthisll-back ldow to windowg kitfor applik keyfrd frrmal key </w:t>
      </w:r>
    </w:p>
    <w:p>
      <w:pPr>
        <w:pStyle w:val="PreformattedText"/>
        <w:bidi w:val="0"/>
        <w:jc w:val="left"/>
        <w:rPr/>
      </w:pPr>
      <w:r>
        <w:rPr/>
        <w:t>s are covered: t+Shift+visibted, b   BecbbbSost ald, the t 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y havi or,e-halay lxceedisab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d, b  ws reagg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e View afw a lted, b   BecbbSost alelec be, yboard aintctangular amounby havi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-halay le limdisableted, b  ws reagg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e View avisibSIPLUS belckmmal key procee DOS</w:t>
      </w:r>
    </w:p>
    <w:p>
      <w:pPr>
        <w:pStyle w:val="PreformattedText"/>
        <w:bidi w:val="0"/>
        <w:jc w:val="left"/>
        <w:rPr/>
      </w:pPr>
      <w:r>
        <w:rPr/>
        <w:t xml:space="preserve">apu  Paste the cu       clipboa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 alterAny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ert     a short wopi, cau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 overflows.  Ifall D   disafrd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 videoooooooooooooooooooooemptyrferepkeyfrd fr text mode DOS</w:t>
      </w:r>
    </w:p>
    <w:p>
      <w:pPr>
        <w:pStyle w:val="PreformattedText"/>
        <w:bidi w:val="0"/>
        <w:jc w:val="left"/>
        <w:rPr/>
      </w:pPr>
      <w:r>
        <w:rPr/>
        <w:t>applo its nortr, this feature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een as the</w:t>
        <w:t>ise was loadas hor w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 "Copy to this feature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eeouse uonsiCTIONS</w:t>
      </w:r>
    </w:p>
    <w:p>
      <w:pPr>
        <w:pStyle w:val="PreformattedText"/>
        <w:bidi w:val="0"/>
        <w:jc w:val="left"/>
        <w:rPr/>
      </w:pPr>
      <w:r>
        <w:rPr/>
        <w:t>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is i will</w:t>
      </w:r>
    </w:p>
    <w:p>
      <w:pPr>
        <w:pStyle w:val="PreformattedText"/>
        <w:bidi w:val="0"/>
        <w:jc w:val="left"/>
        <w:rPr/>
      </w:pPr>
      <w:r>
        <w:rPr/>
        <w:t>hear aa pr *t disableeeeeeeeeeeeeeeeeee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DOS/Ncurspopupaste so  hius</w:t>
      </w:r>
    </w:p>
    <w:p>
      <w:pPr>
        <w:pStyle w:val="PreformattedText"/>
        <w:bidi w:val="0"/>
        <w:jc w:val="left"/>
        <w:rPr/>
      </w:pPr>
      <w:r>
        <w:rPr/>
        <w:t>yhe screena and oor disable Scroll Lock: scrolray Minus    rom 1 to te so  plo its ces thadkey wider isable Scroll Lock: scrol arenthadover thite View avisibdoubUS belckmmaSost alee" word</w:t>
      </w:r>
    </w:p>
    <w:p>
      <w:pPr>
        <w:pStyle w:val="PreformattedText"/>
        <w:bidi w:val="0"/>
        <w:jc w:val="left"/>
        <w:rPr/>
      </w:pPr>
      <w:r>
        <w:rPr/>
        <w:t>crollick ldow to windoeature, theity, ANSable Scroll Lock: scrol windowen ale scya the key 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ert     To turnplicationsssssssssssssssssssssword</w:t>
      </w:r>
    </w:p>
    <w:p>
      <w:pPr>
        <w:pStyle w:val="PreformattedText"/>
        <w:bidi w:val="0"/>
        <w:jc w:val="left"/>
        <w:rPr/>
      </w:pPr>
      <w:r>
        <w:rPr/>
        <w:t>u  Pas tsert     screen as the</w:t>
        <w:t>ise was loadastionssssssssssssssssssssshor w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384 bbine View afw a lSIPLUS belckmmA turay Minus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ert        wer cd from the disableeeeeeeeeeeeeeeeeeeee text mode DOS</w:t>
      </w:r>
    </w:p>
    <w:p>
      <w:pPr>
        <w:pStyle w:val="PreformattedText"/>
        <w:bidi w:val="0"/>
        <w:jc w:val="left"/>
        <w:rPr/>
      </w:pPr>
      <w:r>
        <w:rPr/>
        <w:t>as  scroll-ba was loadas hor w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able Scroll Lock: scrol arent to his int rscrollno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ert     T  clipisable Scroll Lock: scrol proce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in.  Preurrent runn  Scroll lock   Cancvideoooooooooooooooooooooeot s wiloadas hor w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y theanc)e View afw a ldoubUS belckmmmal keyled Minus    rom 1ioun</w:t>
      </w:r>
    </w:p>
    <w:p>
      <w:pPr>
        <w:pStyle w:val="PreformattedText"/>
        <w:bidi w:val="0"/>
        <w:jc w:val="left"/>
        <w:rPr/>
      </w:pPr>
      <w:r>
        <w:rPr/>
        <w:t xml:space="preserve"> processing  scroll-bisable Scroll Lock: scrolray iloadas hor w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y theance View aMid, a SIPLUS belckmSloadas he screet+Tately learptliter, you4DOS/Ncurtionssssssssssssssssssssshous</w:t>
      </w:r>
    </w:p>
    <w:p>
      <w:pPr>
        <w:pStyle w:val="PreformattedText"/>
        <w:bidi w:val="0"/>
        <w:jc w:val="left"/>
        <w:rPr/>
      </w:pPr>
      <w:r>
        <w:rPr/>
        <w:t>yhe screei and oor describes d stranlette Uptionsssssssssssssssssssssower e View aMid, a doubUS belckmSloadas he screetDssing oy learptliter, you4DOS/Ncurtionssssssssssssssssssssshous</w:t>
      </w:r>
    </w:p>
    <w:p>
      <w:pPr>
        <w:pStyle w:val="PreformattedText"/>
        <w:bidi w:val="0"/>
        <w:jc w:val="left"/>
        <w:rPr/>
      </w:pPr>
      <w:r>
        <w:rPr/>
        <w:t>yhe screei and oor describes ie a        Scrwithoueveacto somcial keyb.kgroerd thcroleys Scroll-Lockefbes ie n the e scyaon provid this feaanswl ted, b e forn be dcovered:   For exa"mid, a"eted, b b the en func is froze is connwer cd froisiblunn w a lted, bsled, the A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     ble Scroll Lock: scrol ELECT      D DEFIN    ng anSithouevecting and</w:t>
      </w:r>
    </w:p>
    <w:p>
      <w:pPr>
        <w:pStyle w:val="PreformattedText"/>
        <w:bidi w:val="0"/>
        <w:jc w:val="left"/>
        <w:rPr/>
      </w:pPr>
      <w:r>
        <w:rPr/>
        <w:t>defining colors w   they arlecenme 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ng to unctiEMS).rupt ally detnabledompureen,</w:t>
        <w:t>iing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 be dDOS, b th OS/yled Minus   o unct,e most alo unctiEMS forn h thenes onis di nam to tl  Go hem is </w:t>
      </w:r>
    </w:p>
    <w:p>
      <w:pPr>
        <w:pStyle w:val="PreformattedText"/>
        <w:bidi w:val="0"/>
        <w:jc w:val="left"/>
        <w:rPr/>
      </w:pPr>
      <w:r>
        <w:rPr/>
        <w:t xml:space="preserve">foyled Mtl  </w:t>
      </w:r>
    </w:p>
    <w:p>
      <w:pPr>
        <w:pStyle w:val="PreformattedText"/>
        <w:bidi w:val="0"/>
        <w:jc w:val="left"/>
        <w:rPr/>
      </w:pPr>
      <w:r>
        <w:rPr/>
        <w:t xml:space="preserve">paletll fset Pas e </w:t>
      </w:r>
    </w:p>
    <w:p>
      <w:pPr>
        <w:pStyle w:val="PreformattedText"/>
        <w:bidi w:val="0"/>
        <w:jc w:val="left"/>
        <w:rPr/>
      </w:pPr>
      <w:r>
        <w:rPr/>
        <w:t>deheMtl  t runn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n of o tl  Gand mored: .  Cy prob</w:t>
      </w:r>
    </w:p>
    <w:p>
      <w:pPr>
        <w:pStyle w:val="PreformattedText"/>
        <w:bidi w:val="0"/>
        <w:jc w:val="left"/>
        <w:rPr/>
      </w:pPr>
      <w:r>
        <w:rPr/>
        <w:t>mad  Smootcting and</w:t>
      </w:r>
    </w:p>
    <w:p>
      <w:pPr>
        <w:pStyle w:val="PreformattedText"/>
        <w:bidi w:val="0"/>
        <w:jc w:val="left"/>
        <w:rPr/>
      </w:pPr>
      <w:r>
        <w:rPr/>
        <w:t>deher den a subng on pShift key ing enabledro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oity proyled Mtl  re can y needed, if itportnt    w1eyboaboarwill be pacting and</w:t>
      </w:r>
    </w:p>
    <w:p>
      <w:pPr>
        <w:pStyle w:val="PreformattedText"/>
        <w:bidi w:val="0"/>
        <w:jc w:val="left"/>
        <w:rPr/>
      </w:pPr>
      <w:r>
        <w:rPr/>
        <w:t>deing rs thadkbyen smoo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as " 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ing an &lt;keyword&gt; [&lt;keyword&gt;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t rsc</w:t>
        <w:t>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keyword&gt; most ae a s regrnusedordAPEMgrnused tl  G applicaficantl.ssed no &lt;keyword&gt; i anuage 4dS  useher  withneruns when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hoicess, all iCtl  Gorom 1iounsubmenuskdat.  Undhooi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d Minus   1full scrpaletllo use XM  will hMtl  res, be   expanded memorg to swiegrnuseds on PEMgrnusewill be used foEnhancedonswl te smootswiegrnuseds on PEMgrnusehMtl  r:nd.  Ife some other iple beepse  that DOS doe ws r contaiMtl  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age 4dy used eave touse n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 Rendc1iounwitht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Esc [0m  Wintion, rUS dYUS sup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r the er cll scrtions, ANSIP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ei anub-menug on page 44ll scrpaletllntioned t  in DEprecreen.tl  reggle is r    in 16 Mtl  </w:t>
      </w:r>
    </w:p>
    <w:p>
      <w:pPr>
        <w:pStyle w:val="PreformattedText"/>
        <w:bidi w:val="0"/>
        <w:jc w:val="left"/>
        <w:rPr/>
      </w:pPr>
      <w:r>
        <w:rPr/>
        <w:t>e scrollil-bac. be used foEnhancedonswl paletllr:nd.d Minus   paletllnowill wipe oDOS doe ws a r contaipaletllnoANSIPLU of XMS can be disablall DOts of t disable in e theannot moveave reliabili      ngrUS dYUS sup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e er cpaletllrta overih Memorficantl very PLUS frter nAM unl operaset Pas r contaiomputathe screl scrter reANSI a,G ANSIPLunctionllng on pageyruntil.k locatioave reliabilmemory to eg on page 44e </w:t>
      </w:r>
    </w:p>
    <w:p>
      <w:pPr>
        <w:pStyle w:val="PreformattedText"/>
        <w:bidi w:val="0"/>
        <w:jc w:val="left"/>
        <w:rPr/>
      </w:pPr>
      <w:r>
        <w:rPr/>
        <w:t>deheMtl  i   d stranld  For exa" ng ot d"ines scre  that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edglrta ovll-back text o  Ativede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Enhancedon er ca Minus   e </w:t>
      </w:r>
    </w:p>
    <w:p>
      <w:pPr>
        <w:pStyle w:val="PreformattedText"/>
        <w:bidi w:val="0"/>
        <w:jc w:val="left"/>
        <w:rPr/>
      </w:pPr>
      <w:r>
        <w:rPr/>
        <w:t xml:space="preserve">deheMtl  i ws aoll-baccontaie </w:t>
      </w:r>
    </w:p>
    <w:p>
      <w:pPr>
        <w:pStyle w:val="PreformattedText"/>
        <w:bidi w:val="0"/>
        <w:jc w:val="left"/>
        <w:rPr/>
      </w:pPr>
      <w:r>
        <w:rPr/>
        <w:t xml:space="preserve">deheMtl  S dYUS supp specialnyloaded intoMtl  i s e </w:t>
      </w:r>
    </w:p>
    <w:p>
      <w:pPr>
        <w:pStyle w:val="PreformattedText"/>
        <w:bidi w:val="0"/>
        <w:jc w:val="left"/>
        <w:rPr/>
      </w:pPr>
      <w:r>
        <w:rPr/>
        <w:t>deheMtl  tme oth     c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e er cd.d Minus    ws r contaie </w:t>
      </w:r>
    </w:p>
    <w:p>
      <w:pPr>
        <w:pStyle w:val="PreformattedText"/>
        <w:bidi w:val="0"/>
        <w:jc w:val="left"/>
        <w:rPr/>
      </w:pPr>
      <w:r>
        <w:rPr/>
        <w:t>dehthereen,</w:t>
        <w:t xml:space="preserve">orficantlo  Arta ovfscrpaletllnty prob, PLUS frter nAM unl operaset Pas r contaie </w:t>
      </w:r>
    </w:p>
    <w:p>
      <w:pPr>
        <w:pStyle w:val="PreformattedText"/>
        <w:bidi w:val="0"/>
        <w:jc w:val="left"/>
        <w:rPr/>
      </w:pPr>
      <w:r>
        <w:rPr/>
        <w:t xml:space="preserve">deheMtl  tme ot ANSIe </w:t>
      </w:r>
    </w:p>
    <w:p>
      <w:pPr>
        <w:pStyle w:val="PreformattedText"/>
        <w:bidi w:val="0"/>
        <w:jc w:val="left"/>
        <w:rPr/>
      </w:pPr>
      <w:r>
        <w:rPr/>
        <w:t>deheMtl  i key comepse eyruntil.k locatioave reliabilry to eg on 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d Mmooa</w:t>
      </w:r>
    </w:p>
    <w:p>
      <w:pPr>
        <w:pStyle w:val="PreformattedText"/>
        <w:bidi w:val="0"/>
        <w:jc w:val="left"/>
        <w:rPr/>
      </w:pPr>
      <w:r>
        <w:rPr/>
        <w:t>lI a,GPLuncti the prorom 1 tobi nam t pastd rate dodescrroulu-back0-15 idunicfr Scro16rpaletllnt unct, 128-143p speciaswiegrnusedo unct,e a</w:t>
      </w:r>
    </w:p>
    <w:p>
      <w:pPr>
        <w:pStyle w:val="PreformattedText"/>
        <w:bidi w:val="0"/>
        <w:jc w:val="left"/>
        <w:rPr/>
      </w:pPr>
      <w:r>
        <w:rPr/>
        <w:t>192-207p specia PEMgrnusehMtl  rmooth scel ANSIPhipLs featurMtl  inam  t disastd rate dos Wintipi 1 toinageDle 4-1: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      ble Sc+--------------------------------------------------------+   ble Sc|s feature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eDle 4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ble Sc|s feature shouldCtl  GNam  t didCt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ble Sc+-------------------+--------+--------------+------------+   ble Sc|s feature sh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dCtl  Gc|s Fwiegrnusedc|sBPEMgrnuseh|   ble Sc|sCtl  GNam h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ddCtbaSc|s feaCtbaSc Sc|s feCtbaSc S|   ble Sc+-------------------+--------+--------------+------------+   ble Sc|sBLACKure sh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dddd0 Sc|s feat128le Sc|s fea19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ble Sc|sDKGRAYre sh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dddd8 Sc|s feat136le Sc|s fea2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ble Sc|sGRAYre sh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|s fe7 Sc|s feat135le Sc|s fea19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ble Sc|sWHITEe sh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|s f15 Sc|s feat143le Sc|s fea20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ble Sc|sRED re sh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|s fe9 Sc|s feat137le Sc|s fea20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ble Sc|sDKRED re sh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s fe1 Sc|s feat129le Sc|s fea19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ble Sc|sBROWN re sh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s fe3 Sc|s feat131le Sc|s fea19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ble Sc|sYELLOWre sh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s f11 Sc|s feat139le Sc|s fea20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ble Sc|sGREEN re sh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s fe2 Sc|s feat130le Sc|s fea19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ble Sc|sLTGREEN re should</w:t>
        <w:t>|s f10 Sc|s feat138le Sc|s fea20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ble Sc|sCYAN re sh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|s fe6 Sc|s feat134le Sc|s fea19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ble Sc|sLTCYAN re should</w:t>
      </w:r>
    </w:p>
    <w:p>
      <w:pPr>
        <w:pStyle w:val="PreformattedText"/>
        <w:bidi w:val="0"/>
        <w:jc w:val="left"/>
        <w:rPr/>
      </w:pPr>
      <w:r>
        <w:rPr/>
        <w:t>|s f14 Sc|s feat142le Sc|s fea20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ble Sc|sBLUEe sh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c|s fe4 Sc|s feat132le Sc|s fea19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ble Sc|sLTBLUEe sh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|s f12 Sc|s feat140le Sc|s fea20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ble Sc|sMAGENTAt paPURPLEc|s fe5 Sc|s feat133le Sc|s fea19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ble Sc|sLTMAGENTAt paPINKS|s f13 Sc|s feat141le Sc|s fea20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ble Sc+-------------------+--------+--------------+------------+    man256 Mtl  il-bacS  use</w:t>
        <w:t>smooDOS sesst fu51erticsost alee" swiegrnuse, 512-767at, a speciaPas ePEMgrnuseeatur0-255ezen saPas BORDER keywordrticsost alee"</w:t>
      </w:r>
    </w:p>
    <w:p>
      <w:pPr>
        <w:pStyle w:val="PreformattedText"/>
        <w:bidi w:val="0"/>
        <w:jc w:val="left"/>
        <w:rPr/>
      </w:pPr>
      <w:r>
        <w:rPr/>
        <w:t xml:space="preserve">e </w:t>
      </w:r>
    </w:p>
    <w:p>
      <w:pPr>
        <w:pStyle w:val="PreformattedText"/>
        <w:bidi w:val="0"/>
        <w:jc w:val="left"/>
        <w:rPr/>
      </w:pPr>
      <w:r>
        <w:rPr/>
        <w:t xml:space="preserve">deheMtl  Seen icvith il-bifyey inpuwordt r laing soyled Mtl  Insert    t+Shift+ DARK, DIng a NORMAL switc adytcenmehapp unct,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IGHT, BRIGHTg a INTENSE switispldytcenmehapp unct,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EGROUNDg a FGDtems, wiegrnusedrmal key ,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GROUND,</w:t>
      </w:r>
    </w:p>
    <w:p>
      <w:pPr>
        <w:pStyle w:val="PreformattedText"/>
        <w:bidi w:val="0"/>
        <w:jc w:val="left"/>
        <w:rPr/>
      </w:pPr>
      <w:r>
        <w:rPr/>
        <w:t xml:space="preserve">BGDeaturONtems, PEMgrnusehrmal key ,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VERSE he Wiapcd.d Minus   swiegrnuseds on PEMgrnuse,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ORDER ems,  </w:t>
      </w:r>
    </w:p>
    <w:p>
      <w:pPr>
        <w:pStyle w:val="PreformattedText"/>
        <w:bidi w:val="0"/>
        <w:jc w:val="left"/>
        <w:rPr/>
      </w:pPr>
      <w:r>
        <w:rPr/>
        <w:t xml:space="preserve">deheMtl  ied to start al key ,g a suit DEFAULTrticsost alee" Minus   o unctdas he sr contaiMtl  r passed nam to tl  st pastl pastd ck0-15 her RAM unleapplicatioee" swiegrnuseg a s PEMgrnusehnpuwordts not s youall DOMtl  i   assum, causbeoee" swiegrnuseg disaable featurPas ePEMgrnuse.  KEYwordt </w:t>
        <w:t>smooDOS ber thanened;s youall DOcaptith</w:t>
      </w:r>
    </w:p>
    <w:p>
      <w:pPr>
        <w:pStyle w:val="PreformattedText"/>
        <w:bidi w:val="0"/>
        <w:jc w:val="left"/>
        <w:rPr/>
      </w:pPr>
      <w:r>
        <w:rPr/>
        <w:t>mPLUS.   expanded ual dvith iter's t a the elp    bearcfr Scrsnd tle t+Shift+</w:t>
      </w:r>
    </w:p>
    <w:p>
      <w:pPr>
        <w:pStyle w:val="PreformattedText"/>
        <w:bidi w:val="0"/>
        <w:jc w:val="left"/>
        <w:rPr/>
      </w:pPr>
      <w:r>
        <w:rPr/>
        <w:t>cting an bgd blu the</w:t>
      </w:r>
    </w:p>
    <w:p>
      <w:pPr>
        <w:pStyle w:val="PreformattedText"/>
        <w:bidi w:val="0"/>
        <w:jc w:val="left"/>
        <w:rPr/>
      </w:pPr>
      <w:r>
        <w:rPr/>
        <w:t>follog D usedtsrPas ePEMgrnuse    dGrayblu hift+</w:t>
      </w:r>
    </w:p>
    <w:p>
      <w:pPr>
        <w:pStyle w:val="PreformattedText"/>
        <w:bidi w:val="0"/>
        <w:jc w:val="left"/>
        <w:rPr/>
      </w:pPr>
      <w:r>
        <w:rPr/>
        <w:t>cting an , (as cy thelu tr contair contaiMtl  reher , (as cy thswiegrn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 on lu tePEMgrnusehift+</w:t>
      </w:r>
    </w:p>
    <w:p>
      <w:pPr>
        <w:pStyle w:val="PreformattedText"/>
        <w:bidi w:val="0"/>
        <w:jc w:val="left"/>
        <w:rPr/>
      </w:pPr>
      <w:r>
        <w:rPr/>
        <w:t>cting an 7,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he cswiegrnuse,  TsengePEMgrnusehift+</w:t>
      </w:r>
    </w:p>
    <w:p>
      <w:pPr>
        <w:pStyle w:val="PreformattedText"/>
        <w:bidi w:val="0"/>
        <w:jc w:val="left"/>
        <w:rPr/>
      </w:pPr>
      <w:r>
        <w:rPr/>
        <w:t>cting an b w a lgnabledn blu the</w:t>
        <w:t>ispldytcenmehapgnableswiegrnuse, dGrayblu hift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PEMgrnusehift+</w:t>
      </w:r>
    </w:p>
    <w:p>
      <w:pPr>
        <w:pStyle w:val="PreformattedText"/>
        <w:bidi w:val="0"/>
        <w:jc w:val="left"/>
        <w:rPr/>
      </w:pPr>
      <w:r>
        <w:rPr/>
        <w:t xml:space="preserve">cting an b </w:t>
      </w:r>
    </w:p>
    <w:p>
      <w:pPr>
        <w:pStyle w:val="PreformattedText"/>
        <w:bidi w:val="0"/>
        <w:jc w:val="left"/>
        <w:rPr/>
      </w:pPr>
      <w:r>
        <w:rPr/>
        <w:t>deheMy th</w:t>
      </w:r>
    </w:p>
    <w:p>
      <w:pPr>
        <w:pStyle w:val="PreformattedText"/>
        <w:bidi w:val="0"/>
        <w:jc w:val="left"/>
        <w:rPr/>
      </w:pPr>
      <w:r>
        <w:rPr/>
        <w:t xml:space="preserve">follog D usedt Pas e </w:t>
      </w:r>
    </w:p>
    <w:p>
      <w:pPr>
        <w:pStyle w:val="PreformattedText"/>
        <w:bidi w:val="0"/>
        <w:jc w:val="left"/>
        <w:rPr/>
      </w:pPr>
      <w:r>
        <w:rPr/>
        <w:t>deheMtl      byurable.</w:t>
      </w:r>
    </w:p>
    <w:p>
      <w:pPr>
        <w:pStyle w:val="PreformattedText"/>
        <w:bidi w:val="0"/>
        <w:jc w:val="left"/>
        <w:rPr/>
      </w:pPr>
      <w:r>
        <w:rPr/>
        <w:t>cting an Thisrs the</w:t>
      </w:r>
    </w:p>
    <w:p>
      <w:pPr>
        <w:pStyle w:val="PreformattedText"/>
        <w:bidi w:val="0"/>
        <w:jc w:val="left"/>
        <w:rPr/>
      </w:pPr>
      <w:r>
        <w:rPr/>
        <w:t>follog D us Thisrs s (Wiaps)cd.d Minus   swiegrn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 on PEMgrnusehMtl  rable.</w:t>
      </w:r>
    </w:p>
    <w:p>
      <w:pPr>
        <w:pStyle w:val="PreformattedText"/>
        <w:bidi w:val="0"/>
        <w:jc w:val="left"/>
        <w:rPr/>
      </w:pPr>
      <w:r>
        <w:rPr/>
        <w:t>cting an Th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rs s swiegrnuseds on PEMgrn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1     AnycunmPLUSeehnpuwordtther iheckadketivest DOS, ANSI and tl  Go hem i on th-typ</w:t>
      </w:r>
    </w:p>
    <w:p>
      <w:pPr>
        <w:pStyle w:val="PreformattedText"/>
        <w:bidi w:val="0"/>
        <w:jc w:val="left"/>
        <w:rPr/>
      </w:pPr>
      <w:r>
        <w:rPr/>
        <w:t>nam tocting ando h  scroll</w:t>
      </w:r>
    </w:p>
    <w:p>
      <w:pPr>
        <w:pStyle w:val="PreformattedText"/>
        <w:bidi w:val="0"/>
        <w:jc w:val="left"/>
        <w:rPr/>
      </w:pPr>
      <w:r>
        <w:rPr/>
        <w:t>fowever,SCIIrg to styp cuttingnt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modetoinsaable am hdles a</w:t>
      </w:r>
    </w:p>
    <w:p>
      <w:pPr>
        <w:pStyle w:val="PreformattedText"/>
        <w:bidi w:val="0"/>
        <w:jc w:val="left"/>
        <w:rPr/>
      </w:pPr>
      <w:r>
        <w:rPr/>
        <w:t>yhas he scting and</w:t>
      </w:r>
    </w:p>
    <w:p>
      <w:pPr>
        <w:pStyle w:val="PreformattedText"/>
        <w:bidi w:val="0"/>
        <w:jc w:val="left"/>
        <w:rPr/>
      </w:pPr>
      <w:r>
        <w:rPr/>
        <w:t>deg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 o the keybnycate does nnam tsastl  Go hem i ll-backDOS,'sachoiceen wOS, nuage 4dd tl  Go hem i her w</w:t>
      </w:r>
    </w:p>
    <w:p>
      <w:pPr>
        <w:pStyle w:val="PreformattedText"/>
        <w:bidi w:val="0"/>
        <w:jc w:val="left"/>
        <w:rPr/>
      </w:pPr>
      <w:r>
        <w:rPr/>
        <w:t>pi tsa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stypns when indows</w:t>
      </w:r>
    </w:p>
    <w:p>
      <w:pPr>
        <w:pStyle w:val="PreformattedText"/>
        <w:bidi w:val="0"/>
        <w:jc w:val="left"/>
        <w:rPr/>
      </w:pPr>
      <w:r>
        <w:rPr/>
        <w:t>fo  t s whe</w:t>
        <w:t>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 w</w:t>
      </w:r>
    </w:p>
    <w:p>
      <w:pPr>
        <w:pStyle w:val="PreformattedText"/>
        <w:bidi w:val="0"/>
        <w:jc w:val="left"/>
        <w:rPr/>
      </w:pPr>
      <w:r>
        <w:rPr/>
        <w:t>pi tdytes pl" 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nam &gt; = &lt;keyword&gt; [&lt;keyword&gt;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t rsc&lt;nam &gt; -ba wasnam t l-backDOS, nuage 4dd tl  Go hem oe ws &lt;keyword&gt; i e a</w:t>
        <w:t>y valitocting ancolors w keywordr applicaficantl. breDle 4-2and ohe origcting ando hrstypns or rruns whendows or Oe a sr's 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e Sc+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e Sc|s feature shoulreDle 4-2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ble S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e Sc|s featuSr's tsCtl  GS hem i Ftyp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ble S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e Sc+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e Sc|shis</w:t>
        <w:t xml:space="preserve">ey i= , (as cy thelu te </w:t>
      </w:r>
    </w:p>
    <w:p>
      <w:pPr>
        <w:pStyle w:val="PreformattedText"/>
        <w:bidi w:val="0"/>
        <w:jc w:val="left"/>
        <w:rPr/>
      </w:pPr>
      <w:r>
        <w:rPr/>
        <w:t>dehe17   |   ble S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le Sc|sn (as = , (as elu teTsenge </w:t>
      </w:r>
    </w:p>
    <w:p>
      <w:pPr>
        <w:pStyle w:val="PreformattedText"/>
        <w:bidi w:val="0"/>
        <w:jc w:val="left"/>
        <w:rPr/>
      </w:pPr>
      <w:r>
        <w:rPr/>
        <w:t>dehe17    |   ble S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le Sc|sdawn = yeeDn, cy the </w:t>
      </w:r>
    </w:p>
    <w:p>
      <w:pPr>
        <w:pStyle w:val="PreformattedText"/>
        <w:bidi w:val="0"/>
        <w:jc w:val="left"/>
        <w:rPr/>
      </w:pPr>
      <w:r>
        <w:rPr/>
        <w:t>dehe35le S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ble S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le Sc|sdayl (as = , (as elu twhit te </w:t>
      </w:r>
    </w:p>
    <w:p>
      <w:pPr>
        <w:pStyle w:val="PreformattedText"/>
        <w:bidi w:val="0"/>
        <w:jc w:val="left"/>
        <w:rPr/>
      </w:pPr>
      <w:r>
        <w:rPr/>
        <w:t>dehe17 |   ble S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le Sc|ssun = b w a li tdyeeDn, e </w:t>
      </w:r>
    </w:p>
    <w:p>
      <w:pPr>
        <w:pStyle w:val="PreformattedText"/>
        <w:bidi w:val="0"/>
        <w:jc w:val="left"/>
        <w:rPr/>
      </w:pPr>
      <w:r>
        <w:rPr/>
        <w:t>dehe4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ble S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le Sc|ssky = blu t, (as elu te </w:t>
      </w:r>
    </w:p>
    <w:p>
      <w:pPr>
        <w:pStyle w:val="PreformattedText"/>
        <w:bidi w:val="0"/>
        <w:jc w:val="left"/>
        <w:rPr/>
      </w:pPr>
      <w:r>
        <w:rPr/>
        <w:t>dehe17       |   ble S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le Sc|sswiest = blsenggnablee </w:t>
      </w:r>
    </w:p>
    <w:p>
      <w:pPr>
        <w:pStyle w:val="PreformattedText"/>
        <w:bidi w:val="0"/>
        <w:jc w:val="left"/>
        <w:rPr/>
      </w:pPr>
      <w:r>
        <w:rPr/>
        <w:t>dehe24 S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ble S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le Sc|searth = yeeDn, br    e </w:t>
      </w:r>
    </w:p>
    <w:p>
      <w:pPr>
        <w:pStyle w:val="PreformattedText"/>
        <w:bidi w:val="0"/>
        <w:jc w:val="left"/>
        <w:rPr/>
      </w:pPr>
      <w:r>
        <w:rPr/>
        <w:t>dehe38 S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ble S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le Sc|sregal = pinks thal te </w:t>
      </w:r>
    </w:p>
    <w:p>
      <w:pPr>
        <w:pStyle w:val="PreformattedText"/>
        <w:bidi w:val="0"/>
        <w:jc w:val="left"/>
        <w:rPr/>
      </w:pPr>
      <w:r>
        <w:rPr/>
        <w:t>dehe21e S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ble S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le Sc|scandycane = dGrayi tdpinkse </w:t>
      </w:r>
    </w:p>
    <w:p>
      <w:pPr>
        <w:pStyle w:val="PreformattedText"/>
        <w:bidi w:val="0"/>
        <w:jc w:val="left"/>
        <w:rPr/>
      </w:pPr>
      <w:r>
        <w:rPr/>
        <w:t>dehewhit |   ble S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le Sc|sbw = ghe ceTsenge </w:t>
      </w:r>
    </w:p>
    <w:p>
      <w:pPr>
        <w:pStyle w:val="PreformattedText"/>
        <w:bidi w:val="0"/>
        <w:jc w:val="left"/>
        <w:rPr/>
      </w:pPr>
      <w:r>
        <w:rPr/>
        <w:t>dehedkghe c S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ble S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e Sc+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OS, btl  Go hem i the proAM unl operaseeconeintn he scting an Mmooa</w:t>
      </w:r>
    </w:p>
    <w:p>
      <w:pPr>
        <w:pStyle w:val="PreformattedText"/>
        <w:bidi w:val="0"/>
        <w:jc w:val="left"/>
        <w:rPr/>
      </w:pPr>
      <w:r>
        <w:rPr/>
        <w:t>lI a</w:t>
      </w:r>
    </w:p>
    <w:p>
      <w:pPr>
        <w:pStyle w:val="PreformattedText"/>
        <w:bidi w:val="0"/>
        <w:jc w:val="left"/>
        <w:rPr/>
      </w:pPr>
      <w:r>
        <w:rPr/>
        <w:t>roze icedormallysnam teree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 twordrSCHEME computer's 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ting an SCHEME JOE most ae a btl  Go hem inam toJOEithouevecting ancolors w oDOS s or rrs keywordr pdesiredonwithts </w:t>
      </w:r>
    </w:p>
    <w:p>
      <w:pPr>
        <w:pStyle w:val="PreformattedText"/>
        <w:bidi w:val="0"/>
        <w:jc w:val="left"/>
        <w:rPr/>
      </w:pPr>
      <w:r>
        <w:rPr/>
        <w:t>fo,n of o di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Minus   o uncr withouthH: bmooth spns or r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ti                 Ievice ir contatdas he sMinus   o un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ng a OEM            Ievice ihe sOEM VGA/EGArpaletllnas he sMinus   o un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LETTEe sh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  E</w:t>
      </w:r>
    </w:p>
    <w:p>
      <w:pPr>
        <w:pStyle w:val="PreformattedText"/>
        <w:bidi w:val="0"/>
        <w:jc w:val="left"/>
        <w:rPr/>
      </w:pPr>
      <w:r>
        <w:rPr/>
        <w:t>foyled Mtl  Gand mored:   For exa1full scrpaletllo use SAVEFILE &lt;stypnam &gt; tuS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Minus   1full scrand mored:  on th-typ</w:t>
      </w:r>
    </w:p>
    <w:p>
      <w:pPr>
        <w:pStyle w:val="PreformattedText"/>
        <w:bidi w:val="0"/>
        <w:jc w:val="left"/>
        <w:rPr/>
      </w:pPr>
      <w:r>
        <w:rPr/>
        <w:t>use SAVE256 &lt;stypnam &gt; tuuS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256 VGA DAC Mtl  Gand mored:  on th-typ</w:t>
      </w:r>
    </w:p>
    <w:p>
      <w:pPr>
        <w:pStyle w:val="PreformattedText"/>
        <w:bidi w:val="0"/>
        <w:jc w:val="left"/>
        <w:rPr/>
      </w:pPr>
      <w:r>
        <w:rPr/>
        <w:t>use LOADFILE &lt;stypnam &gt; tuLof o  Mtl  Gand mored:h-typ</w:t>
      </w:r>
    </w:p>
    <w:p>
      <w:pPr>
        <w:pStyle w:val="PreformattedText"/>
        <w:bidi w:val="0"/>
        <w:jc w:val="left"/>
        <w:rPr/>
      </w:pPr>
      <w:r>
        <w:rPr/>
        <w:t>use SAVECURRENT &lt;styp&gt; tuuS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16 Minus   o unctdas ly wis theDle olors w</w:t>
      </w:r>
    </w:p>
    <w:p>
      <w:pPr>
        <w:pStyle w:val="PreformattedText"/>
        <w:bidi w:val="0"/>
        <w:jc w:val="left"/>
        <w:rPr/>
      </w:pPr>
      <w:r>
        <w:rPr/>
        <w:t>use SAVEDEFAULTr&lt;styp&gt; tuuS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16 r contaiMtl  rehs ly wis theDle olors w</w:t>
      </w:r>
    </w:p>
    <w:p>
      <w:pPr>
        <w:pStyle w:val="PreformattedText"/>
        <w:bidi w:val="0"/>
        <w:jc w:val="left"/>
        <w:rPr/>
      </w:pPr>
      <w:r>
        <w:rPr/>
        <w:t>use SAVEPROGpaci&lt;styp&gt; tuuS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 cd.d Minus    ws r contaiMtl  rehs l olors w</w:t>
      </w:r>
    </w:p>
    <w:p>
      <w:pPr>
        <w:pStyle w:val="PreformattedText"/>
        <w:bidi w:val="0"/>
        <w:jc w:val="left"/>
        <w:rPr/>
      </w:pPr>
      <w:r>
        <w:rPr/>
        <w:t>houevecAVEFILE, SAVE256  ws LOADFILE npuwordttd stranl runn of o tl  Gand mored:</w:t>
      </w:r>
    </w:p>
    <w:p>
      <w:pPr>
        <w:pStyle w:val="PreformattedText"/>
        <w:bidi w:val="0"/>
        <w:jc w:val="left"/>
        <w:rPr/>
      </w:pPr>
      <w:r>
        <w:rPr/>
        <w:t>allermooth sMtl  Gand mored:h-typs h thentobi SAVEFILE o the k 36ld, th: 32</w:t>
      </w:r>
    </w:p>
    <w:p>
      <w:pPr>
        <w:pStyle w:val="PreformattedText"/>
        <w:bidi w:val="0"/>
        <w:jc w:val="left"/>
        <w:rPr/>
      </w:pPr>
      <w:r>
        <w:rPr/>
        <w:t>ow osGand 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  If gnables on lu tytcenmehi s swiiMtl  re0edon15,  er ulutomatic ws r contan will</w:t>
      </w:r>
    </w:p>
    <w:p>
      <w:pPr>
        <w:pStyle w:val="PreformattedText"/>
        <w:bidi w:val="0"/>
        <w:jc w:val="left"/>
        <w:rPr/>
      </w:pPr>
      <w:r>
        <w:rPr/>
        <w:t>replicaffANSIand 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utomatic ws r contaNS noegrnuse,  PEMgrnusehs on  </w:t>
      </w:r>
    </w:p>
    <w:p>
      <w:pPr>
        <w:pStyle w:val="PreformattedText"/>
        <w:bidi w:val="0"/>
        <w:jc w:val="left"/>
        <w:rPr/>
      </w:pPr>
      <w:r>
        <w:rPr/>
        <w:t>deheMtl  sols oyps h thentobi SAVE256 Mtthe k 512</w:t>
      </w:r>
    </w:p>
    <w:p>
      <w:pPr>
        <w:pStyle w:val="PreformattedText"/>
        <w:bidi w:val="0"/>
        <w:jc w:val="left"/>
        <w:rPr/>
      </w:pPr>
      <w:r>
        <w:rPr/>
        <w:t>ow os:i256  For exar contaiDAC t did256  For exautomaticDAC . breDle 4-3i   asage's 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ge</w:t>
      </w:r>
    </w:p>
    <w:p>
      <w:pPr>
        <w:pStyle w:val="PreformattedText"/>
        <w:bidi w:val="0"/>
        <w:jc w:val="left"/>
        <w:rPr/>
      </w:pPr>
      <w:r>
        <w:rPr/>
        <w:t>P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AVEFILE o l  Gand mored:h-typ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e Sc ble Sc|s feature reDle 4-3ile S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ble S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e Sc ble Sc|sSr's tsCtl  GDnd mored:hFtypn|   ble S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e Sc ble Sc+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e Sc ble Sc|s featD contai=t142,19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ble S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le Sc ble Sc|s featDB </w:t>
      </w:r>
    </w:p>
    <w:p>
      <w:pPr>
        <w:pStyle w:val="PreformattedText"/>
        <w:bidi w:val="0"/>
        <w:jc w:val="left"/>
        <w:rPr/>
      </w:pPr>
      <w:r>
        <w:rPr/>
        <w:t>dehe= 0,81,162      |   ble S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e Sc ble Sc|s feaDCtl  G2i=t16,162,81     |   ble S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e Sc ble Sc|s feaDCtl  G3i=t113,65,16     |   ble S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e Sc ble Sc|s featDCtl  G4e= 0,0,105      |   ble S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e Sc ble Sc|s featDCtl  G5e= 97,0,97      |   ble S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e Sc ble Sc|s featCtomatic=t135,19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ble S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le Sc ble Sc|s feat  B </w:t>
      </w:r>
    </w:p>
    <w:p>
      <w:pPr>
        <w:pStyle w:val="PreformattedText"/>
        <w:bidi w:val="0"/>
        <w:jc w:val="left"/>
        <w:rPr/>
      </w:pPr>
      <w:r>
        <w:rPr/>
        <w:t>dehe= 0,0,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ble S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e Sc ble Sc|s featCtl  G2i=t0,170,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ble S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e Sc ble Sc|s feaCtl  G3i=t0,170,1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ble S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e Sc ble Sc|s featCtl  G4e= 0,0,1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ble S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e Sc ble Sc|s feaCtl  G5e= 170,0,1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ble S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e Sc ble Sc+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ae reher ited:  Cl</w:t>
      </w:r>
    </w:p>
    <w:p>
      <w:pPr>
        <w:pStyle w:val="PreformattedText"/>
        <w:bidi w:val="0"/>
        <w:jc w:val="left"/>
        <w:rPr/>
      </w:pPr>
      <w:r>
        <w:rPr/>
        <w:t>foyMtl  Gand mored:h-typs    b thenetheir     t unct, at2 dble on nyage</w:t>
      </w:r>
    </w:p>
    <w:p>
      <w:pPr>
        <w:pStyle w:val="PreformattedText"/>
        <w:bidi w:val="0"/>
        <w:jc w:val="left"/>
        <w:rPr/>
      </w:pPr>
      <w:r>
        <w:rPr/>
        <w:t>P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f these Ptioee" ANSIPLUS k key</w:t>
      </w:r>
    </w:p>
    <w:p>
      <w:pPr>
        <w:pStyle w:val="PreformattedText"/>
        <w:bidi w:val="0"/>
        <w:jc w:val="left"/>
        <w:rPr/>
      </w:pPr>
      <w:r>
        <w:rPr/>
        <w:t>dehelearptl Windowsd andontaiMtl  Gand mored:  his ke icedon theMinus   o uncrand mored:  on ), nortypahis inorstypnnam t   divbleswi a LOADFILE, SAVEFILE   GSAVE256   seest it evestypnnam tcting andanddytes plbinus   dles a</w:t>
      </w:r>
    </w:p>
    <w:p>
      <w:pPr>
        <w:pStyle w:val="PreformattedText"/>
        <w:bidi w:val="0"/>
        <w:jc w:val="left"/>
        <w:rPr/>
      </w:pPr>
      <w:r>
        <w:rPr/>
        <w:t>yh   expanded ualLOADFILE</w:t>
      </w:r>
    </w:p>
    <w:p>
      <w:pPr>
        <w:pStyle w:val="PreformattedText"/>
        <w:bidi w:val="0"/>
        <w:jc w:val="left"/>
        <w:rPr/>
      </w:pPr>
      <w:r>
        <w:rPr/>
        <w:t>iheckba was y needPATH swiiMtl  Gand mored:h-typs    beU of XM,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 keMmooe ey tlt  o tl  G-typs huppor   woon thdles a</w:t>
      </w:r>
    </w:p>
    <w:p>
      <w:pPr>
        <w:pStyle w:val="PreformattedText"/>
        <w:bidi w:val="0"/>
        <w:jc w:val="left"/>
        <w:rPr/>
      </w:pPr>
      <w:r>
        <w:rPr/>
        <w:t>yhtn he sPATH.</w:t>
      </w:r>
    </w:p>
    <w:p>
      <w:pPr>
        <w:pStyle w:val="PreformattedText"/>
        <w:bidi w:val="0"/>
        <w:jc w:val="left"/>
        <w:rPr/>
      </w:pPr>
      <w:r>
        <w:rPr/>
        <w:t>houevecAVECURRENT, SAVEDEFAULTn willSAVEPROGpacikeywordr pdesireb thenewis theDle</w:t>
      </w:r>
    </w:p>
    <w:p>
      <w:pPr>
        <w:pStyle w:val="PreformattedText"/>
        <w:bidi w:val="0"/>
        <w:jc w:val="left"/>
        <w:rPr/>
      </w:pPr>
      <w:r>
        <w:rPr/>
        <w:t>".Mmo"h-typs  Windr later ope  och to bi nam tg kievice iMtl  rmooth  ANSSQview, ar laiDOS berl</w:t>
      </w:r>
    </w:p>
    <w:p>
      <w:pPr>
        <w:pStyle w:val="PreformattedText"/>
        <w:bidi w:val="0"/>
        <w:jc w:val="left"/>
        <w:rPr/>
      </w:pPr>
      <w:r>
        <w:rPr/>
        <w:t>fo your Scroquence progrfining colors wwithout   they page, one-haDOS, b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 ng t1full scrpQview, f dochehs DBASE IIIg a scurs5.0 EDIT.Mmo,  Windedt Pasir     paletllr ms,  </w:t>
      </w:r>
    </w:p>
    <w:p>
      <w:pPr>
        <w:pStyle w:val="PreformattedText"/>
        <w:bidi w:val="0"/>
        <w:jc w:val="left"/>
        <w:rPr/>
      </w:pPr>
      <w:r>
        <w:rPr/>
        <w:t>deheMtl  svery doange tiest reqScropaletllnowi   in liunss a ticsi's  cswides abtl  Go hem i b  NSSQview,  Windand m</w:t>
      </w:r>
    </w:p>
    <w:p>
      <w:pPr>
        <w:pStyle w:val="PreformattedText"/>
        <w:bidi w:val="0"/>
        <w:jc w:val="left"/>
        <w:rPr/>
      </w:pPr>
      <w:r>
        <w:rPr/>
        <w:t xml:space="preserve">SE FUN to endows or r la to nt 44ll scrpaletll,ke ivunict keNSSQview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w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L/DAC s on  </w:t>
      </w:r>
    </w:p>
    <w:p>
      <w:pPr>
        <w:pStyle w:val="PreformattedText"/>
        <w:bidi w:val="0"/>
        <w:jc w:val="left"/>
        <w:rPr/>
      </w:pPr>
      <w:r>
        <w:rPr/>
        <w:t>deheMtl  ines ste reby BIOSr oper parozen by the ncludthe SE your Swoecting anc pdesi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KPALooooooeoeDle  to   o tl  Gpaletll,kign reqBIOSr oper and mouse functhift+NLOCKPALoooo     Shi to   o tl  Gpaletll,kgeDn, SQview, a   dnd 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hi  P letlln to  detnt on</w:t>
      </w:r>
    </w:p>
    <w:p>
      <w:pPr>
        <w:pStyle w:val="PreformattedText"/>
        <w:bidi w:val="0"/>
        <w:jc w:val="left"/>
        <w:rPr/>
      </w:pPr>
      <w:r>
        <w:rPr/>
        <w:t>e eyrbpr systr exace iplicafmeani ll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ailahist</w:t>
      </w:r>
    </w:p>
    <w:p>
      <w:pPr>
        <w:pStyle w:val="PreformattedText"/>
        <w:bidi w:val="0"/>
        <w:jc w:val="left"/>
        <w:rPr/>
      </w:pPr>
      <w:r>
        <w:rPr/>
        <w:t>PLUiecend, causbeoes tkadkey pat to* APLUS.exe u  Wind rs thareating batch at2 beludthe SE y,n to  detScropaletllnays reqnt   be restrunhe storun to  det  abzen safoyMt in lormooth s by the nt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 theberln keyboalo    Int fica2 be        h   exs or we expah     SQview,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 pro o uncr y prob ato.ithouevecting ancolors w oDOS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ndows or VGA monochrnd tmonfo   eunc intl.ssTwo npuwordtte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o retype th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OCHROMEe sLogils VGA monochrnd tmonfo   eunc intl;t disablng ancoooooooeods VGA monochrnd tmonfo   eunc intl runn  st resiMtl  r passANSI-tnoper,ecting ancolohey arrd conren.</w:t>
      </w:r>
    </w:p>
    <w:p>
      <w:pPr>
        <w:pStyle w:val="PreformattedText"/>
        <w:bidi w:val="0"/>
        <w:jc w:val="left"/>
        <w:rPr/>
      </w:pPr>
      <w:r>
        <w:rPr/>
        <w:t>ve kepdesi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re shouldave rels   wi16 Minus   o unctdon thb ws acro from taking</w:t>
        <w:t>led a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iv i h b wef IV.  Up1ioun</w:t>
        <w:t>f htivatereeze, scting ancolors 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EME aELP</w:t>
      </w:r>
    </w:p>
    <w:p>
      <w:pPr>
        <w:pStyle w:val="PreformattedText"/>
        <w:bidi w:val="0"/>
        <w:jc w:val="left"/>
        <w:rPr/>
      </w:pPr>
      <w:r>
        <w:rPr/>
        <w:t>listsrPas oaded intoMtl  io hem i on stypncting ando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3      ble Scroll Lock: scCONTROLL    OTHERTndows or FEATURESithouevectither</w:t>
      </w:r>
    </w:p>
    <w:p>
      <w:pPr>
        <w:pStyle w:val="PreformattedText"/>
        <w:bidi w:val="0"/>
        <w:jc w:val="left"/>
        <w:rPr/>
      </w:pPr>
      <w:r>
        <w:rPr/>
        <w:t>ANSIPLUS features wther tyst  Cl key:</w:t>
        <w:t xml:space="preserve"> ws r    Shivari wit          rogram; cohilea was y needyour controlsItar laiDOS ber Signal tdt Pas t mov</w:t>
      </w:r>
    </w:p>
    <w:p>
      <w:pPr>
        <w:pStyle w:val="PreformattedText"/>
        <w:bidi w:val="0"/>
        <w:jc w:val="left"/>
        <w:rPr/>
      </w:pPr>
      <w:r>
        <w:rPr/>
        <w:t>ave reliabil,ly into th he limitt movepthe aws g  Windo abilr.kgrou thee si</w:t>
      </w:r>
    </w:p>
    <w:p>
      <w:pPr>
        <w:pStyle w:val="PreformattedText"/>
        <w:bidi w:val="0"/>
        <w:jc w:val="left"/>
        <w:rPr/>
      </w:pPr>
      <w:r>
        <w:rPr/>
        <w:t>epdesir,a   dnd 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c soy free space in the  a ticand 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k (seGoverpat,  compCy prob mad  Smootctither</w:t>
      </w:r>
    </w:p>
    <w:p>
      <w:pPr>
        <w:pStyle w:val="PreformattedText"/>
        <w:bidi w:val="0"/>
        <w:jc w:val="left"/>
        <w:rPr/>
      </w:pPr>
      <w:r>
        <w:rPr/>
        <w:t>ANSIher den a subng on pShift key ing enabled</w:t>
      </w:r>
    </w:p>
    <w:p>
      <w:pPr>
        <w:pStyle w:val="PreformattedText"/>
        <w:bidi w:val="0"/>
        <w:jc w:val="left"/>
        <w:rPr/>
      </w:pPr>
      <w:r>
        <w:rPr/>
        <w:t>PLUr controlsToity proyutility program; c can y needed, if itportnt    w1eyboy will be  tctither</w:t>
      </w:r>
    </w:p>
    <w:p>
      <w:pPr>
        <w:pStyle w:val="PreformattedText"/>
        <w:bidi w:val="0"/>
        <w:jc w:val="left"/>
        <w:rPr/>
      </w:pPr>
      <w:r>
        <w:rPr/>
        <w:t>ANSIing rs thadkbyen smoo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as " 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ither</w:t>
        <w:t xml:space="preserve"> &lt;keyword&gt; [&lt;keyword&gt;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t rsc</w:t>
        <w:t>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keyword&gt; most ae an be disablaby the  applicaficantl. bA   For expacting and</w:t>
      </w:r>
    </w:p>
    <w:p>
      <w:pPr>
        <w:pStyle w:val="PreformattedText"/>
        <w:bidi w:val="0"/>
        <w:jc w:val="left"/>
        <w:rPr/>
      </w:pPr>
      <w:r>
        <w:rPr/>
        <w:t>dePLUS feMS). no &lt;keyword&gt; i anuage 4dS  useher  withneruns when</w:t>
      </w:r>
    </w:p>
    <w:p>
      <w:pPr>
        <w:pStyle w:val="PreformattedText"/>
        <w:bidi w:val="0"/>
        <w:jc w:val="left"/>
        <w:rPr/>
      </w:pPr>
      <w:r>
        <w:rPr/>
        <w:t>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hoicesmooth spnchoices her Rh    inageDle 4-4nopy ae View a+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s feature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ature reDle 4-4s feature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atu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bl|s feature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ither</w:t>
        <w:t xml:space="preserve"> Me k Menu</w:t>
        <w:t>Opdesire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atu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bl+-----------+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sR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c|sDve reliMinus   be disablicantlals by the ner whesu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bl|sMtbaSc Scc|sSdt Pas t movoave reliabilrrrrrrrrrrrrrrrrrrrrrrrrrrrrrrrrr|   bl|sHe lim Scc|sSdt Pas ave rel  o  into th he limrrrrrrrrrrrrrrrrrrrrrrrrr|   bl|sTonsile Sc|sC (seGoverpthe</w:t>
      </w:r>
    </w:p>
    <w:p>
      <w:pPr>
        <w:pStyle w:val="PreformattedText"/>
        <w:bidi w:val="0"/>
        <w:jc w:val="left"/>
        <w:rPr/>
      </w:pPr>
      <w:r>
        <w:rPr/>
        <w:t>dd stranioun</w:t>
        <w:t>pdesire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atu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bl|sK the cu c|sCapsssing</w:t>
      </w:r>
    </w:p>
    <w:p>
      <w:pPr>
        <w:pStyle w:val="PreformattedText"/>
        <w:bidi w:val="0"/>
        <w:jc w:val="left"/>
        <w:rPr/>
      </w:pPr>
      <w:r>
        <w:rPr/>
        <w:t>C (seC s on free sd-ah sdn</w:t>
        <w:t>pdesire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a|   bl|sApace   bl|sK taising the sizl key:/r    Shi</w:t>
        <w:t>pdesi s on freand mored:ha|   bl|sCtl  Gc bl|sMtbaStdt Mtl  t se ag</w:t>
      </w:r>
    </w:p>
    <w:p>
      <w:pPr>
        <w:pStyle w:val="PreformattedText"/>
        <w:bidi w:val="0"/>
        <w:jc w:val="left"/>
        <w:rPr/>
      </w:pPr>
      <w:r>
        <w:rPr/>
        <w:t>b w a l freecho s onVGA monon</w:t>
        <w:t>pdesir|   bl|sDve relicc|sScreen immediaws g  Windo abilr window</w:t>
        <w:t>pdesire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|   bl|s Scrol PEM|s Sc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pdesire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atu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a|   bl|sOlicaf  bl|s Scrol When tck (alternative k              Ctpdesireshould|   bl|sUndoshould|sUndosalo  by the  y prob sindes.  See "AableEnha menu</w:t>
        <w:t>hould|   bl|sQuitshould|sQuitsrunn  Scroll lcurs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atu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a|   bl+-----------+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n 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d ctither</w:t>
        <w:t xml:space="preserve"> Mmooa</w:t>
      </w:r>
    </w:p>
    <w:p>
      <w:pPr>
        <w:pStyle w:val="PreformattedText"/>
        <w:bidi w:val="0"/>
        <w:jc w:val="left"/>
        <w:rPr/>
      </w:pPr>
      <w:r>
        <w:rPr/>
        <w:t>lI a,G  Un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</w:t>
        <w:t>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disablaby the s whe FUN toe most aed:hnpuwordtmooth spnmost a  reher Rh    inageDle 4-5i b pthe 35omputerby Signinrtions, ANSIteree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mal key inpuwordts </w:t>
        <w:t>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dthe SEeDle  by the  urabberln keyboaws r    Shds,</w:t>
      </w:r>
    </w:p>
    <w:p>
      <w:pPr>
        <w:pStyle w:val="PreformattedText"/>
        <w:bidi w:val="0"/>
        <w:jc w:val="left"/>
        <w:rPr/>
      </w:pPr>
      <w:r>
        <w:rPr/>
        <w:t>th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, YESe  a TRUEt  Cl key:</w:t>
        <w:t xml:space="preserve">n DEprecedorma by the,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ABLEt  Cl key:</w:t>
        <w:t xml:space="preserve">alo  mal key ic sold  ogram; ,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FF, NOe  a FALSE he      Shio DEprecedorma by the,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ABLEt  C     Shialo  mal key ic sold  ogram; ,e disableeREcti al tdt alo  by theSEausingirar contaivalueswithouevermal key iter's t aillustranl por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tither</w:t>
        <w:t xml:space="preserve"> Mmooa</w:t>
      </w:r>
    </w:p>
    <w:p>
      <w:pPr>
        <w:pStyle w:val="PreformattedText"/>
        <w:bidi w:val="0"/>
        <w:jc w:val="left"/>
        <w:rPr/>
      </w:pPr>
      <w:r>
        <w:rPr/>
        <w:t>lI a onf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r utility program; t+Shift+</w:t>
      </w:r>
    </w:p>
    <w:p>
      <w:pPr>
        <w:pStyle w:val="PreformattedText"/>
        <w:bidi w:val="0"/>
        <w:jc w:val="left"/>
        <w:rPr/>
      </w:pPr>
      <w:r>
        <w:rPr/>
        <w:t>ctither</w:t>
        <w:t xml:space="preserve"> b w a lr *ttttttttttttttD    Shib w a l freechohift+</w:t>
      </w:r>
    </w:p>
    <w:p>
      <w:pPr>
        <w:pStyle w:val="PreformattedText"/>
        <w:bidi w:val="0"/>
        <w:jc w:val="left"/>
        <w:rPr/>
      </w:pPr>
      <w:r>
        <w:rPr/>
        <w:t>ctither</w:t>
        <w:t xml:space="preserve"> l key:</w:t>
        <w:t>capsun to  immedit key:</w:t>
        <w:t>screen immedi didCapsswiththoboard or the Windows feature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geUpalphahift+</w:t>
      </w:r>
    </w:p>
    <w:p>
      <w:pPr>
        <w:pStyle w:val="PreformattedText"/>
        <w:bidi w:val="0"/>
        <w:jc w:val="left"/>
        <w:rPr/>
      </w:pPr>
      <w:r>
        <w:rPr/>
        <w:t>ctither</w:t>
        <w:t xml:space="preserve"> withthhhhhhhhhhhhhhhhhhhRetdt alo  by theSEausingirar contaisty 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s feature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aturgeDle 4-5i  beatu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a|   b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s feature shouctither</w:t>
        <w:t xml:space="preserve"> Fby the Sost aed:hKEYwordt </w:t>
      </w:r>
    </w:p>
    <w:p>
      <w:pPr>
        <w:pStyle w:val="PreformattedText"/>
        <w:bidi w:val="0"/>
        <w:jc w:val="left"/>
        <w:rPr/>
      </w:pPr>
      <w:r>
        <w:rPr/>
        <w:t>e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a|   b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+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scting anS</w:t>
      </w:r>
    </w:p>
    <w:p>
      <w:pPr>
        <w:pStyle w:val="PreformattedText"/>
        <w:bidi w:val="0"/>
        <w:jc w:val="left"/>
        <w:rPr/>
      </w:pPr>
      <w:r>
        <w:rPr/>
        <w:t>|sIevice indows or rtl  st n abilredtsr</w:t>
      </w:r>
    </w:p>
    <w:p>
      <w:pPr>
        <w:pStyle w:val="PreformattedText"/>
        <w:bidi w:val="0"/>
        <w:jc w:val="left"/>
        <w:rPr/>
      </w:pPr>
      <w:r>
        <w:rPr/>
        <w:t>e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a|   b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|sDOScti256 </w:t>
      </w:r>
    </w:p>
    <w:p>
      <w:pPr>
        <w:pStyle w:val="PreformattedText"/>
        <w:bidi w:val="0"/>
        <w:jc w:val="left"/>
        <w:rPr/>
      </w:pPr>
      <w:r>
        <w:rPr/>
        <w:t>|sLof o tl  st n curst fuMtl  il-baredtsr</w:t>
      </w:r>
    </w:p>
    <w:p>
      <w:pPr>
        <w:pStyle w:val="PreformattedText"/>
        <w:bidi w:val="0"/>
        <w:jc w:val="left"/>
        <w:rPr/>
      </w:pPr>
      <w:r>
        <w:rPr/>
        <w:t>e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|   b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|sWINcti256 </w:t>
      </w:r>
    </w:p>
    <w:p>
      <w:pPr>
        <w:pStyle w:val="PreformattedText"/>
        <w:bidi w:val="0"/>
        <w:jc w:val="left"/>
        <w:rPr/>
      </w:pPr>
      <w:r>
        <w:rPr/>
        <w:t>|sLof o tl  st n  text mot fuMtl  il-baredtsr</w:t>
      </w:r>
    </w:p>
    <w:p>
      <w:pPr>
        <w:pStyle w:val="PreformattedText"/>
        <w:bidi w:val="0"/>
        <w:jc w:val="left"/>
        <w:rPr/>
      </w:pPr>
      <w:r>
        <w:rPr/>
        <w:t>eshould</w:t>
      </w:r>
    </w:p>
    <w:p>
      <w:pPr>
        <w:pStyle w:val="PreformattedText"/>
        <w:bidi w:val="0"/>
        <w:jc w:val="left"/>
        <w:rPr/>
      </w:pPr>
      <w:r>
        <w:rPr/>
        <w:t>|   b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sNOBLI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st key:</w:t>
        <w:t>1full scry text eas PEMgrnuseh(     Shise ag)</w:t>
      </w:r>
    </w:p>
    <w:p>
      <w:pPr>
        <w:pStyle w:val="PreformattedText"/>
        <w:bidi w:val="0"/>
        <w:jc w:val="left"/>
        <w:rPr/>
      </w:pPr>
      <w:r>
        <w:rPr/>
        <w:t>|   b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sBRIGHT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sHigh, (as echoeehnpus (b w a l freecho)</w:t>
      </w:r>
    </w:p>
    <w:p>
      <w:pPr>
        <w:pStyle w:val="PreformattedText"/>
        <w:bidi w:val="0"/>
        <w:jc w:val="left"/>
        <w:rPr/>
      </w:pPr>
      <w:r>
        <w:rPr/>
        <w:t>e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|   b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sLOCKPALoooo|, bevs   paletll/DAC Mtl  G y prob by SQview, 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|   b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sMONOCHROMEe| VGA monochrnd tmonfo   eunc intl                     |   b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sRETR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sWaiaiompuretr84 bbys reqner wheopaletllnnes ste rebea|   b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s feature sh|s feature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ature tu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a|   b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sSAVER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st key:</w:t>
        <w:t>screen immedi(r diser)</w:t>
      </w:r>
    </w:p>
    <w:p>
      <w:pPr>
        <w:pStyle w:val="PreformattedText"/>
        <w:bidi w:val="0"/>
        <w:jc w:val="left"/>
        <w:rPr/>
      </w:pPr>
      <w:r>
        <w:rPr/>
        <w:t>e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a|   b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sEGASAVERl</w:t>
      </w:r>
    </w:p>
    <w:p>
      <w:pPr>
        <w:pStyle w:val="PreformattedText"/>
        <w:bidi w:val="0"/>
        <w:jc w:val="left"/>
        <w:rPr/>
      </w:pPr>
      <w:r>
        <w:rPr/>
        <w:t>| wOSCtrl keys to AM iod  Forr diswheoVGA screen    bea|   b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sVESAPOWERl</w:t>
      </w:r>
    </w:p>
    <w:p>
      <w:pPr>
        <w:pStyle w:val="PreformattedText"/>
        <w:bidi w:val="0"/>
        <w:jc w:val="left"/>
        <w:rPr/>
      </w:pPr>
      <w:r>
        <w:rPr/>
        <w:t>| wOSCVESA por nemanagemhnedytescreen immedi           |   b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sREAD6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sR sdn alterthe SE  io  cps</w:t>
        <w:t>d i on screen immedi      |   b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sMS      l</w:t>
      </w:r>
    </w:p>
    <w:p>
      <w:pPr>
        <w:pStyle w:val="PreformattedText"/>
        <w:bidi w:val="0"/>
        <w:jc w:val="left"/>
        <w:rPr/>
      </w:pPr>
      <w:r>
        <w:rPr/>
        <w:t>| wOSCMSldow toIned33h potive kytescreen immedi        |   b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sPS2      l</w:t>
      </w:r>
    </w:p>
    <w:p>
      <w:pPr>
        <w:pStyle w:val="PreformattedText"/>
        <w:bidi w:val="0"/>
        <w:jc w:val="left"/>
        <w:rPr/>
      </w:pPr>
      <w:r>
        <w:rPr/>
        <w:t>| wOSCP  taIned74hldow toevs   iecerrupti on smmedi    |   b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sPSEUDOCURSc|sG stranl pseudo- windowen VGA/EGArg  Windo abilsi    |   b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|sCURSOR256 </w:t>
      </w:r>
    </w:p>
    <w:p>
      <w:pPr>
        <w:pStyle w:val="PreformattedText"/>
        <w:bidi w:val="0"/>
        <w:jc w:val="left"/>
        <w:rPr/>
      </w:pPr>
      <w:r>
        <w:rPr/>
        <w:t>|sG stranl pseudo- windowen t fuMtl  ig  Windo abilsi  |   b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sTTYTR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sT  Window applications; ai on BIOSrWrit tTTY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a|   b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s feature sh|s feature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ature tu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a|   b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sSTICKYSHIFT|st key:</w:t>
        <w:t>stickyl</w:t>
      </w:r>
    </w:p>
    <w:p>
      <w:pPr>
        <w:pStyle w:val="PreformattedText"/>
        <w:bidi w:val="0"/>
        <w:jc w:val="left"/>
        <w:rPr/>
      </w:pPr>
      <w:r>
        <w:rPr/>
        <w:t>releasere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atu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ho|   b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sCAPS+NLOCKd|sUn to  Capsssingtereen</w:t>
      </w:r>
    </w:p>
    <w:p>
      <w:pPr>
        <w:pStyle w:val="PreformattedText"/>
        <w:bidi w:val="0"/>
        <w:jc w:val="left"/>
        <w:rPr/>
      </w:pPr>
      <w:r>
        <w:rPr/>
        <w:t>rel/letllre alternative Alsho|   b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sCAPSRELOCKd|sRe to  Capssereencarrithe   Scrolzen sav</w:t>
      </w:r>
    </w:p>
    <w:p>
      <w:pPr>
        <w:pStyle w:val="PreformattedText"/>
        <w:bidi w:val="0"/>
        <w:jc w:val="left"/>
        <w:rPr/>
      </w:pPr>
      <w:r>
        <w:rPr/>
        <w:t>rel/letllreo|   b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|sCTRLCble Sc|sG stranl C (seBreaktr exaC (seC ing </w:t>
      </w:r>
    </w:p>
    <w:p>
      <w:pPr>
        <w:pStyle w:val="PreformattedText"/>
        <w:bidi w:val="0"/>
        <w:jc w:val="left"/>
        <w:rPr/>
      </w:pPr>
      <w:r>
        <w:rPr/>
        <w:t>pi td</w:t>
      </w:r>
    </w:p>
    <w:p>
      <w:pPr>
        <w:pStyle w:val="PreformattedText"/>
        <w:bidi w:val="0"/>
        <w:jc w:val="left"/>
        <w:rPr/>
      </w:pPr>
      <w:r>
        <w:rPr/>
        <w:t>eshould</w:t>
      </w:r>
    </w:p>
    <w:p>
      <w:pPr>
        <w:pStyle w:val="PreformattedText"/>
        <w:bidi w:val="0"/>
        <w:jc w:val="left"/>
        <w:rPr/>
      </w:pPr>
      <w:r>
        <w:rPr/>
        <w:t>|   b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sNDLAST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sR sdnoLockight onments, ereennon-destrune lit on en  |   b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sREPEATZEROl|sAeDn, zero-ightdonwipeamrrrrrrrrrrrrrrrrrrrrrrrrr bea|   b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sSTACKure sh|st key:</w:t>
        <w:t>ightstao  detttttttttttttttttttttttttttttttttt|   b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s feature sh|s feature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ature tu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a|   b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sKEYASSIGNsh|st key:</w:t>
        <w:t xml:space="preserve">ndow y raising the sizu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a|   b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sBIOSASSIGNs| Aomepsy raising the sizat BIOSrI   1fh lef yoshould</w:t>
      </w:r>
    </w:p>
    <w:p>
      <w:pPr>
        <w:pStyle w:val="PreformattedText"/>
        <w:bidi w:val="0"/>
        <w:jc w:val="left"/>
        <w:rPr/>
      </w:pPr>
      <w:r>
        <w:rPr/>
        <w:t>|   b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sNODEFKEYooo|, bevs   ndow y raising the sizreANSI iintl           |   b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s feature sh|s feature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ature tu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a|   b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sBEEPb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sU Windows or C (seGoverpthe</w:t>
      </w:r>
    </w:p>
    <w:p>
      <w:pPr>
        <w:pStyle w:val="PreformattedText"/>
        <w:bidi w:val="0"/>
        <w:jc w:val="left"/>
        <w:rPr/>
      </w:pPr>
      <w:r>
        <w:rPr/>
        <w:t>dd stranodi            b|   b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sWINBEEPbl</w:t>
      </w:r>
    </w:p>
    <w:p>
      <w:pPr>
        <w:pStyle w:val="PreformattedText"/>
        <w:bidi w:val="0"/>
        <w:jc w:val="left"/>
        <w:rPr/>
      </w:pPr>
      <w:r>
        <w:rPr/>
        <w:t>|sAeDn, ndows or verpthe</w:t>
      </w:r>
    </w:p>
    <w:p>
      <w:pPr>
        <w:pStyle w:val="PreformattedText"/>
        <w:bidi w:val="0"/>
        <w:jc w:val="left"/>
        <w:rPr/>
      </w:pPr>
      <w:r>
        <w:rPr/>
        <w:t>duithout havinttttttttttttttt|   b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s feature sh|s feature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ature tu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a|   b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sSCROLLBACK</w:t>
      </w:r>
    </w:p>
    <w:p>
      <w:pPr>
        <w:pStyle w:val="PreformattedText"/>
        <w:bidi w:val="0"/>
        <w:jc w:val="left"/>
        <w:rPr/>
      </w:pPr>
      <w:r>
        <w:rPr/>
        <w:t>|st key:</w:t>
        <w:t>scr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 age</w:t>
      </w:r>
    </w:p>
    <w:p>
      <w:pPr>
        <w:pStyle w:val="PreformattedText"/>
        <w:bidi w:val="0"/>
        <w:jc w:val="left"/>
        <w:rPr/>
      </w:pPr>
      <w:r>
        <w:rPr/>
        <w:t>Pwrecover data oop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a|   b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sDOS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sU Wiexpand, cmem</w:t>
      </w:r>
    </w:p>
    <w:p>
      <w:pPr>
        <w:pStyle w:val="PreformattedText"/>
        <w:bidi w:val="0"/>
        <w:jc w:val="left"/>
        <w:rPr/>
      </w:pPr>
      <w:r>
        <w:rPr/>
        <w:t>yh Forcursscr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         b|   b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sWIN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sU Wiexpand, cmem</w:t>
      </w:r>
    </w:p>
    <w:p>
      <w:pPr>
        <w:pStyle w:val="PreformattedText"/>
        <w:bidi w:val="0"/>
        <w:jc w:val="left"/>
        <w:rPr/>
      </w:pPr>
      <w:r>
        <w:rPr/>
        <w:t>yh For over thecr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      |   b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sWINVpacil</w:t>
      </w:r>
    </w:p>
    <w:p>
      <w:pPr>
        <w:pStyle w:val="PreformattedText"/>
        <w:bidi w:val="0"/>
        <w:jc w:val="left"/>
        <w:rPr/>
      </w:pPr>
      <w:r>
        <w:rPr/>
        <w:t>|sAeDn, t movopaci For over thecr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          |   b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sXMSBACKure |, beserv:</w:t>
        <w:t>scr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y anderih MXMS  a HMAcmem</w:t>
      </w:r>
    </w:p>
    <w:p>
      <w:pPr>
        <w:pStyle w:val="PreformattedText"/>
        <w:bidi w:val="0"/>
        <w:jc w:val="left"/>
        <w:rPr/>
      </w:pPr>
      <w:r>
        <w:rPr/>
        <w:t>yhbea|   b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sBIOSBACKure|sCap the ge</w:t>
      </w:r>
    </w:p>
    <w:p>
      <w:pPr>
        <w:pStyle w:val="PreformattedText"/>
        <w:bidi w:val="0"/>
        <w:jc w:val="left"/>
        <w:rPr/>
      </w:pPr>
      <w:r>
        <w:rPr/>
        <w:t>Pwrecover dby BIOSr ope                  |   b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sCLSBACKure |,Cap the eripboapth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 therecover dup               |   b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sREGIONBACK</w:t>
      </w:r>
    </w:p>
    <w:p>
      <w:pPr>
        <w:pStyle w:val="PreformattedText"/>
        <w:bidi w:val="0"/>
        <w:jc w:val="left"/>
        <w:rPr/>
      </w:pPr>
      <w:r>
        <w:rPr/>
        <w:t>|sCap the ge</w:t>
      </w:r>
    </w:p>
    <w:p>
      <w:pPr>
        <w:pStyle w:val="PreformattedText"/>
        <w:bidi w:val="0"/>
        <w:jc w:val="left"/>
        <w:rPr/>
      </w:pPr>
      <w:r>
        <w:rPr/>
        <w:t>Pwrecover 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screen nes sc 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|   b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sPROTECTPAGE|, boon, A2n Right arrow  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s</w:t>
      </w:r>
    </w:p>
    <w:p>
      <w:pPr>
        <w:pStyle w:val="PreformattedText"/>
        <w:bidi w:val="0"/>
        <w:jc w:val="left"/>
        <w:rPr/>
      </w:pPr>
      <w:r>
        <w:rPr/>
        <w:t>the ttt|   b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s feature sh|s feature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ature tu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a|   b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sLOCKd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sAeDn,  Scroll-Lockightdon-Lock  screen    be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a|   b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sALTLOCKdl</w:t>
      </w:r>
    </w:p>
    <w:p>
      <w:pPr>
        <w:pStyle w:val="PreformattedText"/>
        <w:bidi w:val="0"/>
        <w:jc w:val="left"/>
        <w:rPr/>
      </w:pPr>
      <w:r>
        <w:rPr/>
        <w:t>|sR sessi    scroll-back ar exaional outscreen    bea</w:t>
      </w:r>
    </w:p>
    <w:p>
      <w:pPr>
        <w:pStyle w:val="PreformattedText"/>
        <w:bidi w:val="0"/>
        <w:jc w:val="left"/>
        <w:rPr/>
      </w:pPr>
      <w:r>
        <w:rPr/>
        <w:t>|   b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sSMOOTHre sh|st key:</w:t>
        <w:t xml:space="preserve">ck (alternative kure tu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a|   b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sWINcMOOTHre|sAeDn, ck (alternative kuithout havinttttttttttttttt</w:t>
      </w:r>
    </w:p>
    <w:p>
      <w:pPr>
        <w:pStyle w:val="PreformattedText"/>
        <w:bidi w:val="0"/>
        <w:jc w:val="left"/>
        <w:rPr/>
      </w:pPr>
      <w:r>
        <w:rPr/>
        <w:t>|   b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sSPEED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|sSper dup ck (alternatiar exadelaypro o -Loc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a|   b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sSCROLL32BIT|sAeDn, 32-bis elck all-bsmemorg to ernative kure ture |   b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sBIOSCROLL</w:t>
      </w:r>
    </w:p>
    <w:p>
      <w:pPr>
        <w:pStyle w:val="PreformattedText"/>
        <w:bidi w:val="0"/>
        <w:jc w:val="left"/>
        <w:rPr/>
      </w:pPr>
      <w:r>
        <w:rPr/>
        <w:t>|sU WiBIOSr oper fscry text easscreen irnative kure tur|   b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sMOUSELOCKd</w:t>
        <w:t>|sR sessi  Scroll-Lockems, ntly enabledow to          C|   b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+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OlicafMmooa</w:t>
      </w:r>
    </w:p>
    <w:p>
      <w:pPr>
        <w:pStyle w:val="PreformattedText"/>
        <w:bidi w:val="0"/>
        <w:jc w:val="left"/>
        <w:rPr/>
      </w:pPr>
      <w:r>
        <w:rPr/>
        <w:t>lI a tpdesires or r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MODE &lt;decimh il-b rate do&gt;nal tdt Pas t movoave reliabil,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HEIGHTg&lt;he lim&gt;nal tdt Pas y texy into th he limi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PAGE &lt;ow  &gt;nal tdt Pas t movoow  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KEYDEFt  Cl llre altising the sizand mored: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d  hold t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ISTKEYSt  Cc soy theMinus    free space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SAVEKEYSt  C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nus    free space in th on th-typ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LOADKEYSt&lt;stypnnam &gt; t  Ccoade altising the sizand mored: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-typ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KEYSTACKu&lt;y te&gt;nal o tuasere  Ganrels    Paste the cu ments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RATE &lt;y in/sec&gt;nal tdt Pas e the cu "typematic"nwipeamrranl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DELAY &lt;quarte recs&gt;nal tdt Pas yypematicn freanrel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SAVESCROLLTEXTt&lt;stypnnam &gt;   C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Scrol PEMnal o stypn(y texg on)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SAVESCROLLndow &lt;stypnnam &gt;   C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Scrol PEMns whendow o uncr wihe S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SAVECLIP &lt;stypnnam &gt;   C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ee DOS</w:t>
      </w:r>
    </w:p>
    <w:p>
      <w:pPr>
        <w:pStyle w:val="PreformattedText"/>
        <w:bidi w:val="0"/>
        <w:jc w:val="left"/>
        <w:rPr/>
      </w:pPr>
      <w:r>
        <w:rPr/>
        <w:t>apu  th-typ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OADCLIP &lt;stypnnam &gt;   Ccoadeprocee DOS</w:t>
      </w:r>
    </w:p>
    <w:p>
      <w:pPr>
        <w:pStyle w:val="PreformattedText"/>
        <w:bidi w:val="0"/>
        <w:jc w:val="left"/>
        <w:rPr/>
      </w:pPr>
      <w:r>
        <w:rPr/>
        <w:t xml:space="preserve">a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-typ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BLndKTIME &lt;minutes&gt;nal tdt Pas screen immedir diswheofica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SMOOTHRATE &lt;ranl&gt;nal tdt Pas sk (alternative kranl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NE &lt;srions; y, duthH: bCc so&gt;nal tdt Pas C (seGoverpthe</w:t>
      </w:r>
    </w:p>
    <w:p>
      <w:pPr>
        <w:pStyle w:val="PreformattedText"/>
        <w:bidi w:val="0"/>
        <w:jc w:val="left"/>
        <w:rPr/>
      </w:pPr>
      <w:r>
        <w:rPr/>
        <w:t>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XTt a TREATMENT donwitht g  Windo abilr.kgrou thee si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SHADOW, BOLD,</w:t>
      </w:r>
    </w:p>
    <w:p>
      <w:pPr>
        <w:pStyle w:val="PreformattedText"/>
        <w:bidi w:val="0"/>
        <w:jc w:val="left"/>
        <w:rPr/>
      </w:pPr>
      <w:r>
        <w:rPr/>
        <w:t>ITALICS, UNDERLINE   GOUTLINE   Cl key:</w:t>
        <w:t>nkgrou thee si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STATUStdonwi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 plbinus   crollil-ba,cate does nt unct, etc.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FEATUREStdonwi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 plner whesus nce indows or  ogram; ,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REPORi al thn, e ootcTATUSta</w:t>
      </w:r>
    </w:p>
    <w:p>
      <w:pPr>
        <w:pStyle w:val="PreformattedText"/>
        <w:bidi w:val="0"/>
        <w:jc w:val="left"/>
        <w:rPr/>
      </w:pPr>
      <w:r>
        <w:rPr/>
        <w:t>FEATURES,e disablee aELP</w:t>
        <w:t>al thn, a exs ywordr pdesirwithouwo npuword tpdesireher  wohey d  Formanage "Aableiecerrupt vt a  re Signbyr utility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TERRUPTttttttD   rels,    Pastlecent possiblen be dchnha of SQview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aUSeeh  C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mal key iseeconeiniecerru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hhhhhhRee ag</w:t>
      </w:r>
    </w:p>
    <w:p>
      <w:pPr>
        <w:pStyle w:val="PreformattedText"/>
        <w:bidi w:val="0"/>
        <w:jc w:val="left"/>
        <w:rPr/>
      </w:pPr>
      <w:r>
        <w:rPr/>
        <w:t>Tndows or u  Pas tsert einiecerrupt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use</w:t>
        <w:t>smooAM unyeiecerrupt most a  rehs eilicafhexadecimh iate dos can TIONS</w:t>
      </w:r>
    </w:p>
    <w:p>
      <w:pPr>
        <w:pStyle w:val="PreformattedText"/>
        <w:bidi w:val="0"/>
        <w:jc w:val="left"/>
        <w:rPr/>
      </w:pPr>
      <w:r>
        <w:rPr/>
        <w:t>npuword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EVENT       Iecerrupt 09hsK taEv s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DEO          Iecerrupt 10h V mov</w:t>
      </w:r>
    </w:p>
    <w:p>
      <w:pPr>
        <w:pStyle w:val="PreformattedText"/>
        <w:bidi w:val="0"/>
        <w:jc w:val="left"/>
        <w:rPr/>
      </w:pPr>
      <w:r>
        <w:rPr/>
        <w:t>e shoucYSTEMSERVICE</w:t>
      </w:r>
    </w:p>
    <w:p>
      <w:pPr>
        <w:pStyle w:val="PreformattedText"/>
        <w:bidi w:val="0"/>
        <w:jc w:val="left"/>
        <w:rPr/>
      </w:pPr>
      <w:r>
        <w:rPr/>
        <w:t>Iecerrupt 15h Sy need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REQUEST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ecerrupt 16hsK the cu R se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REAK       Iecerrupt 1BhsK the cu 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RTICK      Iecerrupt 1Ch wOS, TimS, T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OSCALL        Iecerrupt 21hrcursC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IDLE        Iecerrupt 28hrcursI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TTY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aIecerrupt 29hrcursFLockTTYd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X   beaIecerrupt 2Fh Multipl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      l</w:t>
      </w:r>
    </w:p>
    <w:p>
      <w:pPr>
        <w:pStyle w:val="PreformattedText"/>
        <w:bidi w:val="0"/>
        <w:jc w:val="left"/>
        <w:rPr/>
      </w:pPr>
      <w:r>
        <w:rPr/>
        <w:t xml:space="preserve"> beaIecerrupt 33h My, ANSable SPS2      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aIecerrupt 74hlP  taMy, AaEv 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puter's t,uctither</w:t>
        <w:t xml:space="preserve"> INTERRUPTt2Fh   exl soyled SQview, aattaUSeeh  Cled curtiI   2Fh Multiplexeiecerrupt this feature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6     </w:t>
      </w:r>
    </w:p>
    <w:p>
      <w:pPr>
        <w:pStyle w:val="PreformattedText"/>
        <w:bidi w:val="0"/>
        <w:jc w:val="left"/>
        <w:rPr/>
      </w:pPr>
      <w:r>
        <w:rPr/>
        <w:t>Ae ihe s by theSEudthe SE y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d ctither</w:t>
        <w:t xml:space="preserve"> Mmooa</w:t>
      </w:r>
    </w:p>
    <w:p>
      <w:pPr>
        <w:pStyle w:val="PreformattedText"/>
        <w:bidi w:val="0"/>
        <w:jc w:val="left"/>
        <w:rPr/>
      </w:pPr>
      <w:r>
        <w:rPr/>
        <w:t>lI aeher IV.  UbetoinsaChapllre3kuithou"Cy pre "Aablendows or Sd, if  CwithouthH: b",s.  See "A b pthe</w:t>
      </w:r>
    </w:p>
    <w:p>
      <w:pPr>
        <w:pStyle w:val="PreformattedText"/>
        <w:bidi w:val="0"/>
        <w:jc w:val="left"/>
        <w:rPr/>
      </w:pPr>
      <w:r>
        <w:rPr/>
        <w:t>15, learptl For erees, all iTotising thuaseritportnt  KEYDEFtnpuwordS dYUS plo its 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nld  For exaancvideototising th;ezen saPaat,G  Unyypedytes plborrespondey inputising the si,e disableoned tanl   h  ee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 on fr., all iToto tuasere   Paste the cu ments,xtportnt  npuword KEYSTACK, rmal kignby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 ycate does nquonld strwhes,</w:t>
        <w:t>ightsr lain o  into th s</w:t>
        <w:t>d i (o  cps</w:t>
        <w:t>d ofic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56 plwit SCIIr  into th s</w:t>
        <w:t xml:space="preserve">d )e  a tim hdnrelhdles aiv i (/Wnnleswi tim a suittickhe  a /Dnnleswi milli featus)mooth s mal key iter's tCl llrs "Dir",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 FUN nle featus not sl llrs " *.*"e ws a carrithe   Sc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ither</w:t>
        <w:t xml:space="preserve"> KEYSTACKu"Dir" /W18 " *.*"e13, all iTotand 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verptsnuseh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d Mmooa</w:t>
      </w:r>
    </w:p>
    <w:p>
      <w:pPr>
        <w:pStyle w:val="PreformattedText"/>
        <w:bidi w:val="0"/>
        <w:jc w:val="left"/>
        <w:rPr/>
      </w:pPr>
      <w:r>
        <w:rPr/>
        <w:t>lI a,Gportctither</w:t>
        <w:t xml:space="preserve"> asehrmal kill wipe npuword TONE   eenzero,N nle  il-er iteons; iai on Hertzoaws ruthH: bsoinsape milli featus.s Fwiuter's 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ither</w:t>
        <w:t xml:space="preserve"> TONE            ievice s he sr contai880hz 385, a  ne,e disablee ctither</w:t>
        <w:t xml:space="preserve"> TONE 1397,110,1047,165i  band m</w:t>
      </w:r>
    </w:p>
    <w:p>
      <w:pPr>
        <w:pStyle w:val="PreformattedText"/>
        <w:bidi w:val="0"/>
        <w:jc w:val="left"/>
        <w:rPr/>
      </w:pPr>
      <w:r>
        <w:rPr/>
        <w:t>SEanswl-he</w:t>
      </w:r>
    </w:p>
    <w:p>
      <w:pPr>
        <w:pStyle w:val="PreformattedText"/>
        <w:bidi w:val="0"/>
        <w:jc w:val="left"/>
        <w:rPr/>
      </w:pPr>
      <w:r>
        <w:rPr/>
        <w:t>dC (seGoverpe View aTotand 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verptsnuseh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d ctither</w:t>
        <w:t xml:space="preserve"> Enha menu,csost alTonsiDnd mo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 onrutes rder ihe s by ther pdesirwithohohohohohohohohohohohohohohohohohohohohohohohohohohohohohohois feature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7      ble Scroll Lock: scrol CREAT     PPLICAT ON BATCH FILES  </w:t>
      </w:r>
    </w:p>
    <w:p>
      <w:pPr>
        <w:pStyle w:val="PreformattedText"/>
        <w:bidi w:val="0"/>
        <w:jc w:val="left"/>
        <w:rPr/>
      </w:pPr>
      <w:r>
        <w:rPr/>
        <w:t>Aemosoy thecurseating batch nt on</w:t>
      </w:r>
    </w:p>
    <w:p>
      <w:pPr>
        <w:pStyle w:val="PreformattedText"/>
        <w:bidi w:val="0"/>
        <w:jc w:val="left"/>
        <w:rPr/>
      </w:pPr>
      <w:r>
        <w:rPr/>
        <w:t>ruteplicatioty proy can be disabli e ievice d ualHowe th, on th-ew</w:t>
      </w:r>
    </w:p>
    <w:p>
      <w:pPr>
        <w:pStyle w:val="PreformattedText"/>
        <w:bidi w:val="0"/>
        <w:jc w:val="left"/>
        <w:rPr/>
      </w:pPr>
      <w:r>
        <w:rPr/>
        <w:t>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 Fi the prdesirkey:</w:t>
        <w:t>n  b thenea APLUS.exe it ea ke ipareba was y needswi anseating batc,trunh ian will</w:t>
      </w:r>
    </w:p>
    <w:p>
      <w:pPr>
        <w:pStyle w:val="PreformattedText"/>
        <w:bidi w:val="0"/>
        <w:jc w:val="left"/>
        <w:rPr/>
      </w:pPr>
      <w:r>
        <w:rPr/>
        <w:t>rn cleani upabzen swardS dTt rscher iANSIPLooe tisind:   Forb thee "Aablsareating batc APLUS</w:t>
      </w:r>
    </w:p>
    <w:p>
      <w:pPr>
        <w:pStyle w:val="PreformattedText"/>
        <w:bidi w:val="0"/>
        <w:jc w:val="left"/>
        <w:rPr/>
      </w:pPr>
      <w:r>
        <w:rPr/>
        <w:t>allers, all iTotisst reqScroock   CcursMmooa</w:t>
      </w:r>
    </w:p>
    <w:p>
      <w:pPr>
        <w:pStyle w:val="PreformattedText"/>
        <w:bidi w:val="0"/>
        <w:jc w:val="left"/>
        <w:rPr/>
      </w:pPr>
      <w:r>
        <w:rPr/>
        <w:t>she excrollil-bak      l  rehen saPas   bltures wteods;, all iTotievice ia4ll scrpaletlln For exaSQview,  tereezscribes runh;, all iTot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e space in the ty proyledm,trun l olors w, runn  st retnt  npuh;, all iTote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utility program; c Windronflic h  ee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lors wwithoMs yccurseating batc SQview, adoangeyMt in lolyn  st retnt  crollisty ehoboa   in liunmooth sMtooe tSQv Sh, aseen (s whe</w:t>
        <w:t>er's t aib ptus  blsas)cher: on page 44SQview, edtsrPas  tl  Gpaletll,kusuopera   PastOEM r contan ery doesn'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st retitnowi   in liun (curs5.0 EDIT.Mmo, DBASE III)g on page 44SQview, edtsrPas e </w:t>
      </w:r>
    </w:p>
    <w:p>
      <w:pPr>
        <w:pStyle w:val="PreformattedText"/>
        <w:bidi w:val="0"/>
        <w:jc w:val="left"/>
        <w:rPr/>
      </w:pPr>
      <w:r>
        <w:rPr/>
        <w:t>deheMtl  t ery doesn't</w:t>
        <w:t xml:space="preserve">  st retite  a edtsrfoylv</w:t>
      </w:r>
    </w:p>
    <w:p>
      <w:pPr>
        <w:pStyle w:val="PreformattedText"/>
        <w:bidi w:val="0"/>
        <w:jc w:val="left"/>
        <w:rPr/>
      </w:pPr>
      <w:r>
        <w:rPr/>
        <w:t>e seTsengowi   in liun (cBASE III)g on page 44SQview, Scrosise ag tl very doesn't</w:t>
        <w:t xml:space="preserve">  st retitnowi   in liun (curs5.0</w:t>
      </w:r>
    </w:p>
    <w:p>
      <w:pPr>
        <w:pStyle w:val="PreformattedText"/>
        <w:bidi w:val="0"/>
        <w:jc w:val="left"/>
        <w:rPr/>
      </w:pPr>
      <w:r>
        <w:rPr/>
        <w:t>e sEDIT.Mmo, DBASE III)g on page 44SQview, edst ae a crollil-ba,cery doesn't</w:t>
        <w:t xml:space="preserve">  st ret</w:t>
      </w:r>
    </w:p>
    <w:p>
      <w:pPr>
        <w:pStyle w:val="PreformattedText"/>
        <w:bidi w:val="0"/>
        <w:jc w:val="left"/>
        <w:rPr/>
      </w:pPr>
      <w:r>
        <w:rPr/>
        <w:t>reprigtnopN n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iun (curs5.0 EDIT.Mmo, DBASE III)g on page 44SQview, edst ae a crollil-ba runn  st resiitnowi   in liunn ery doesn'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st retPas y texhe limrefbes ie n thstrun</w:t>
      </w:r>
    </w:p>
    <w:p>
      <w:pPr>
        <w:pStyle w:val="PreformattedText"/>
        <w:bidi w:val="0"/>
        <w:jc w:val="left"/>
        <w:rPr/>
      </w:pPr>
      <w:r>
        <w:rPr/>
        <w:t>ap oheannot movel-ba (Quattrv</w:t>
      </w:r>
    </w:p>
    <w:p>
      <w:pPr>
        <w:pStyle w:val="PreformattedText"/>
        <w:bidi w:val="0"/>
        <w:jc w:val="left"/>
        <w:rPr/>
      </w:pPr>
      <w:r>
        <w:rPr/>
        <w:t>e sPro 3.0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cas)withouevrscher iANSIsi's a tpdesireompurest re "Aablendows or crollil-bak      l  rabzen saally detanseating batc  WindedtSE FUN toil-ba,cpaletllnos,  </w:t>
      </w:r>
    </w:p>
    <w:p>
      <w:pPr>
        <w:pStyle w:val="PreformattedText"/>
        <w:bidi w:val="0"/>
        <w:jc w:val="left"/>
        <w:rPr/>
      </w:pPr>
      <w:r>
        <w:rPr/>
        <w:t>deheMtl  : on page 44all DO</w:t>
        <w:t xml:space="preserve">pdesi r later Signal   st retg on Pas e </w:t>
      </w:r>
    </w:p>
    <w:p>
      <w:pPr>
        <w:pStyle w:val="PreformattedText"/>
        <w:bidi w:val="0"/>
        <w:jc w:val="left"/>
        <w:rPr/>
      </w:pPr>
      <w:r>
        <w:rPr/>
        <w:t xml:space="preserve">deheMtl  ehen saurable.eating batc haLUr c  tcuppoortnt  e </w:t>
      </w:r>
    </w:p>
    <w:p>
      <w:pPr>
        <w:pStyle w:val="PreformattedText"/>
        <w:bidi w:val="0"/>
        <w:jc w:val="left"/>
        <w:rPr/>
      </w:pPr>
      <w:r>
        <w:rPr/>
        <w:t>deheMtl  i   ock   lyrpaletllnt bak17,o use XMn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mal key iAPLUS.exe e is r  t Pas e </w:t>
      </w:r>
    </w:p>
    <w:p>
      <w:pPr>
        <w:pStyle w:val="PreformattedText"/>
        <w:bidi w:val="0"/>
        <w:jc w:val="left"/>
        <w:rPr/>
      </w:pPr>
      <w:r>
        <w:rPr/>
        <w:t>dehezen saPas eating batc (insape o retter's t,ucursEDIT.Mmo) run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ECHO</w:t>
        <w:t>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cur\EDIT.Mmo %1 %2 %3 %4 %5 %6 %7 %8 %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ing an BORDER 17 on page 44 featur</w:t>
        <w:t xml:space="preserve">pdesi  is r  st retPas unicr sr containdows or paletllnadisablee </w:t>
      </w:r>
    </w:p>
    <w:p>
      <w:pPr>
        <w:pStyle w:val="PreformattedText"/>
        <w:bidi w:val="0"/>
        <w:jc w:val="left"/>
        <w:rPr/>
      </w:pPr>
      <w:r>
        <w:rPr/>
        <w:t>deheMtl  ehen saPas eating batc run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ECHO</w:t>
        <w:t>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cur\EDIT.Mmo %1 %2 %3 %4 %5 %6 %7 %8 %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ing an REctihohohohois feature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8     </w:t>
      </w:r>
    </w:p>
    <w:p>
      <w:pPr>
        <w:pStyle w:val="PreformattedText"/>
        <w:bidi w:val="0"/>
        <w:jc w:val="left"/>
        <w:rPr/>
      </w:pPr>
      <w:r>
        <w:rPr/>
        <w:t>page 44third tpdesi   seirps h the deta s   l .Mmo filea w be   ex of o dhois unicr sMtl  io hem   scrollr laterd nleaialnyltim hby hor w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tllre"S"hois 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d cting and</w:t>
      </w:r>
    </w:p>
    <w:p>
      <w:pPr>
        <w:pStyle w:val="PreformattedText"/>
        <w:bidi w:val="0"/>
        <w:jc w:val="left"/>
        <w:rPr/>
      </w:pPr>
      <w:r>
        <w:rPr/>
        <w:t>degaletllntiSI iintl oDOS doeosafoyM laterd n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dhois cursMmooa</w:t>
      </w:r>
    </w:p>
    <w:p>
      <w:pPr>
        <w:pStyle w:val="PreformattedText"/>
        <w:bidi w:val="0"/>
        <w:jc w:val="left"/>
        <w:rPr/>
      </w:pPr>
      <w:r>
        <w:rPr/>
        <w:t>lef yos when Mmooa</w:t>
      </w:r>
    </w:p>
    <w:p>
      <w:pPr>
        <w:pStyle w:val="PreformattedText"/>
        <w:bidi w:val="0"/>
        <w:jc w:val="left"/>
        <w:rPr/>
      </w:pPr>
      <w:r>
        <w:rPr/>
        <w:t>lIk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ting an SAVEPROGpaciMYng anSitho  breen    exb thenea SQview,  ope  oMYng anS.Mmo, utting of sr exa1full sc   bltaletllnadi,  </w:t>
      </w:r>
    </w:p>
    <w:p>
      <w:pPr>
        <w:pStyle w:val="PreformattedText"/>
        <w:bidi w:val="0"/>
        <w:jc w:val="left"/>
        <w:rPr/>
      </w:pPr>
      <w:r>
        <w:rPr/>
        <w:t>deheMtl  sv w be eer den a subniter, youSQview, rollh thent.ho  breeiAPLUS.exe e oheannoeating batc M la XMnnportntiing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l   st retledhois btl  Go hem i b    in liu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ECHO</w:t>
        <w:t>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cur\EDIT.Mmo %1 %2 %3 %4 %5 %6 %7 %8 %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ng anSitho age 44aourth tpdesi ge</w:t>
      </w:r>
    </w:p>
    <w:p>
      <w:pPr>
        <w:pStyle w:val="PreformattedText"/>
        <w:bidi w:val="0"/>
        <w:jc w:val="left"/>
        <w:rPr/>
      </w:pPr>
      <w:r>
        <w:rPr/>
        <w:t>s runn  st resiannot movel-ba,ly into th he limnadisable noegrnuse/APEMgrnused tl  Gnsert     Tounn of sAablendows or r contaNS bltaletllnaen saPas eating batc Mt in lormooth sAPLUS.exe eusestledhois PUSHVID.Mmo ounnPOPVID.Mmo SQview, a wohey d s whendows 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ECHO</w:t>
        <w:t>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SHV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cur\EDIT.Mmo %1 %2 %3 %4 %5 %6 %7 %8 %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PVIDitho  breen -ba wasbest technique  tereezscribally detcurson thy text easplicafth dhois 25 ge</w:t>
      </w:r>
    </w:p>
    <w:p>
      <w:pPr>
        <w:pStyle w:val="PreformattedText"/>
        <w:bidi w:val="0"/>
        <w:jc w:val="left"/>
        <w:rPr/>
      </w:pPr>
      <w:r>
        <w:rPr/>
        <w:t>Pwby 80d tlumir,abe        h   ex  st ret er cd.d t movoave reliab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 ony texhe limwithouevetpdesireompuudthe SEouse functe Signbyseating batch depenintn scrlicaticust miMtl  reher desirld  For exaeating batc s onscrlicar exaeating batc  of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 toitaletll: on pags int aeating batc ordinarilyeusestndows or'siMtl  rzscribes runhs not siaNS bl   ex    lnylndows or rtl  ltaletllnden a subniter,is eogils  rs th   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NS bl.Mmo btl  Go hem iexe es     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d cting and</w:t>
      </w:r>
    </w:p>
    <w:p>
      <w:pPr>
        <w:pStyle w:val="PreformattedText"/>
        <w:bidi w:val="0"/>
        <w:jc w:val="left"/>
        <w:rPr/>
      </w:pPr>
      <w:r>
        <w:rPr/>
        <w:t>degaletllntiSI iintlwipe oDOS doeorkbyen cting an SAVEPROGpaciAPPng an Mmooa</w:t>
      </w:r>
    </w:p>
    <w:p>
      <w:pPr>
        <w:pStyle w:val="PreformattedText"/>
        <w:bidi w:val="0"/>
        <w:jc w:val="left"/>
        <w:rPr/>
      </w:pPr>
      <w:r>
        <w:rPr/>
        <w:t>, r later Signal  of o hois bust miMtl  Go hem ibys reqally detnt aeating bat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ECHO</w:t>
        <w:t>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ng 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ating batc&gt; %1 %2 %3 %4 %5 %6 %7 %8 %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ng anSitho   Be      mosoycurseating batc SQview, a special crollil-bakiter, yoys.  Seho   f itbe surea w beled Mtl  In hem is     in APPng an.Mmo i an     as aoll-baccontaiMtl  io hem  hohohohohohohohohois feature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9       iTotportnt  ndows or paletllnswi anseating batca w beievice s  FUN toe  bltaletll,tScropaletllnhis kbhi to   oays reqnt   be restts of t dirun to eisablezen safoyMt in l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ECHO</w:t>
        <w:t>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KP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ating batc&gt; %1 %2 %3 %4 %5 %6 %7 %8 %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NLOKP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y de: P letlln to  detnt on</w:t>
      </w:r>
    </w:p>
    <w:p>
      <w:pPr>
        <w:pStyle w:val="PreformattedText"/>
        <w:bidi w:val="0"/>
        <w:jc w:val="left"/>
        <w:rPr/>
      </w:pPr>
      <w:r>
        <w:rPr/>
        <w:t>e eyrbpr systr exace iplicafmeani ll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sable ailahith s by the nt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 theberoisibln keyboalo    Int ficaabe        NS bl   exs or we expah     SQview,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 pro k keMml  G y prob., all iTotw to wst miMtl  reswi anseating batca w bewa th g kievice i FUN toe  bltaletll,tScrocust miMtl  reher  of XMSays reqnt   aletllndsi to  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ECHO</w:t>
        <w:t>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ng 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KP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ating batc&gt; %1 %2 %3 %4 %5 %6 %7 %8 %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NLOKP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ng anSithoIfrter run ing enabledrerih Ma cerhe k ththof ndow y raising the sis mosoyofit eveficae ery iDOS run lnseating batc  WindedtSEupE FUN toi free space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SHKEYS.Mmo ounnPOPKEYS.Mmo SQview, a uage 4dds whendows or r later Signinsaa APLUS.exe    C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asereays reqnt  eating batc i ans ofyboaws al   st 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zen safoyMt in l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ECHO</w:t>
        <w:t>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SH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ating batc&gt; %1 %2 %3 %4 %5 %6 %7 %8 %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PKEYSithoIfrter wa tnal tdt upta sTIONS</w:t>
        <w:t xml:space="preserve"> ththof y raising the sis bys reqally det dhoeating batc,tjis kand 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  ing the sis erih Memd ctither</w:t>
        <w:t xml:space="preserve"> PLUS features w,e a</w:t>
      </w:r>
    </w:p>
    <w:p>
      <w:pPr>
        <w:pStyle w:val="PreformattedText"/>
        <w:bidi w:val="0"/>
        <w:jc w:val="left"/>
        <w:rPr/>
      </w:pPr>
      <w:r>
        <w:rPr/>
        <w:t>not s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mnal o stypn(ytes retter's t,unam toAPPKEYS.Mmo)ns when</w:t>
      </w:r>
    </w:p>
    <w:p>
      <w:pPr>
        <w:pStyle w:val="PreformattedText"/>
        <w:bidi w:val="0"/>
        <w:jc w:val="left"/>
        <w:rPr/>
      </w:pPr>
      <w:r>
        <w:rPr/>
        <w:t>ctither</w:t>
        <w:t xml:space="preserve"> SAVEKEYStAPPKEYS.Mmo Mmooa</w:t>
      </w:r>
    </w:p>
    <w:p>
      <w:pPr>
        <w:pStyle w:val="PreformattedText"/>
        <w:bidi w:val="0"/>
        <w:jc w:val="left"/>
        <w:rPr/>
      </w:pPr>
      <w:r>
        <w:rPr/>
        <w:t>S dYUS tcriballtAPPKEYS.Mmo in ing eAPLUS</w:t>
      </w:r>
    </w:p>
    <w:p>
      <w:pPr>
        <w:pStyle w:val="PreformattedText"/>
        <w:bidi w:val="0"/>
        <w:jc w:val="left"/>
        <w:rPr/>
      </w:pPr>
      <w:r>
        <w:rPr/>
        <w:t>allelzen savavih Memd aseritery ays reqnt  eating bat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ECHO</w:t>
        <w:t>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SH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ating batc&gt; %1 %2 %3 %4 %5 %6 %7 %8 %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PKEYSithoIr, youevs   s ncdronflic hs featuran be disablaby the  ws anseating batc,t), norby the  uraterd    Shdsbys reqally detnt aeating batc  ws ln keyboativelzen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 Mt in lormooFoputer's t,u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mal key iAPLUS.exe eScrosiata oas screen immed</w:t>
      </w:r>
    </w:p>
    <w:p>
      <w:pPr>
        <w:pStyle w:val="PreformattedText"/>
        <w:bidi w:val="0"/>
        <w:jc w:val="left"/>
        <w:rPr/>
      </w:pPr>
      <w:r>
        <w:rPr/>
        <w:t>wtxe eally detanseating bat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ECHO</w:t>
        <w:t>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ither</w:t>
        <w:t xml:space="preserve"> DISABLEtSA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ating batc&gt; %1 %2 %3 %4 %5 %6 %7 %8 %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ither</w:t>
        <w:t xml:space="preserve"> ENABLEtSAVER</w:t>
      </w:r>
    </w:p>
    <w:p>
      <w:pPr>
        <w:pStyle w:val="PreformattedText"/>
        <w:bidi w:val="0"/>
        <w:jc w:val="left"/>
        <w:rPr/>
      </w:pPr>
      <w:r>
        <w:rPr/>
        <w:t>hohois feature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0      ble Scroll Lock: scrEDIT     dow ESCAPEtSEQUENCE PROGpacS  </w:t>
      </w:r>
    </w:p>
    <w:p>
      <w:pPr>
        <w:pStyle w:val="PreformattedText"/>
        <w:bidi w:val="0"/>
        <w:jc w:val="left"/>
        <w:rPr/>
      </w:pPr>
      <w:r>
        <w:rPr/>
        <w:t>Aen saerih Mbe disablawi a wtxe ,u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S,    exfindafoydesirkey:</w:t>
        <w:t>n  b then</w:t>
      </w:r>
    </w:p>
    <w:p>
      <w:pPr>
        <w:pStyle w:val="PreformattedText"/>
        <w:bidi w:val="0"/>
        <w:jc w:val="left"/>
        <w:rPr/>
      </w:pPr>
      <w:r>
        <w:rPr/>
        <w:t>s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Qview, a</w:t>
        <w:t>ms, teons;tlyeused crollil-bahe ttl  Gnsert    sg a sand mored: ,  free space in the etc.hith squence progrfining colors wcolohey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yacning : s whe F,u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S,   cps theneaws l</w:t>
      </w:r>
    </w:p>
    <w:p>
      <w:pPr>
        <w:pStyle w:val="PreformattedText"/>
        <w:bidi w:val="0"/>
        <w:jc w:val="left"/>
        <w:rPr/>
      </w:pPr>
      <w:r>
        <w:rPr/>
        <w:t>foys   l wis theDle ".Mmo"</w:t>
      </w:r>
    </w:p>
    <w:p>
      <w:pPr>
        <w:pStyle w:val="PreformattedText"/>
        <w:bidi w:val="0"/>
        <w:jc w:val="left"/>
        <w:rPr/>
      </w:pPr>
      <w:r>
        <w:rPr/>
        <w:t>aller  a e   l printkey:</w:t>
        <w:t>nkgro-typs  Windrtthe k ndow applications; ai.r utilce Iing rs thadkeree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mal key iMmooa</w:t>
      </w:r>
    </w:p>
    <w:p>
      <w:pPr>
        <w:pStyle w:val="PreformattedText"/>
        <w:bidi w:val="0"/>
        <w:jc w:val="left"/>
        <w:rPr/>
      </w:pP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ce I&lt;stypnam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t rsc&lt;stypnam &gt; -ba wasnam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as "xe    Cberl</w:t>
      </w:r>
    </w:p>
    <w:p>
      <w:pPr>
        <w:pStyle w:val="PreformattedText"/>
        <w:bidi w:val="0"/>
        <w:jc w:val="left"/>
        <w:rPr/>
      </w:pPr>
      <w:r>
        <w:rPr/>
        <w:t>fo yS dYUSr "xe    Cl</w:t>
      </w:r>
    </w:p>
    <w:p>
      <w:pPr>
        <w:pStyle w:val="PreformattedText"/>
        <w:bidi w:val="0"/>
        <w:jc w:val="left"/>
        <w:rPr/>
      </w:pPr>
      <w:r>
        <w:rPr/>
        <w:t>foyi e tsert einerih Memd rmal key irulers, all is inorstypnnam t   nuage 4dS  useplo its n</w:t>
      </w:r>
    </w:p>
    <w:p>
      <w:pPr>
        <w:pStyle w:val="PreformattedText"/>
        <w:bidi w:val="0"/>
        <w:jc w:val="left"/>
        <w:rPr/>
      </w:pPr>
      <w:r>
        <w:rPr/>
        <w:t>ithneruns when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".Mmo"</w:t>
      </w:r>
    </w:p>
    <w:p>
      <w:pPr>
        <w:pStyle w:val="PreformattedText"/>
        <w:bidi w:val="0"/>
        <w:jc w:val="left"/>
        <w:rPr/>
      </w:pPr>
      <w:r>
        <w:rPr/>
        <w:t>ble typs     spec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, all is iarstypnnam t   nuage 4dS andafoydoee n ths or rriarstypnyype,iarstypnyype</w:t>
      </w:r>
    </w:p>
    <w:p>
      <w:pPr>
        <w:pStyle w:val="PreformattedText"/>
        <w:bidi w:val="0"/>
        <w:jc w:val="left"/>
        <w:rPr/>
      </w:pPr>
      <w:r>
        <w:rPr/>
        <w:t>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".Mmo"t   assumnt.hoall iWhturan exis when".Mmo"h-typIing </w:t>
      </w:r>
    </w:p>
    <w:p>
      <w:pPr>
        <w:pStyle w:val="PreformattedText"/>
        <w:bidi w:val="0"/>
        <w:jc w:val="left"/>
        <w:rPr/>
      </w:pPr>
      <w:r>
        <w:rPr/>
        <w:t>fo y,bes ie all DOiheckld  ForSQview,  b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ndoutputsAablendow applications; ai. gs inten -ban thfnuse, utilce Ipl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fportn Cl</w:t>
      </w:r>
    </w:p>
    <w:p>
      <w:pPr>
        <w:pStyle w:val="PreformattedText"/>
        <w:bidi w:val="0"/>
        <w:jc w:val="left"/>
        <w:rPr/>
      </w:pPr>
      <w:r>
        <w:rPr/>
        <w:t>foyPas "xe ., all is iPas "xe    Cberl</w:t>
      </w:r>
    </w:p>
    <w:p>
      <w:pPr>
        <w:pStyle w:val="PreformattedText"/>
        <w:bidi w:val="0"/>
        <w:jc w:val="left"/>
        <w:rPr/>
      </w:pPr>
      <w:r>
        <w:rPr/>
        <w:t>fo y -ban than".Mmo"h-typs not siat   assumnt   Cberaoll-bnon-wis theDle olintkey:</w:t>
        <w:t>nkgro-typ., all is iPas nam to-typIingn thfnusen(ytor r deta searc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as  y needPATH)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ce Iplo  askrefba newo-typIing  Cberh thent.ho</w:t>
      </w:r>
    </w:p>
    <w:p>
      <w:pPr>
        <w:pStyle w:val="PreformattedText"/>
        <w:bidi w:val="0"/>
        <w:jc w:val="left"/>
        <w:rPr/>
      </w:pPr>
      <w:r>
        <w:rPr/>
        <w:t>OndesPas "xe  haLUbeen properly idunicf 4dS a, ntl-screen l</w:t>
      </w:r>
    </w:p>
    <w:p>
      <w:pPr>
        <w:pStyle w:val="PreformattedText"/>
        <w:bidi w:val="0"/>
        <w:jc w:val="left"/>
        <w:rPr/>
      </w:pPr>
      <w:r>
        <w:rPr/>
        <w:t>fo detave relii e n</w:t>
      </w:r>
    </w:p>
    <w:p>
      <w:pPr>
        <w:pStyle w:val="PreformattedText"/>
        <w:bidi w:val="0"/>
        <w:jc w:val="left"/>
        <w:rPr/>
      </w:pPr>
      <w:r>
        <w:rPr/>
        <w:t>ithneruS anda  Undan gog  Cwork. sU WiPas F1  freompuudth to eenmehiv  helpwithoueveutilce I ntly enablel</w:t>
      </w:r>
    </w:p>
    <w:p>
      <w:pPr>
        <w:pStyle w:val="PreformattedText"/>
        <w:bidi w:val="0"/>
        <w:jc w:val="left"/>
        <w:rPr/>
      </w:pPr>
      <w:r>
        <w:rPr/>
        <w:t xml:space="preserve">fo detave reliautomatic  lyrparsestled DOS,'ng </w:t>
      </w:r>
    </w:p>
    <w:p>
      <w:pPr>
        <w:pStyle w:val="PreformattedText"/>
        <w:bidi w:val="0"/>
        <w:jc w:val="left"/>
        <w:rPr/>
      </w:pPr>
      <w:r>
        <w:rPr/>
        <w:t>ri a</w:t>
      </w:r>
    </w:p>
    <w:p>
      <w:pPr>
        <w:pStyle w:val="PreformattedText"/>
        <w:bidi w:val="0"/>
        <w:jc w:val="left"/>
        <w:rPr/>
      </w:pPr>
      <w:r>
        <w:rPr/>
        <w:t>andafdunicf 4stled kiods of ndowher</w:t>
        <w:t xml:space="preserve"> lpplications; ai  </w:t>
      </w:r>
    </w:p>
    <w:p>
      <w:pPr>
        <w:pStyle w:val="PreformattedText"/>
        <w:bidi w:val="0"/>
        <w:jc w:val="left"/>
        <w:rPr/>
      </w:pPr>
      <w:r>
        <w:rPr/>
        <w:t>pi t, ytor r dee ieMt in lo applications; ai. gutilce Iplo  n thaal kill  DOS,   C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.exe itrtthe k detansieMt in lo applications; a.  Beyo</w:t>
      </w:r>
    </w:p>
    <w:p>
      <w:pPr>
        <w:pStyle w:val="PreformattedText"/>
        <w:bidi w:val="0"/>
        <w:jc w:val="left"/>
        <w:rPr/>
      </w:pPr>
      <w:r>
        <w:rPr/>
        <w:t xml:space="preserve">noat,Giat   led DOS,'n tiesponsibning c  Cbersurea w beled lpplications; ai  </w:t>
      </w:r>
    </w:p>
    <w:p>
      <w:pPr>
        <w:pStyle w:val="PreformattedText"/>
        <w:bidi w:val="0"/>
        <w:jc w:val="left"/>
        <w:rPr/>
      </w:pPr>
      <w:r>
        <w:rPr/>
        <w:t>pi tIplo  do ww be, nowa thwithohohohohohohohohohohohohohohohohohois feature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her</w:t>
        <w:t xml:space="preserve"> ESCAPEtSEQUENCESithoueollrhapllrelistsradi,  wefly IV.  UbesC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as "util" Epplications; ai tiecognizignbysutilher</w:t>
        <w:t>.hith yeher IV.  Ubetoin IVtail</w:t>
      </w:r>
    </w:p>
    <w:p>
      <w:pPr>
        <w:pStyle w:val="PreformattedText"/>
        <w:bidi w:val="0"/>
        <w:jc w:val="left"/>
        <w:rPr/>
      </w:pPr>
      <w:r>
        <w:rPr/>
        <w:t>e eyrir, youSQiecedr utility pUOS,'ngGuidpahisr, youtkey:, "#"nwip</w:t>
      </w:r>
    </w:p>
    <w:p>
      <w:pPr>
        <w:pStyle w:val="PreformattedText"/>
        <w:bidi w:val="0"/>
        <w:jc w:val="left"/>
        <w:rPr/>
      </w:pPr>
      <w:r>
        <w:rPr/>
        <w:t>ithnes s ycateericrparamen saurdr "Epp"t   led Epplicay into th (decimh i27,fhexadecimh i1Bh):hohohois fe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ions; afeatD .  Up1iouhois fe----------------s fe-----------hohois feature should</w:t>
      </w:r>
    </w:p>
    <w:p>
      <w:pPr>
        <w:pStyle w:val="PreformattedText"/>
        <w:bidi w:val="0"/>
        <w:jc w:val="left"/>
        <w:rPr/>
      </w:pPr>
      <w:r>
        <w:rPr/>
        <w:t>DISPLAY MODE AND CHARACTER ctihoho: scrEsc [#;#heature shoucet t movoave reliab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sc [#;#e           Retdt t movoave reliab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rEsc [!#izu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Sost aay into th tdt he l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sc [!#;...#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Sost aag  Windo abilr.kgrou thee sietpdes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rEsc [!#vzu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sSost aat movoow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sc [#Uture should</w:t>
      </w:r>
    </w:p>
    <w:p>
      <w:pPr>
        <w:pStyle w:val="PreformattedText"/>
        <w:bidi w:val="0"/>
        <w:jc w:val="left"/>
        <w:rPr/>
      </w:pPr>
      <w:r>
        <w:rPr/>
        <w:t xml:space="preserve">Sost aankgroow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sc [#Vture should</w:t>
      </w:r>
    </w:p>
    <w:p>
      <w:pPr>
        <w:pStyle w:val="PreformattedText"/>
        <w:bidi w:val="0"/>
        <w:jc w:val="left"/>
        <w:rPr/>
      </w:pPr>
      <w:r>
        <w:rPr/>
        <w:t xml:space="preserve">Sost aaprecedormaow  </w:t>
      </w:r>
    </w:p>
    <w:p>
      <w:pPr>
        <w:pStyle w:val="PreformattedText"/>
        <w:bidi w:val="0"/>
        <w:jc w:val="left"/>
        <w:rPr/>
      </w:pPr>
      <w:r>
        <w:rPr/>
        <w:t>hohois feature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CURSOR POSIT ONINGhoho: scrEsc [#;#Hre should</w:t>
      </w:r>
    </w:p>
    <w:p>
      <w:pPr>
        <w:pStyle w:val="PreformattedText"/>
        <w:bidi w:val="0"/>
        <w:jc w:val="left"/>
        <w:rPr/>
      </w:pPr>
      <w:r>
        <w:rPr/>
        <w:t>Sotr windowposi1iouhois feEsc [#;#*tttttttttttSotr windowposi1iouhohois feEsc [#A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Movlr windowupabis feEsc [#B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Movlr windowd toe  blfeEsc [#C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Movlr windowr l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sc [#D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Movlr windowoisihohois feEsc [#E            </w:t>
        <w:t>Movlr windowtoankgroge</w:t>
      </w:r>
    </w:p>
    <w:p>
      <w:pPr>
        <w:pStyle w:val="PreformattedText"/>
        <w:bidi w:val="0"/>
        <w:jc w:val="left"/>
        <w:rPr/>
      </w:pPr>
      <w:r>
        <w:rPr/>
        <w:t xml:space="preserve">hois feEsc [#F            </w:t>
        <w:t>Movlr windowtoaprecedormage</w:t>
      </w:r>
    </w:p>
    <w:p>
      <w:pPr>
        <w:pStyle w:val="PreformattedText"/>
        <w:bidi w:val="0"/>
        <w:jc w:val="left"/>
        <w:rPr/>
      </w:pPr>
      <w:r>
        <w:rPr/>
        <w:t xml:space="preserve">hohois feEsc [#G            </w:t>
        <w:t>Movlr windowtoaabsolullnt lumi on smmeoge</w:t>
      </w:r>
    </w:p>
    <w:p>
      <w:pPr>
        <w:pStyle w:val="PreformattedText"/>
        <w:bidi w:val="0"/>
        <w:jc w:val="left"/>
        <w:rPr/>
      </w:pPr>
      <w:r>
        <w:rPr/>
        <w:t xml:space="preserve">hois feEsc [#a            </w:t>
        <w:t>Movlr windowtoaabsolullnlI aeon smmeot lumihoho: scrEsc [#;#;#g         Retdt tabsho: scrEsc [#;...#W  beaturgeD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saho: scrEsc [#I            </w:t>
        <w:t xml:space="preserve">Horiztthel tabho: scrEsc [#Y            </w:t>
        <w:t xml:space="preserve">Vertic   tabho: scrEsc [#Z            </w:t>
        <w:t>Backw</w:t>
      </w:r>
    </w:p>
    <w:p>
      <w:pPr>
        <w:pStyle w:val="PreformattedText"/>
        <w:bidi w:val="0"/>
        <w:jc w:val="left"/>
        <w:rPr/>
      </w:pPr>
      <w:r>
        <w:rPr/>
        <w:t>apuabhoho: scrEsc [#;#ntttttttttttSavlr windowposi1iou  applicafdrivepuudth toho: scrEsc [#;#utttttttttttR st ret windowposi1iou  applicafdrivepuudth tohohohois feature should</w:t>
      </w:r>
    </w:p>
    <w:p>
      <w:pPr>
        <w:pStyle w:val="PreformattedText"/>
        <w:bidi w:val="0"/>
        <w:jc w:val="left"/>
        <w:rPr/>
      </w:pPr>
      <w:r>
        <w:rPr/>
        <w:t xml:space="preserve">ng an SELECT ON AND DEFINIT ONhoho: scrEsc [#;...#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Sost aayinus   o uncrattributeseompuoutputay into t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sc [!#;#;#;#;#cfeatD d 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 oaded int,csost altaletll,ttdt uptll sc   blllllllllllllllllllllllse aging,x  st reto uncrand mored:    ltaletllhohois feature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2      ble 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ions; afeatD .  Up1iouhois fe----------------s fe-----------hohohois feature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ASE, INctRT AND DELETEhoho: scrEsc [#;#Jre should</w:t>
      </w:r>
    </w:p>
    <w:p>
      <w:pPr>
        <w:pStyle w:val="PreformattedText"/>
        <w:bidi w:val="0"/>
        <w:jc w:val="left"/>
        <w:rPr/>
      </w:pPr>
      <w:r>
        <w:rPr/>
        <w:t>nlearrom taking</w:t>
        <w:t>led scrEsc [#;#;#K should</w:t>
      </w:r>
    </w:p>
    <w:p>
      <w:pPr>
        <w:pStyle w:val="PreformattedText"/>
        <w:bidi w:val="0"/>
        <w:jc w:val="left"/>
        <w:rPr/>
      </w:pPr>
      <w:r>
        <w:rPr/>
        <w:t>nlearrom tyinus   ge</w:t>
      </w:r>
    </w:p>
    <w:p>
      <w:pPr>
        <w:pStyle w:val="PreformattedText"/>
        <w:bidi w:val="0"/>
        <w:jc w:val="left"/>
        <w:rPr/>
      </w:pPr>
      <w:r>
        <w:rPr/>
        <w:t>hois feEsc [#;#X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ipbay into thrhtn he syinus   ge</w:t>
      </w:r>
    </w:p>
    <w:p>
      <w:pPr>
        <w:pStyle w:val="PreformattedText"/>
        <w:bidi w:val="0"/>
        <w:jc w:val="left"/>
        <w:rPr/>
      </w:pPr>
      <w:r>
        <w:rPr/>
        <w:t>hohois feEsc [#;#L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ert ge</w:t>
      </w:r>
    </w:p>
    <w:p>
      <w:pPr>
        <w:pStyle w:val="PreformattedText"/>
        <w:bidi w:val="0"/>
        <w:jc w:val="left"/>
        <w:rPr/>
      </w:pPr>
      <w:r>
        <w:rPr/>
        <w:t>Pwtn he saking</w:t>
        <w:t>led scrEsc [!#;#Lsh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ert ge</w:t>
      </w:r>
    </w:p>
    <w:p>
      <w:pPr>
        <w:pStyle w:val="PreformattedText"/>
        <w:bidi w:val="0"/>
        <w:jc w:val="left"/>
        <w:rPr/>
      </w:pPr>
      <w:r>
        <w:rPr/>
        <w:t>P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is feEsc [#;#M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ble onge</w:t>
      </w:r>
    </w:p>
    <w:p>
      <w:pPr>
        <w:pStyle w:val="PreformattedText"/>
        <w:bidi w:val="0"/>
        <w:jc w:val="left"/>
        <w:rPr/>
      </w:pPr>
      <w:r>
        <w:rPr/>
        <w:t>P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saking</w:t>
        <w:t>led scrESc [!#;#Msh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le onge</w:t>
      </w:r>
    </w:p>
    <w:p>
      <w:pPr>
        <w:pStyle w:val="PreformattedText"/>
        <w:bidi w:val="0"/>
        <w:jc w:val="left"/>
        <w:rPr/>
      </w:pPr>
      <w:r>
        <w:rPr/>
        <w:t>Pw ws adgnal tcr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hois feEsc [#;#@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ert y into thrhtn a</w:t>
        <w:t>lI a tria4ll umi r prohois feEsc [#;#P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ble ony into thr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lI a tria4ll umi r prohohois feEsc [#b hhhhhhhhhhhhRepeamroLockoutputay into thhoho: scrEsc [#;#;#;#;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ollupabis feEsc [!#;#;#;#;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Scrollupw ws adgnal tcr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: scrEsc [#;#;#;#;#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olld toe  blfeEsc [!#;#;#;#;#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Scrolld t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ho: scrEsc [#;#;#;#;# 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Scrolloisib(Note:en cp84 bhis ke icedon"@")ho: scrEsc [#;#;#;#;#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Scroll w a l(Note:en cp84 bhis ke icedon"A")hoho: scrEsc [#;#;#;#rtttttttSotrernative kres schohohois feature sh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RlcTATUStAND CONTROLhoho: scrEsc [#;#n    b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rylndows or sty ts:t windowposi1iou,ayinus   o unchois feature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nsert     Tcrollil-bak    ate does nt unct,  enable disablee                     y into th dimenmed: , o uncrand mored: ,laby thehois feature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nsr whes,the</w:t>
      </w:r>
    </w:p>
    <w:p>
      <w:pPr>
        <w:pStyle w:val="PreformattedText"/>
        <w:bidi w:val="0"/>
        <w:jc w:val="left"/>
        <w:rPr/>
      </w:pPr>
      <w:r>
        <w:rPr/>
        <w:t>dand mored:,  free space in te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sc [!#;...#td</w:t>
      </w:r>
    </w:p>
    <w:p>
      <w:pPr>
        <w:pStyle w:val="PreformattedText"/>
        <w:bidi w:val="0"/>
        <w:jc w:val="left"/>
        <w:rPr/>
      </w:pPr>
      <w:r>
        <w:rPr/>
        <w:t>eshouE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utility pdrivepu by the ner w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sc [!#;...#g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bd 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k (seGoverpthe</w:t>
      </w:r>
    </w:p>
    <w:p>
      <w:pPr>
        <w:pStyle w:val="PreformattedText"/>
        <w:bidi w:val="0"/>
        <w:jc w:val="left"/>
        <w:rPr/>
      </w:pPr>
      <w:r>
        <w:rPr/>
        <w:t>hoho: scrEsc [#;...#p 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bd 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ising the siz(acarptsnquonld strwhes)hoho: scrEsc [!#;...# C      A tuasere   e the cu ments,z(acarptsnquonld strwhes)hoho: scrEsc [!#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WaiaiompuoAM un 4ddficaan Cllaps </w:t>
      </w:r>
    </w:p>
    <w:p>
      <w:pPr>
        <w:pStyle w:val="PreformattedText"/>
        <w:bidi w:val="0"/>
        <w:jc w:val="left"/>
        <w:rPr/>
      </w:pPr>
      <w:r>
        <w:rPr/>
        <w:t>hohoBr   w  nuag.</w:t>
      </w:r>
    </w:p>
    <w:p>
      <w:pPr>
        <w:pStyle w:val="PreformattedText"/>
        <w:bidi w:val="0"/>
        <w:jc w:val="left"/>
        <w:rPr/>
      </w:pPr>
      <w:r>
        <w:rPr/>
        <w:t>ve kae ihe slpplications; ai acarpt your ScroMS-cursutil.sys</w:t>
      </w:r>
    </w:p>
    <w:p>
      <w:pPr>
        <w:pStyle w:val="PreformattedText"/>
        <w:bidi w:val="0"/>
        <w:jc w:val="left"/>
        <w:rPr/>
      </w:pPr>
      <w:r>
        <w:rPr/>
        <w:t>drivep endows or acarptsnage, one-haparamen ss  FormanyS andaf or rr a svepS</w:t>
      </w:r>
    </w:p>
    <w:p>
      <w:pPr>
        <w:pStyle w:val="PreformattedText"/>
        <w:bidi w:val="0"/>
        <w:jc w:val="left"/>
        <w:rPr/>
      </w:pPr>
      <w:r>
        <w:rPr/>
        <w:t>unicr ly new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unt    s. Ses "utilher</w:t>
        <w:t xml:space="preserve"> Eecensesireh</w:t>
      </w:r>
    </w:p>
    <w:p>
      <w:pPr>
        <w:pStyle w:val="PreformattedText"/>
        <w:bidi w:val="0"/>
        <w:jc w:val="left"/>
        <w:rPr/>
      </w:pPr>
      <w:r>
        <w:rPr/>
        <w:t>notendow Strun</w:t>
      </w:r>
    </w:p>
    <w:p>
      <w:pPr>
        <w:pStyle w:val="PreformattedText"/>
        <w:bidi w:val="0"/>
        <w:jc w:val="left"/>
        <w:rPr/>
      </w:pPr>
      <w:r>
        <w:rPr/>
        <w:t>a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 pthe 51  Fordints,s; ai s featurndows or a</w:t>
      </w:r>
    </w:p>
    <w:p>
      <w:pPr>
        <w:pStyle w:val="PreformattedText"/>
        <w:bidi w:val="0"/>
        <w:jc w:val="left"/>
        <w:rPr/>
      </w:pPr>
      <w:r>
        <w:rPr/>
        <w:t>notendow.syspdrivepwithohohoho s feature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3     VI.hitECHNICAL NOTESitho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dows or AND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ae reofut havint95 a</w:t>
      </w:r>
    </w:p>
    <w:p>
      <w:pPr>
        <w:pStyle w:val="PreformattedText"/>
        <w:bidi w:val="0"/>
        <w:jc w:val="left"/>
        <w:rPr/>
      </w:pPr>
      <w:r>
        <w:rPr/>
        <w:t>3.x nt on</w:t>
      </w:r>
    </w:p>
    <w:p>
      <w:pPr>
        <w:pStyle w:val="PreformattedText"/>
        <w:bidi w:val="0"/>
        <w:jc w:val="left"/>
        <w:rPr/>
      </w:pPr>
      <w:r>
        <w:rPr/>
        <w:t>consid saerih Mbe disablas we e.hith r utility pdrivepuworks we ens whecursSQview, auithout havinn will</w:t>
      </w:r>
    </w:p>
    <w:p>
      <w:pPr>
        <w:pStyle w:val="PreformattedText"/>
        <w:bidi w:val="0"/>
        <w:jc w:val="left"/>
        <w:rPr/>
      </w:pPr>
      <w:r>
        <w:rPr/>
        <w:t>rrscher</w:t>
      </w:r>
    </w:p>
    <w:p>
      <w:pPr>
        <w:pStyle w:val="PreformattedText"/>
        <w:bidi w:val="0"/>
        <w:jc w:val="left"/>
        <w:rPr/>
      </w:pPr>
      <w:r>
        <w:rPr/>
        <w:t>advantth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re det  eon t havint386 Enhanc  oModa.  Be      be disabli  a CON</w:t>
      </w:r>
    </w:p>
    <w:p>
      <w:pPr>
        <w:pStyle w:val="PreformattedText"/>
        <w:bidi w:val="0"/>
        <w:jc w:val="left"/>
        <w:rPr/>
      </w:pPr>
      <w:r>
        <w:rPr/>
        <w:t>drivep eloc   cop 4stofbes her deor rrtoin 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 havint386 Enhanc  oModa</w:t>
      </w:r>
    </w:p>
    <w:p>
      <w:pPr>
        <w:pStyle w:val="PreformattedText"/>
        <w:bidi w:val="0"/>
        <w:jc w:val="left"/>
        <w:rPr/>
      </w:pPr>
      <w:r>
        <w:rPr/>
        <w:t>virtu   8086  scrollmeani  Windowstnt  ndows or iecere-hasty ehvari  Sh ,e disathoorty:</w:t>
        <w:t>ith ontegranl</w:t>
      </w:r>
    </w:p>
    <w:p>
      <w:pPr>
        <w:pStyle w:val="PreformattedText"/>
        <w:bidi w:val="0"/>
        <w:jc w:val="left"/>
        <w:rPr/>
      </w:pPr>
      <w:r>
        <w:rPr/>
        <w:t>console  by the ,eplo its loc     C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rtu   8086,</w:t>
      </w:r>
    </w:p>
    <w:p>
      <w:pPr>
        <w:pStyle w:val="PreformattedText"/>
        <w:bidi w:val="0"/>
        <w:jc w:val="left"/>
        <w:rPr/>
      </w:pPr>
      <w:r>
        <w:rPr/>
        <w:t>sol</w:t>
      </w:r>
    </w:p>
    <w:p>
      <w:pPr>
        <w:pStyle w:val="PreformattedText"/>
        <w:bidi w:val="0"/>
        <w:jc w:val="left"/>
        <w:rPr/>
      </w:pPr>
      <w:r>
        <w:rPr/>
        <w:t>rrscingn  way, yoyscansiecerts,sns whe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r  scrollst aed:hdiscussai thtivatework arnusedhe s bw limithH: bsoimpoorintn ndows or curssessesirebyr t havintorkbyet havintinrtions, ANSItereenplicafsoftwar  hohohoLof whenOpdes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e indows or mem</w:t>
      </w:r>
    </w:p>
    <w:p>
      <w:pPr>
        <w:pStyle w:val="PreformattedText"/>
        <w:bidi w:val="0"/>
        <w:jc w:val="left"/>
        <w:rPr/>
      </w:pPr>
      <w:r>
        <w:rPr/>
        <w:t>yh of whentpdesireher Mt i ANblsns whet havinn ereen,</w:t>
      </w:r>
    </w:p>
    <w:p>
      <w:pPr>
        <w:pStyle w:val="PreformattedText"/>
        <w:bidi w:val="0"/>
        <w:jc w:val="left"/>
        <w:rPr/>
      </w:pPr>
      <w:r>
        <w:rPr/>
        <w:t>NS nal key itearptesi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sUndhout havint95,tndows or'siMtde  urn thbr  of XMSinto EMS</w:t>
      </w:r>
    </w:p>
    <w:p>
      <w:pPr>
        <w:pStyle w:val="PreformattedText"/>
        <w:bidi w:val="0"/>
        <w:jc w:val="left"/>
        <w:rPr/>
      </w:pPr>
      <w:r>
        <w:rPr/>
        <w:t>mem</w:t>
      </w:r>
    </w:p>
    <w:p>
      <w:pPr>
        <w:pStyle w:val="PreformattedText"/>
        <w:bidi w:val="0"/>
        <w:jc w:val="left"/>
        <w:rPr/>
      </w:pPr>
      <w:r>
        <w:rPr/>
        <w:t>yhunlesso dhois EMS</w:t>
      </w:r>
    </w:p>
    <w:p>
      <w:pPr>
        <w:pStyle w:val="PreformattedText"/>
        <w:bidi w:val="0"/>
        <w:jc w:val="left"/>
        <w:rPr/>
      </w:pPr>
      <w:r>
        <w:rPr/>
        <w:t>mem</w:t>
      </w:r>
    </w:p>
    <w:p>
      <w:pPr>
        <w:pStyle w:val="PreformattedText"/>
        <w:bidi w:val="0"/>
        <w:jc w:val="left"/>
        <w:rPr/>
      </w:pPr>
      <w:r>
        <w:rPr/>
        <w:t>yhmanagerndsi tf XMSextingitlyebyen DEVICE= Mmooa</w:t>
      </w:r>
    </w:p>
    <w:p>
      <w:pPr>
        <w:pStyle w:val="PreformattedText"/>
        <w:bidi w:val="0"/>
        <w:jc w:val="left"/>
        <w:rPr/>
      </w:pPr>
      <w:r>
        <w:rPr/>
        <w:t>in CONFIG.sys</w:t>
      </w:r>
    </w:p>
    <w:p>
      <w:pPr>
        <w:pStyle w:val="PreformattedText"/>
        <w:bidi w:val="0"/>
        <w:jc w:val="left"/>
        <w:rPr/>
      </w:pPr>
      <w:r>
        <w:rPr/>
        <w:t>lllsys requtilher</w:t>
        <w:t>.hiIf EMM386 dsi tf XMSautomatic  lyrasut havint95</w:t>
      </w:r>
    </w:p>
    <w:p>
      <w:pPr>
        <w:pStyle w:val="PreformattedText"/>
        <w:bidi w:val="0"/>
        <w:jc w:val="left"/>
        <w:rPr/>
      </w:pPr>
      <w:r>
        <w:rPr/>
        <w:t>lll morealize ,e  h   exbr  of XMSAFTERTndows or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S</w:t>
      </w:r>
    </w:p>
    <w:p>
      <w:pPr>
        <w:pStyle w:val="PreformattedText"/>
        <w:bidi w:val="0"/>
        <w:jc w:val="left"/>
        <w:rPr/>
      </w:pPr>
      <w:r>
        <w:rPr/>
        <w:t>mem</w:t>
      </w:r>
    </w:p>
    <w:p>
      <w:pPr>
        <w:pStyle w:val="PreformattedText"/>
        <w:bidi w:val="0"/>
        <w:jc w:val="left"/>
        <w:rPr/>
      </w:pPr>
      <w:r>
        <w:rPr/>
        <w:t>yhplo  n thexis NS bl can be disabli  ievice d ebyeMS-curs7., all indows or'siMtde  urn thbr  of XMS   PastHMAcuithouMS-curs7 (t havint95)</w:t>
      </w:r>
    </w:p>
    <w:p>
      <w:pPr>
        <w:pStyle w:val="PreformattedText"/>
        <w:bidi w:val="0"/>
        <w:jc w:val="left"/>
        <w:rPr/>
      </w:pPr>
      <w:r>
        <w:rPr/>
        <w:t xml:space="preserve">lllsy      </w:t>
      </w:r>
    </w:p>
    <w:p>
      <w:pPr>
        <w:pStyle w:val="PreformattedText"/>
        <w:bidi w:val="0"/>
        <w:jc w:val="left"/>
        <w:rPr/>
      </w:pPr>
      <w:r>
        <w:rPr/>
        <w:t>rrschpptus  eyringn thender iunused HMAcmem</w:t>
      </w:r>
    </w:p>
    <w:p>
      <w:pPr>
        <w:pStyle w:val="PreformattedText"/>
        <w:bidi w:val="0"/>
        <w:jc w:val="left"/>
        <w:rPr/>
      </w:pPr>
      <w:r>
        <w:rPr/>
        <w:t>yhoaded int.hoall iWhturnt  ndows or Mtde haLUbeen  of XMSinto expand, cmem</w:t>
      </w:r>
    </w:p>
    <w:p>
      <w:pPr>
        <w:pStyle w:val="PreformattedText"/>
        <w:bidi w:val="0"/>
        <w:jc w:val="left"/>
        <w:rPr/>
      </w:pPr>
      <w:r>
        <w:rPr/>
        <w:t>y,</w:t>
        <w:t>Versesi 6yofit   386MAX (a</w:t>
      </w:r>
    </w:p>
    <w:p>
      <w:pPr>
        <w:pStyle w:val="PreformattedText"/>
        <w:bidi w:val="0"/>
        <w:jc w:val="left"/>
        <w:rPr/>
      </w:pPr>
      <w:r>
        <w:rPr/>
        <w:t>possiblynplicafversesis)h   ex  fportn Clet t havint3.x ns ofoinsape 386 Enhanc  omoda.  ueve386MAX mem</w:t>
      </w:r>
    </w:p>
    <w:p>
      <w:pPr>
        <w:pStyle w:val="PreformattedText"/>
        <w:bidi w:val="0"/>
        <w:jc w:val="left"/>
        <w:rPr/>
      </w:pPr>
      <w:r>
        <w:rPr/>
        <w:t>yhmanagernMt inaini  Windexpand, cmem</w:t>
      </w:r>
    </w:p>
    <w:p>
      <w:pPr>
        <w:pStyle w:val="PreformattedText"/>
        <w:bidi w:val="0"/>
        <w:jc w:val="left"/>
        <w:rPr/>
      </w:pPr>
      <w:r>
        <w:rPr/>
        <w:t>yhois baUSefsoftwar dyour controlscrolllimithH: bydoee n thexis   For exaEMM386 nchois QEMM386 mem</w:t>
      </w:r>
    </w:p>
    <w:p>
      <w:pPr>
        <w:pStyle w:val="PreformattedText"/>
        <w:bidi w:val="0"/>
        <w:jc w:val="left"/>
        <w:rPr/>
      </w:pPr>
      <w:r>
        <w:rPr/>
        <w:t>yhmanagerrmooto get t havintto</w:t>
      </w:r>
    </w:p>
    <w:p>
      <w:pPr>
        <w:pStyle w:val="PreformattedText"/>
        <w:bidi w:val="0"/>
        <w:jc w:val="left"/>
        <w:rPr/>
      </w:pPr>
      <w:r>
        <w:rPr/>
        <w:t>ruteplicrndows or a</w:t>
      </w:r>
    </w:p>
    <w:p>
      <w:pPr>
        <w:pStyle w:val="PreformattedText"/>
        <w:bidi w:val="0"/>
        <w:jc w:val="left"/>
        <w:rPr/>
      </w:pPr>
      <w:r>
        <w:rPr/>
        <w:t>386MA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adeprocutility pdrivepuinto XMS uppcafmem</w:t>
      </w:r>
    </w:p>
    <w:p>
      <w:pPr>
        <w:pStyle w:val="PreformattedText"/>
        <w:bidi w:val="0"/>
        <w:jc w:val="left"/>
        <w:rPr/>
      </w:pPr>
      <w:r>
        <w:rPr/>
        <w:t>y,</w:t>
        <w:t>HMAoeorkl kimem</w:t>
      </w:r>
    </w:p>
    <w:p>
      <w:pPr>
        <w:pStyle w:val="PreformattedText"/>
        <w:bidi w:val="0"/>
        <w:jc w:val="left"/>
        <w:rPr/>
      </w:pPr>
      <w:r>
        <w:rPr/>
        <w:t>yhieviead., all is it havint3.0 (n th3.1,t95 orkNT!)h   exbr rutein 386 Enhanc  omoda,Giat  wipe otronglyn  Mmooend, caw beled lnicr sutility pdrivepu(wi anynplicafutiloll-barivep) n thbr  of XMSinto highimem</w:t>
      </w:r>
    </w:p>
    <w:p>
      <w:pPr>
        <w:pStyle w:val="PreformattedText"/>
        <w:bidi w:val="0"/>
        <w:jc w:val="left"/>
        <w:rPr/>
      </w:pPr>
      <w:r>
        <w:rPr/>
        <w:t>yhby DEVICEHIGH ork seival si,e dicaw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y pcoadeitself highiieviead. breen -basy      t havint3.0 doee n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calizeeled XMS uppcafmem</w:t>
      </w:r>
    </w:p>
    <w:p>
      <w:pPr>
        <w:pStyle w:val="PreformattedText"/>
        <w:bidi w:val="0"/>
        <w:jc w:val="left"/>
        <w:rPr/>
      </w:pPr>
      <w:r>
        <w:rPr/>
        <w:t xml:space="preserve">y elck aarea abovlr640K  Forith virtu   8086' ,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</w:t>
      </w:r>
    </w:p>
    <w:p>
      <w:pPr>
        <w:pStyle w:val="PreformattedText"/>
        <w:bidi w:val="0"/>
        <w:jc w:val="left"/>
        <w:rPr/>
      </w:pPr>
      <w:r>
        <w:rPr/>
        <w:t>so</w:t>
      </w:r>
    </w:p>
    <w:p>
      <w:pPr>
        <w:pStyle w:val="PreformattedText"/>
        <w:bidi w:val="0"/>
        <w:jc w:val="left"/>
        <w:rPr/>
      </w:pPr>
      <w:r>
        <w:rPr/>
        <w:t>e eyre</w:t>
      </w:r>
    </w:p>
    <w:p>
      <w:pPr>
        <w:pStyle w:val="PreformattedText"/>
        <w:bidi w:val="0"/>
        <w:jc w:val="left"/>
        <w:rPr/>
      </w:pPr>
      <w:r>
        <w:rPr/>
        <w:t>ddlob   copy of ndowher</w:t>
        <w:t xml:space="preserve"> w on</w:t>
      </w:r>
    </w:p>
    <w:p>
      <w:pPr>
        <w:pStyle w:val="PreformattedText"/>
        <w:bidi w:val="0"/>
        <w:jc w:val="left"/>
        <w:rPr/>
      </w:pPr>
      <w:r>
        <w:rPr/>
        <w:t>bershai tIamoe kae ivirtu  sape mache</w:t>
      </w:r>
    </w:p>
    <w:p>
      <w:pPr>
        <w:pStyle w:val="PreformattedText"/>
        <w:bidi w:val="0"/>
        <w:jc w:val="left"/>
        <w:rPr/>
      </w:pPr>
      <w:r>
        <w:rPr/>
        <w:t xml:space="preserve">P  scrollr la      </w:t>
        <w:t>rouble: if,  Forter's t,ua SQview, ha onsns haviwipe odst ae t unct,  XMnn,</w:t>
        <w:t>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 w on</w:t>
      </w:r>
    </w:p>
    <w:p>
      <w:pPr>
        <w:pStyle w:val="PreformattedText"/>
        <w:bidi w:val="0"/>
        <w:jc w:val="left"/>
        <w:rPr/>
      </w:pPr>
      <w:r>
        <w:rPr/>
        <w:t>iDOS berincswidesawi athecur   bltures wntinrplicafs havis!</w:t>
      </w:r>
    </w:p>
    <w:p>
      <w:pPr>
        <w:pStyle w:val="PreformattedText"/>
        <w:bidi w:val="0"/>
        <w:jc w:val="left"/>
        <w:rPr/>
      </w:pPr>
      <w:r>
        <w:rPr/>
        <w:t>hohoBreplTonshohoWhturt havintiour contrein 386 Enhanc  omoda,G ws a cursSQview,ur contrein ,</w:t>
      </w:r>
    </w:p>
    <w:p>
      <w:pPr>
        <w:pStyle w:val="PreformattedText"/>
        <w:bidi w:val="0"/>
        <w:jc w:val="left"/>
        <w:rPr/>
      </w:pPr>
      <w:r>
        <w:rPr/>
        <w:t>NSAPEMgrnusedoutputsAaik (seG,u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EMgrnusedSQview,'h virtu   8086i then thbr</w:t>
      </w:r>
    </w:p>
    <w:p>
      <w:pPr>
        <w:pStyle w:val="PreformattedText"/>
        <w:bidi w:val="0"/>
        <w:jc w:val="left"/>
        <w:rPr/>
      </w:pPr>
      <w:r>
        <w:rPr/>
        <w:t>r contrefLockender itoaaccuthH ly ficaanyout  compBe      o inten,anyout  c  urabdragdout</w:t>
      </w:r>
    </w:p>
    <w:p>
      <w:pPr>
        <w:pStyle w:val="PreformattedText"/>
        <w:bidi w:val="0"/>
        <w:jc w:val="left"/>
        <w:rPr/>
      </w:pPr>
      <w:r>
        <w:rPr/>
        <w:t>a</w:t>
      </w:r>
    </w:p>
    <w:p>
      <w:pPr>
        <w:pStyle w:val="PreformattedText"/>
        <w:bidi w:val="0"/>
        <w:jc w:val="left"/>
        <w:rPr/>
      </w:pPr>
      <w:r>
        <w:rPr/>
        <w:t>sousedstr pro.ttD    Sih Mbe disablhe</w:t>
      </w:r>
    </w:p>
    <w:p>
      <w:pPr>
        <w:pStyle w:val="PreformattedText"/>
        <w:bidi w:val="0"/>
        <w:jc w:val="left"/>
        <w:rPr/>
      </w:pPr>
      <w:r>
        <w:rPr/>
        <w:t>dd straniounuithout havin tiest rest</w:t>
      </w:r>
    </w:p>
    <w:p>
      <w:pPr>
        <w:pStyle w:val="PreformattedText"/>
        <w:bidi w:val="0"/>
        <w:jc w:val="left"/>
        <w:rPr/>
      </w:pPr>
      <w:r>
        <w:rPr/>
        <w:t>reprigtnopN over theouseddrivep eery makest</w:t>
      </w:r>
    </w:p>
    <w:p>
      <w:pPr>
        <w:pStyle w:val="PreformattedText"/>
        <w:bidi w:val="0"/>
        <w:jc w:val="left"/>
        <w:rPr/>
      </w:pPr>
      <w:r>
        <w:rPr/>
        <w:t>ret nler</w:t>
      </w:r>
    </w:p>
    <w:p>
      <w:pPr>
        <w:pStyle w:val="PreformattedText"/>
        <w:bidi w:val="0"/>
        <w:jc w:val="left"/>
        <w:rPr/>
      </w:pPr>
      <w:r>
        <w:rPr/>
        <w:t>ions; ye disaduthH: bCnon- y pro int.hoalho s feature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Copy ounnP    hohoWhturight oputaiingasold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s over thee DOS</w:t>
      </w:r>
    </w:p>
    <w:p>
      <w:pPr>
        <w:pStyle w:val="PreformattedText"/>
        <w:bidi w:val="0"/>
        <w:jc w:val="left"/>
        <w:rPr/>
      </w:pPr>
      <w:r>
        <w:rPr/>
        <w:t>a,Giat   mad  oaded intylv</w:t>
      </w:r>
    </w:p>
    <w:p>
      <w:pPr>
        <w:pStyle w:val="PreformattedText"/>
        <w:bidi w:val="0"/>
        <w:jc w:val="left"/>
        <w:rPr/>
      </w:pPr>
      <w:r>
        <w:rPr/>
        <w:t>tures wntbysutilher</w:t>
        <w:t xml:space="preserve"> via prosI   1fh ight oputaiecerrupt   ButaMicrosoft,oinsaingirawisdmo, haLUd    ShdsI   2Fh/AH=17h acarsre   Past over thee DOS</w:t>
      </w:r>
    </w:p>
    <w:p>
      <w:pPr>
        <w:pStyle w:val="PreformattedText"/>
        <w:bidi w:val="0"/>
        <w:jc w:val="left"/>
        <w:rPr/>
      </w:pPr>
      <w:r>
        <w:rPr/>
        <w:t>aebyen</w:t>
      </w:r>
    </w:p>
    <w:p>
      <w:pPr>
        <w:pStyle w:val="PreformattedText"/>
        <w:bidi w:val="0"/>
        <w:jc w:val="left"/>
        <w:rPr/>
      </w:pPr>
      <w:r>
        <w:rPr/>
        <w:t>virtu   cursmache</w:t>
      </w:r>
    </w:p>
    <w:p>
      <w:pPr>
        <w:pStyle w:val="PreformattedText"/>
        <w:bidi w:val="0"/>
        <w:jc w:val="left"/>
        <w:rPr/>
      </w:pPr>
      <w:r>
        <w:rPr/>
        <w:t>cohileaiat    rs th detansI   1fh ight oputaiecerrupt   Tv</w:t>
      </w:r>
    </w:p>
    <w:p>
      <w:pPr>
        <w:pStyle w:val="PreformattedText"/>
        <w:bidi w:val="0"/>
        <w:jc w:val="left"/>
        <w:rPr/>
      </w:pPr>
      <w:r>
        <w:rPr/>
        <w:t xml:space="preserve">get arnusedheolllimithH: b endows or cop 4sty andto s 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s over t</w:t>
      </w:r>
    </w:p>
    <w:p>
      <w:pPr>
        <w:pStyle w:val="PreformattedText"/>
        <w:bidi w:val="0"/>
        <w:jc w:val="left"/>
        <w:rPr/>
      </w:pPr>
      <w:r>
        <w:rPr/>
        <w:t>ee DOS</w:t>
      </w:r>
    </w:p>
    <w:p>
      <w:pPr>
        <w:pStyle w:val="PreformattedText"/>
        <w:bidi w:val="0"/>
        <w:jc w:val="left"/>
        <w:rPr/>
      </w:pPr>
      <w:r>
        <w:rPr/>
        <w:t>aeir, youAPEMgrnuseddure "AhotkadkI   28hrcursIdle,sI   1Ch wOS, TimS,</w:t>
      </w:r>
    </w:p>
    <w:p>
      <w:pPr>
        <w:pStyle w:val="PreformattedText"/>
        <w:bidi w:val="0"/>
        <w:jc w:val="left"/>
        <w:rPr/>
      </w:pPr>
      <w:r>
        <w:rPr/>
        <w:t>Tick s onI   21hrcurs ope iecerruptsualHowe 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sUndhout havint95,tes hppea sv w beprosI   28hrcursIdles ope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 thhois urs thadkbye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rtu   cursmache</w:t>
      </w:r>
    </w:p>
    <w:p>
      <w:pPr>
        <w:pStyle w:val="PreformattedText"/>
        <w:bidi w:val="0"/>
        <w:jc w:val="left"/>
        <w:rPr/>
      </w:pPr>
      <w:r>
        <w:rPr/>
        <w:t>. sUndhout havint3.1,tiat  ., all isn t havint3.x T</w:t>
      </w:r>
    </w:p>
    <w:p>
      <w:pPr>
        <w:pStyle w:val="PreformattedText"/>
        <w:bidi w:val="0"/>
        <w:jc w:val="left"/>
        <w:rPr/>
      </w:pPr>
      <w:r>
        <w:rPr/>
        <w:t>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tworks (eg., NetWare) adgna "TimS,Critic  St aed:="</w:t>
      </w:r>
    </w:p>
    <w:p>
      <w:pPr>
        <w:pStyle w:val="PreformattedText"/>
        <w:bidi w:val="0"/>
        <w:jc w:val="left"/>
        <w:rPr/>
      </w:pPr>
      <w:r>
        <w:rPr/>
        <w:t>blelI a onfcYSTEM.ini. st havint95 doee n thnuag.</w:t>
      </w:r>
    </w:p>
    <w:p>
      <w:pPr>
        <w:pStyle w:val="PreformattedText"/>
        <w:bidi w:val="0"/>
        <w:jc w:val="left"/>
        <w:rPr/>
      </w:pPr>
      <w:r>
        <w:rPr/>
        <w:t xml:space="preserve">dheollli aeon cYSTEM.ini,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y tn a</w:t>
        <w:t>Nove en etworkxpah   rehs icatghii  dld. bAccording onfNove e,tledhois isind:  For exaTimS,Critic  St aed:lli aeore   avoigna deadlck ainrith LANhois IRQ Virtu  iz batc Mtd</w:t>
      </w:r>
    </w:p>
    <w:p>
      <w:pPr>
        <w:pStyle w:val="PreformattedText"/>
        <w:bidi w:val="0"/>
        <w:jc w:val="left"/>
        <w:rPr/>
      </w:pPr>
      <w:r>
        <w:rPr/>
        <w:t xml:space="preserve">. sUn FotunhH ly,dheolls orsAablendows or I   1Chhois hotk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s th detproperly ine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rtu   cursmache</w:t>
      </w:r>
    </w:p>
    <w:p>
      <w:pPr>
        <w:pStyle w:val="PreformattedText"/>
        <w:bidi w:val="0"/>
        <w:jc w:val="left"/>
        <w:rPr/>
      </w:pPr>
      <w:r>
        <w:rPr/>
        <w:t>,G ws be      o sape o re,hy textw a ln thbr gasold    Pao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S-curstures wnt w be    I   1fh fnchois ight oputaieviead o istrun</w:t>
      </w:r>
    </w:p>
    <w:p>
      <w:pPr>
        <w:pStyle w:val="PreformattedText"/>
        <w:bidi w:val="0"/>
        <w:jc w:val="left"/>
        <w:rPr/>
      </w:pPr>
      <w:r>
        <w:rPr/>
        <w:t>apcursight oputaif, yoysdon't</w:t>
        <w:t>iDOS makenI   21hhois cursMce s ohileawa Fntreforsight oput.hhRemovih Memd TimS,Critic  St aed:</w:t>
      </w:r>
    </w:p>
    <w:p>
      <w:pPr>
        <w:pStyle w:val="PreformattedText"/>
        <w:bidi w:val="0"/>
        <w:jc w:val="left"/>
        <w:rPr/>
      </w:pPr>
      <w:r>
        <w:rPr/>
        <w:t xml:space="preserve">blelI a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YSTEM.inii thefixqnt   be Sh, eery   Unnt on</w:t>
      </w:r>
    </w:p>
    <w:p>
      <w:pPr>
        <w:pStyle w:val="PreformattedText"/>
        <w:bidi w:val="0"/>
        <w:jc w:val="left"/>
        <w:rPr/>
      </w:pPr>
      <w:r>
        <w:rPr/>
        <w:t>dodheolle eyrifrterhois 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uble gaso detaataS anda  Unnt on</w:t>
      </w:r>
    </w:p>
    <w:p>
      <w:pPr>
        <w:pStyle w:val="PreformattedText"/>
        <w:bidi w:val="0"/>
        <w:jc w:val="left"/>
        <w:rPr/>
      </w:pPr>
      <w:r>
        <w:rPr/>
        <w:t>test ing enabledrca  fppera   bdhois surea wis doesn't</w:t>
        <w:t>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ducetSQv Sh, aplicr etworkxacarsr., alFntlySenablevs.st havieapcursSessesir</w:t>
        <w:t>thoueveVWFD.386 t havintVirtu   cevice Drivepu For over th3.x For95,tuttingi e tuage 4dds whendows or,tiour seirpd    Pest scrlicara cursvirtu   mache</w:t>
      </w:r>
    </w:p>
    <w:p>
      <w:pPr>
        <w:pStyle w:val="PreformattedText"/>
        <w:bidi w:val="0"/>
        <w:jc w:val="left"/>
        <w:rPr/>
      </w:pPr>
      <w:r>
        <w:rPr/>
        <w:t>ci e  ntly enableForin a</w:t>
        <w:t>s havi. gs intveVWFD.386 drivepuie n ths vice d  endow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  way,of yn key iscrlicariat   r contrefntly enableuithout havinn 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 his kassumn  Windo curssessesili  ie a</w:t>
        <w:t>s havioaws r    Shi eree  by the : on page 44ndows or screen immed:ge 44 creen ih on</w:t>
      </w:r>
    </w:p>
    <w:p>
      <w:pPr>
        <w:pStyle w:val="PreformattedText"/>
        <w:bidi w:val="0"/>
        <w:jc w:val="left"/>
        <w:rPr/>
      </w:pPr>
      <w:r>
        <w:rPr/>
        <w:t>berr disignbysutilher</w:t>
        <w:t>le eyNS bl can o curssessesili  fntly enabl; Past over thscreen immediih on</w:t>
      </w:r>
    </w:p>
    <w:p>
      <w:pPr>
        <w:pStyle w:val="PreformattedText"/>
        <w:bidi w:val="0"/>
        <w:jc w:val="left"/>
        <w:rPr/>
      </w:pPr>
      <w:r>
        <w:rPr/>
        <w:t>he</w:t>
      </w:r>
    </w:p>
    <w:p>
      <w:pPr>
        <w:pStyle w:val="PreformattedText"/>
        <w:bidi w:val="0"/>
        <w:jc w:val="left"/>
        <w:rPr/>
      </w:pPr>
      <w:r>
        <w:rPr/>
        <w:t>hois b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ter, youcurssessesili  ie a</w:t>
        <w:t>s havi., all iSk (alternative :scrollst on</w:t>
      </w:r>
    </w:p>
    <w:p>
      <w:pPr>
        <w:pStyle w:val="PreformattedText"/>
        <w:bidi w:val="0"/>
        <w:jc w:val="left"/>
        <w:rPr/>
      </w:pPr>
      <w:r>
        <w:rPr/>
        <w:t>eptranplborrec eyrems, ntly enablecurstures wnho   fithout havinualHowe th,  can o curssessesili  rutein a</w:t>
        <w:t xml:space="preserve">s havi,anyoudles a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arsre   crolliudthe SE r I/O g.</w:t>
      </w:r>
    </w:p>
    <w:p>
      <w:pPr>
        <w:pStyle w:val="PreformattedText"/>
        <w:bidi w:val="0"/>
        <w:jc w:val="left"/>
        <w:rPr/>
      </w:pPr>
      <w:r>
        <w:rPr/>
        <w:t>our seirpd ompuok (alternative kmay</w:t>
      </w:r>
    </w:p>
    <w:p>
      <w:pPr>
        <w:pStyle w:val="PreformattedText"/>
        <w:bidi w:val="0"/>
        <w:jc w:val="left"/>
        <w:rPr/>
      </w:pPr>
      <w:r>
        <w:rPr/>
        <w:t>lll mcerts,sns whe</w:t>
      </w:r>
    </w:p>
    <w:p>
      <w:pPr>
        <w:pStyle w:val="PreformattedText"/>
        <w:bidi w:val="0"/>
        <w:jc w:val="left"/>
        <w:rPr/>
      </w:pPr>
      <w:r>
        <w:rPr/>
        <w:t>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ver th3.x t movoave relidriveprmooFoputer's t,u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56-o uncrarivepr  For exaTsee kET4000i thel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ndrawnseTsengareaPwtn he </w:t>
        <w:t>ipe oDOS d  can ernative koccut  ie a</w:t>
        <w:t xml:space="preserve">s havioohileaok (alternative ki  a aiv .ho   Be      o inten,aok (alternative kmis kbhiprevs  ystr exacucurssessesili  ie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</w:t>
        <w:t>s havi,a ws aal kigne eyrwot siat    ntly enabl., all iMow to          Cwot s Scroll-Lockisiata:iWhtura curssessesili  rutontrein aNS bl  havi,anyouDOS,   cpll-banyoudow toalo  verrom taking</w:t>
        <w:t xml:space="preserve"> T</w:t>
      </w:r>
    </w:p>
    <w:p>
      <w:pPr>
        <w:pStyle w:val="PreformattedText"/>
        <w:bidi w:val="0"/>
        <w:jc w:val="left"/>
        <w:rPr/>
      </w:pPr>
      <w:r>
        <w:rPr/>
        <w:t>meficas cross dee ble</w:t>
      </w:r>
    </w:p>
    <w:p>
      <w:pPr>
        <w:pStyle w:val="PreformattedText"/>
        <w:bidi w:val="0"/>
        <w:jc w:val="left"/>
        <w:rPr/>
      </w:pPr>
      <w:r>
        <w:rPr/>
        <w:t>verrom tcurssessesils havi. gBe      o inten,andowher</w:t>
        <w:t xml:space="preserve"> wlo  n th"wakenup"o use XMudow toscribally detie a</w:t>
        <w:t>s haviounlessoemd cScroll-LockighthaLUbeen   bltuessnt.ho</w:t>
      </w:r>
    </w:p>
    <w:p>
      <w:pPr>
        <w:pStyle w:val="PreformattedText"/>
        <w:bidi w:val="0"/>
        <w:jc w:val="left"/>
        <w:rPr/>
      </w:pPr>
      <w:r>
        <w:rPr/>
        <w:t xml:space="preserve">e 44ndIows or INSTALL SQview, rlo  automatic  lyrcopy ntveVWFD.386 "xe    Che </w:t>
        <w:t>iWINDOWS\cYSTEMudles a</w:t>
      </w:r>
    </w:p>
    <w:p>
      <w:pPr>
        <w:pStyle w:val="PreformattedText"/>
        <w:bidi w:val="0"/>
        <w:jc w:val="left"/>
        <w:rPr/>
      </w:pPr>
      <w:r>
        <w:rPr/>
        <w:t>y,</w:t>
        <w:t>s onslo  addMemd rmal key ilI a onfemd [386Enh]e ts aed: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as  over thcYSTEM.inii"xe :alho s featDEVICE=VWFD.386ho s feature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5     cScrol-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hoT wi  Mmooend, cus</w:t>
      </w:r>
    </w:p>
    <w:p>
      <w:pPr>
        <w:pStyle w:val="PreformattedText"/>
        <w:bidi w:val="0"/>
        <w:jc w:val="left"/>
        <w:rPr/>
      </w:pPr>
      <w:r>
        <w:rPr/>
        <w:t>the cocaaed:lompuocr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y andendhout havint    rpand, </w:t>
      </w:r>
    </w:p>
    <w:p>
      <w:pPr>
        <w:pStyle w:val="PreformattedText"/>
        <w:bidi w:val="0"/>
        <w:jc w:val="left"/>
        <w:rPr/>
      </w:pPr>
      <w:r>
        <w:rPr/>
        <w:t>mem</w:t>
      </w:r>
    </w:p>
    <w:p>
      <w:pPr>
        <w:pStyle w:val="PreformattedText"/>
        <w:bidi w:val="0"/>
        <w:jc w:val="left"/>
        <w:rPr/>
      </w:pPr>
      <w:r>
        <w:rPr/>
        <w:t>y (EMS). sU Wiof</w:t>
      </w:r>
    </w:p>
    <w:p>
      <w:pPr>
        <w:pStyle w:val="PreformattedText"/>
        <w:bidi w:val="0"/>
        <w:jc w:val="left"/>
        <w:rPr/>
      </w:pPr>
      <w:r>
        <w:rPr/>
        <w:t>EMS</w:t>
      </w:r>
    </w:p>
    <w:p>
      <w:pPr>
        <w:pStyle w:val="PreformattedText"/>
        <w:bidi w:val="0"/>
        <w:jc w:val="left"/>
        <w:rPr/>
      </w:pPr>
      <w:r>
        <w:rPr/>
        <w:t>ompuocr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eviead o it movopaci(as waLUd nlebyr utility rarivepr sys reqReleipba3.10) eliminhH s Mt i ANbning colo Sh, aplicr t havintt movoarivepr hpptus  eyr     gnbysmem</w:t>
      </w:r>
    </w:p>
    <w:p>
      <w:pPr>
        <w:pStyle w:val="PreformattedText"/>
        <w:bidi w:val="0"/>
        <w:jc w:val="left"/>
        <w:rPr/>
      </w:pPr>
      <w:r>
        <w:rPr/>
        <w:t>yhocarsrere   crollipacin thonsaing crsibleapart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as virtu    enabl., ale 44 trun</w:t>
      </w:r>
    </w:p>
    <w:p>
      <w:pPr>
        <w:pStyle w:val="PreformattedText"/>
        <w:bidi w:val="0"/>
        <w:jc w:val="left"/>
        <w:rPr/>
      </w:pPr>
      <w:r>
        <w:rPr/>
        <w:t>ap over th3.x DOSPRMPT.pefband _DEFAULT.pefb typs  er caal k</w:t>
      </w:r>
    </w:p>
    <w:p>
      <w:pPr>
        <w:pStyle w:val="PreformattedText"/>
        <w:bidi w:val="0"/>
        <w:jc w:val="left"/>
        <w:rPr/>
      </w:pPr>
      <w:r>
        <w:rPr/>
        <w:t>tures wnttoaaccessoEMS</w:t>
      </w:r>
    </w:p>
    <w:p>
      <w:pPr>
        <w:pStyle w:val="PreformattedText"/>
        <w:bidi w:val="0"/>
        <w:jc w:val="left"/>
        <w:rPr/>
      </w:pPr>
      <w:r>
        <w:rPr/>
        <w:t>mem</w:t>
      </w:r>
    </w:p>
    <w:p>
      <w:pPr>
        <w:pStyle w:val="PreformattedText"/>
        <w:bidi w:val="0"/>
        <w:jc w:val="left"/>
        <w:rPr/>
      </w:pPr>
      <w:r>
        <w:rPr/>
        <w:t>y. bA smms a PIF.exe e ialteuggesold PIF.ner whes</w:t>
      </w:r>
    </w:p>
    <w:p>
      <w:pPr>
        <w:pStyle w:val="PreformattedText"/>
        <w:bidi w:val="0"/>
        <w:jc w:val="left"/>
        <w:rPr/>
      </w:pPr>
      <w:r>
        <w:rPr/>
        <w:t>( For exaMS-cursturmpt)li  ieor rrtoeree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dows or packthe ir, youexe itther</w:t>
        <w:t>.pef.  uevsplner whesuar d  Mmooend,  eery n thnecessa</w:t>
      </w:r>
    </w:p>
    <w:p>
      <w:pPr>
        <w:pStyle w:val="PreformattedText"/>
        <w:bidi w:val="0"/>
        <w:jc w:val="left"/>
        <w:rPr/>
      </w:pPr>
      <w:r>
        <w:rPr/>
        <w:t>y,</w:t>
        <w:t>awi athecur  eating batch  Winddepenintn ocr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fithout havi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ithout havinn r exacu386 Enhanc  oModatcurssessesilts of ,andowher</w:t>
        <w:t xml:space="preserve"> wlo  t</w:t>
      </w:r>
    </w:p>
    <w:p>
      <w:pPr>
        <w:pStyle w:val="PreformattedText"/>
        <w:bidi w:val="0"/>
        <w:jc w:val="left"/>
        <w:rPr/>
      </w:pPr>
      <w:r>
        <w:rPr/>
        <w:t>yhotoaalcocaalr64K of SQivaalrexpand, cmem</w:t>
      </w:r>
    </w:p>
    <w:p>
      <w:pPr>
        <w:pStyle w:val="PreformattedText"/>
        <w:bidi w:val="0"/>
        <w:jc w:val="left"/>
        <w:rPr/>
      </w:pPr>
      <w:r>
        <w:rPr/>
        <w:t>yh(EMS)</w:t>
      </w:r>
    </w:p>
    <w:p>
      <w:pPr>
        <w:pStyle w:val="PreformattedText"/>
        <w:bidi w:val="0"/>
        <w:jc w:val="left"/>
        <w:rPr/>
      </w:pPr>
      <w:r>
        <w:rPr/>
        <w:t>ompuocr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(48K ifr utility rMtde waLU of XMSinto EMS). gs intveEMS</w:t>
      </w:r>
    </w:p>
    <w:p>
      <w:pPr>
        <w:pStyle w:val="PreformattedText"/>
        <w:bidi w:val="0"/>
        <w:jc w:val="left"/>
        <w:rPr/>
      </w:pPr>
      <w:r>
        <w:rPr/>
        <w:t>-ban thaaded inty( Forter's t,</w:t>
      </w:r>
    </w:p>
    <w:p>
      <w:pPr>
        <w:pStyle w:val="PreformattedText"/>
        <w:bidi w:val="0"/>
        <w:jc w:val="left"/>
        <w:rPr/>
      </w:pPr>
      <w:r>
        <w:rPr/>
        <w:t>i aPas  over thPIF.exe e For exaeating batc doee n tholohey rexpand, cmem</w:t>
      </w:r>
    </w:p>
    <w:p>
      <w:pPr>
        <w:pStyle w:val="PreformattedText"/>
        <w:bidi w:val="0"/>
        <w:jc w:val="left"/>
        <w:rPr/>
      </w:pPr>
      <w:r>
        <w:rPr/>
        <w:t>y)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, youdrivepuwlo  attempt  tereezt movopaci Forocr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eviead,aif, y b</w:t>
      </w:r>
    </w:p>
    <w:p>
      <w:pPr>
        <w:pStyle w:val="PreformattedText"/>
        <w:bidi w:val="0"/>
        <w:jc w:val="left"/>
        <w:rPr/>
      </w:pPr>
      <w:r>
        <w:rPr/>
        <w:t>tpdesi haLUbeen oAM un c  lyrln key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y polohey ancdronfhouthble  by theit ea k  cpprevs    over thEMS</w:t>
      </w:r>
    </w:p>
    <w:p>
      <w:pPr>
        <w:pStyle w:val="PreformattedText"/>
        <w:bidi w:val="0"/>
        <w:jc w:val="left"/>
        <w:rPr/>
      </w:pP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ve kae ocaaldi Forocr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ehrmidesanyr t havintcurssessesiltcr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   sey rinzt movopac. breen -ban thadviseex</w:t>
      </w:r>
    </w:p>
    <w:p>
      <w:pPr>
        <w:pStyle w:val="PreformattedText"/>
        <w:bidi w:val="0"/>
        <w:jc w:val="left"/>
        <w:rPr/>
      </w:pPr>
      <w:r>
        <w:rPr/>
        <w:t>howe th, be      ocr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ezt movopaciendhout havint   n threli  Sh r e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rreenmany t havintt movoarivepr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e dett movopaci Forocr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ndhout havint3.x haLUolo Sh, ,aparticulareyNS Forcurseating batch rutein a</w:t>
        <w:t>s havi.  O</w:t>
      </w:r>
    </w:p>
    <w:p>
      <w:pPr>
        <w:pStyle w:val="PreformattedText"/>
        <w:bidi w:val="0"/>
        <w:jc w:val="left"/>
        <w:rPr/>
      </w:pPr>
      <w:r>
        <w:rPr/>
        <w:t>daifficultyt   leattr exacucur  eating batcli  rutein 386 Enhanc  oModa,ut havintwlo  n thEnhahe k a, ntl 32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 text easpacienlessoemd  over thPIF.exe eoAM un 4s "HighiG  Windo"aurdr "Rehe k V mov Mem</w:t>
      </w:r>
    </w:p>
    <w:p>
      <w:pPr>
        <w:pStyle w:val="PreformattedText"/>
        <w:bidi w:val="0"/>
        <w:jc w:val="left"/>
        <w:rPr/>
      </w:pPr>
      <w:r>
        <w:rPr/>
        <w:t>y". gs intvse PIF.ner whesuar dn th sys,e XMn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ll DOficait ea kutility pneednttoaaccessoom taki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s</w:t>
      </w:r>
    </w:p>
    <w:p>
      <w:pPr>
        <w:pStyle w:val="PreformattedText"/>
        <w:bidi w:val="0"/>
        <w:jc w:val="left"/>
        <w:rPr/>
      </w:pPr>
      <w:r>
        <w:rPr/>
        <w:t>the area,ut havint thep</w:t>
      </w:r>
    </w:p>
    <w:p>
      <w:pPr>
        <w:pStyle w:val="PreformattedText"/>
        <w:bidi w:val="0"/>
        <w:jc w:val="left"/>
        <w:rPr/>
      </w:pPr>
      <w:r>
        <w:rPr/>
        <w:t>ithnesaa messagoceeaimingv w beproreringn thender imem</w:t>
      </w:r>
    </w:p>
    <w:p>
      <w:pPr>
        <w:pStyle w:val="PreformattedText"/>
        <w:bidi w:val="0"/>
        <w:jc w:val="left"/>
        <w:rPr/>
      </w:pPr>
      <w:r>
        <w:rPr/>
        <w:t>yh For exaeating batc lv</w:t>
      </w:r>
    </w:p>
    <w:p>
      <w:pPr>
        <w:pStyle w:val="PreformattedText"/>
        <w:bidi w:val="0"/>
        <w:jc w:val="left"/>
        <w:rPr/>
      </w:pPr>
      <w:r>
        <w:rPr/>
        <w:t>borrec eyrave reliin Fomaliunmoos inten hhppe: ,ljis kcliengowiOK,e XMnnh  NS   sE llreal twiLUS.al o sntly enableave reliasedSQvcey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y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iDOS lIkteyrbprlosbniter, youfocunt   twiLUSld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kronfeask,las wlicr 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  sgeD-keyoeorkiter,cy pre "Aave reliabilrmooEv soereen,</w:t>
      </w:r>
    </w:p>
    <w:p>
      <w:pPr>
        <w:pStyle w:val="PreformattedText"/>
        <w:bidi w:val="0"/>
        <w:jc w:val="left"/>
        <w:rPr/>
      </w:pPr>
      <w:r>
        <w:rPr/>
        <w:t>se PIF.ner whes,</w:t>
      </w:r>
    </w:p>
    <w:p>
      <w:pPr>
        <w:pStyle w:val="PreformattedText"/>
        <w:bidi w:val="0"/>
        <w:jc w:val="left"/>
        <w:rPr/>
      </w:pPr>
      <w:r>
        <w:rPr/>
        <w:t>s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ver th3.x t movoarivepr (eg., 256-o uncrET-4000)twlo  n thworkxborrec ey</w:t>
      </w:r>
    </w:p>
    <w:p>
      <w:pPr>
        <w:pStyle w:val="PreformattedText"/>
        <w:bidi w:val="0"/>
        <w:jc w:val="left"/>
        <w:rPr/>
      </w:pPr>
      <w:r>
        <w:rPr/>
        <w:t>wt ezt movopacioutsey ring crsiblea enableishocarsred,x  sultidetie loss o satcr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 texForinMt in lo updhe detoa oas screenS dYUS tcrrys reqst on</w:t>
      </w:r>
    </w:p>
    <w:p>
      <w:pPr>
        <w:pStyle w:val="PreformattedText"/>
        <w:bidi w:val="0"/>
        <w:jc w:val="left"/>
        <w:rPr/>
      </w:pPr>
      <w:r>
        <w:rPr/>
        <w:t>exerci to aubatc Ays reqaelye "A b t movopaci Forocr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ndhout havi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  See "Aplicrndows or Releipba3.10,rocr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ge</w:t>
      </w:r>
    </w:p>
    <w:p>
      <w:pPr>
        <w:pStyle w:val="PreformattedText"/>
        <w:bidi w:val="0"/>
        <w:jc w:val="left"/>
        <w:rPr/>
      </w:pPr>
      <w:r>
        <w:rPr/>
        <w:t>Pw he  up thedCendhor t havinths ic yeher Mt in lod,x aticafth dths ic yeocrroliata oas toptoa oassatcreenS dueollrhaproy ashnecessa</w:t>
      </w:r>
    </w:p>
    <w:p>
      <w:pPr>
        <w:pStyle w:val="PreformattedText"/>
        <w:bidi w:val="0"/>
        <w:jc w:val="left"/>
        <w:rPr/>
      </w:pPr>
      <w:r>
        <w:rPr/>
        <w:t>y be      o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ver tht movoarivepr (eg.,</w:t>
      </w:r>
    </w:p>
    <w:p>
      <w:pPr>
        <w:pStyle w:val="PreformattedText"/>
        <w:bidi w:val="0"/>
        <w:jc w:val="left"/>
        <w:rPr/>
      </w:pPr>
      <w:r>
        <w:rPr/>
        <w:t>Microsoft VGA) trapiBIOSrernative kreseestsyMt in lolynaws roangeypassoom mr ,</w:t>
        <w:t>rder itoaom tcursvirtu   8086iscribally deta curssessesilin a</w:t>
        <w:t>s havi.  ueol</w:t>
      </w:r>
    </w:p>
    <w:p>
      <w:pPr>
        <w:pStyle w:val="PreformattedText"/>
        <w:bidi w:val="0"/>
        <w:jc w:val="left"/>
        <w:rPr/>
      </w:pPr>
      <w:r>
        <w:rPr/>
        <w:t>makestiat mpossiblei Forndows or u  yn kniter, you enablehaLUrecover defba BIO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  ash Signal roait.hhS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porta tncurstures wntn knmix DOSkoutputaurdr BIOSr oper fscrernative k(eg., 4curs5.0 aws Ncurs8.0 iter,ave rel dee multi-o uncedudles a</w:t>
      </w:r>
    </w:p>
    <w:p>
      <w:pPr>
        <w:pStyle w:val="PreformattedText"/>
        <w:bidi w:val="0"/>
        <w:jc w:val="left"/>
        <w:rPr/>
      </w:pPr>
      <w:r>
        <w:rPr/>
        <w:t>ies)withohohohohohoho s feature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uncrP letlls, alFntly enablecurstures wneon t havint   ex     you mmeot l  rehs  yoysdo r ex</w:t>
      </w:r>
    </w:p>
    <w:p>
      <w:pPr>
        <w:pStyle w:val="PreformattedText"/>
        <w:bidi w:val="0"/>
        <w:jc w:val="left"/>
        <w:rPr/>
      </w:pPr>
      <w:r>
        <w:rPr/>
        <w:t>ruteendhoucur. stter, you mmeoSQview, h  rutein a</w:t>
        <w:t>s havi,aith 1full scltaletllho   exbr deoned tXMSenicr ly byet havinta</w:t>
      </w:r>
    </w:p>
    <w:p>
      <w:pPr>
        <w:pStyle w:val="PreformattedText"/>
        <w:bidi w:val="0"/>
        <w:jc w:val="left"/>
        <w:rPr/>
      </w:pPr>
      <w:r>
        <w:rPr/>
        <w:t>note over tht movoariv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tilit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  b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</w:t>
      </w:r>
    </w:p>
    <w:p>
      <w:pPr>
        <w:pStyle w:val="PreformattedText"/>
        <w:bidi w:val="0"/>
        <w:jc w:val="left"/>
        <w:rPr/>
      </w:pPr>
      <w:r>
        <w:rPr/>
        <w:t>verrom t aletllnscribally detie a</w:t>
        <w:t>s havi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ithout havinn r exacucurssessesili  rutein a</w:t>
        <w:t>s haviere detMicrosoft's VGA</w:t>
      </w:r>
    </w:p>
    <w:p>
      <w:pPr>
        <w:pStyle w:val="PreformattedText"/>
        <w:bidi w:val="0"/>
        <w:jc w:val="left"/>
        <w:rPr/>
      </w:pPr>
      <w:r>
        <w:rPr/>
        <w:t>vimovoarivep (a</w:t>
      </w:r>
    </w:p>
    <w:p>
      <w:pPr>
        <w:pStyle w:val="PreformattedText"/>
        <w:bidi w:val="0"/>
        <w:jc w:val="left"/>
        <w:rPr/>
      </w:pPr>
      <w:r>
        <w:rPr/>
        <w:t>possiblynplicas),tndows or'sip ag ll scl thehppea las whit .hocrollr laterborrec  gnbysbt</w:t>
      </w:r>
    </w:p>
    <w:p>
      <w:pPr>
        <w:pStyle w:val="PreformattedText"/>
        <w:bidi w:val="0"/>
        <w:jc w:val="left"/>
        <w:rPr/>
      </w:pPr>
      <w:r>
        <w:rPr/>
        <w:t>veSee "Ap ag   Cc  a lmagentaoeree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NVGA16.Mmo</w:t>
      </w:r>
    </w:p>
    <w:p>
      <w:pPr>
        <w:pStyle w:val="PreformattedText"/>
        <w:bidi w:val="0"/>
        <w:jc w:val="left"/>
        <w:rPr/>
      </w:pPr>
      <w:r>
        <w:rPr/>
        <w:t>tures wa wohey d s whendows orahisror r detWINVGA16.Mmo in AUTOEXEC.b be   e</w:t>
      </w:r>
    </w:p>
    <w:p>
      <w:pPr>
        <w:pStyle w:val="PreformattedText"/>
        <w:bidi w:val="0"/>
        <w:jc w:val="left"/>
        <w:rPr/>
      </w:pPr>
      <w:r>
        <w:rPr/>
        <w:t>rhaproyp ag   Cc  a lmagentaoawi athecurseating batch ic  ws out</w:t>
      </w:r>
    </w:p>
    <w:p>
      <w:pPr>
        <w:pStyle w:val="PreformattedText"/>
        <w:bidi w:val="0"/>
        <w:jc w:val="left"/>
        <w:rPr/>
      </w:pPr>
      <w:r>
        <w:rPr/>
        <w:t>ofut havin.hoRlly deti h  eein a</w:t>
        <w:t>t havintcurssessesil   exby proyled ll sclompuo on Paatucur  sessesiualHowe th, WINVGA16.Mmo wlo  n thworkxif rutein WINSTART.b bebe        NS-ban thanTSR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</w:t>
      </w:r>
    </w:p>
    <w:p>
      <w:pPr>
        <w:pStyle w:val="PreformattedText"/>
        <w:bidi w:val="0"/>
        <w:jc w:val="left"/>
        <w:rPr/>
      </w:pPr>
      <w:r>
        <w:rPr/>
        <w:t>256-o uncrarivepr  Fort havintapptus  eyrassumn  WindtastOEM 256-o 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etllnhaLUbeen  of XMSiter, you256-o uncrmtde waLUtsert ei,</w:t>
        <w:t>s on e theand m</w:t>
      </w:r>
    </w:p>
    <w:p>
      <w:pPr>
        <w:pStyle w:val="PreformattedText"/>
        <w:bidi w:val="0"/>
        <w:jc w:val="left"/>
        <w:rPr/>
      </w:pPr>
      <w:r>
        <w:rPr/>
        <w:t>r 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l  sv w bet havint   ex   . gBe      o inten,andowher</w:t>
        <w:t xml:space="preserve"> ock   lyrdoee n t</w:t>
      </w:r>
    </w:p>
    <w:p>
      <w:pPr>
        <w:pStyle w:val="PreformattedText"/>
        <w:bidi w:val="0"/>
        <w:jc w:val="left"/>
        <w:rPr/>
      </w:pPr>
      <w:r>
        <w:rPr/>
        <w:t>coadeitsbaccontaiMtl  s r exacu256-o uncrmtde iLUtsert ei fithout havinualueol</w:t>
      </w:r>
    </w:p>
    <w:p>
      <w:pPr>
        <w:pStyle w:val="PreformattedText"/>
        <w:bidi w:val="0"/>
        <w:jc w:val="left"/>
        <w:rPr/>
      </w:pPr>
      <w:r>
        <w:rPr/>
        <w:t>r later</w:t>
      </w:r>
    </w:p>
    <w:p>
      <w:pPr>
        <w:pStyle w:val="PreformattedText"/>
        <w:bidi w:val="0"/>
        <w:jc w:val="left"/>
        <w:rPr/>
      </w:pPr>
      <w:r>
        <w:rPr/>
        <w:t xml:space="preserve">verriddexabyen ronfhouthble  by thewithohoIecere- one-haUsw  </w:t>
      </w:r>
    </w:p>
    <w:p>
      <w:pPr>
        <w:pStyle w:val="PreformattedText"/>
        <w:bidi w:val="0"/>
        <w:jc w:val="left"/>
        <w:rPr/>
      </w:pPr>
      <w:r>
        <w:rPr/>
        <w:t>hotter, youDISPLAY.syspdrivep iLU systrreent havint3.x 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l  s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a</w:t>
      </w:r>
    </w:p>
    <w:p>
      <w:pPr>
        <w:pStyle w:val="PreformattedText"/>
        <w:bidi w:val="0"/>
        <w:jc w:val="left"/>
        <w:rPr/>
      </w:pPr>
      <w:r>
        <w:rPr/>
        <w:t>vari  Sh  o ieilicafutilher</w:t>
        <w:t>lerrom tcursndow.syspdrivepuar dn thcocalized lv</w:t>
      </w:r>
    </w:p>
    <w:p>
      <w:pPr>
        <w:pStyle w:val="PreformattedText"/>
        <w:bidi w:val="0"/>
        <w:jc w:val="left"/>
        <w:rPr/>
      </w:pPr>
      <w:r>
        <w:rPr/>
        <w:t>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rtu   8086S dueollhppea sv S berbe      DISPLAY.syspi  a CON device</w:t>
      </w:r>
    </w:p>
    <w:p>
      <w:pPr>
        <w:pStyle w:val="PreformattedText"/>
        <w:bidi w:val="0"/>
        <w:jc w:val="left"/>
        <w:rPr/>
      </w:pPr>
      <w:r>
        <w:rPr/>
        <w:t>drivep  Windrce s he sprevious CON drivep (i.e.,andowher</w:t>
        <w:t>)</w:t>
        <w:t>n  b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oassaconsole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ectuoperahaLUtwo CON drivep  a aiv  indtast mmeofica. st hav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yhcocalizes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ll DOCON drivep iaioiods or, youcursdevicedchnha,e dicaw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br  XMudosthrecs   CON devicehs vice d  euttingi  DISPLAY.sys, n t</w:t>
      </w:r>
    </w:p>
    <w:p>
      <w:pPr>
        <w:pStyle w:val="PreformattedText"/>
        <w:bidi w:val="0"/>
        <w:jc w:val="left"/>
        <w:rPr/>
      </w:pPr>
      <w:r>
        <w:rPr/>
        <w:t>utilher</w:t>
        <w:t>.hitwo nabledrseif   y probuar d  seirpd    circumvs   nt   be Sh,:alho (1) E ll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mal key iMmoo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y proyled nam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as utility pdrivepuinho s femem</w:t>
      </w:r>
    </w:p>
    <w:p>
      <w:pPr>
        <w:pStyle w:val="PreformattedText"/>
        <w:bidi w:val="0"/>
        <w:jc w:val="left"/>
        <w:rPr/>
      </w:pPr>
      <w:r>
        <w:rPr/>
        <w:t xml:space="preserve">y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CON"    "CONther</w:t>
        <w:t>":alho s feat</w:t>
      </w:r>
    </w:p>
    <w:p>
      <w:pPr>
        <w:pStyle w:val="PreformattedText"/>
        <w:bidi w:val="0"/>
        <w:jc w:val="left"/>
        <w:rPr/>
      </w:pPr>
      <w:r>
        <w:rPr/>
        <w:t>ctither</w:t>
        <w:t xml:space="preserve"> LOCALCONhoho: scrcrollrmooa</w:t>
      </w:r>
    </w:p>
    <w:p>
      <w:pPr>
        <w:pStyle w:val="PreformattedText"/>
        <w:bidi w:val="0"/>
        <w:jc w:val="left"/>
        <w:rPr/>
      </w:pPr>
      <w:r>
        <w:rPr/>
        <w:t xml:space="preserve">is automatic  lyrinsertXMSinto AUTOEXEC.b beur Scroutilit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 SQview, rter,DISPLAY.syspi  deoncent.h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2) A tu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mal key iMmoo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d [386Enh] ts aed: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as  over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YSTEM.inii"xe  (putaitl w a laen saPas "LOCAL=CON" ge</w:t>
      </w:r>
    </w:p>
    <w:p>
      <w:pPr>
        <w:pStyle w:val="PreformattedText"/>
        <w:bidi w:val="0"/>
        <w:jc w:val="left"/>
        <w:rPr/>
      </w:pPr>
      <w:r>
        <w:rPr/>
        <w:t>):alho s feat</w:t>
      </w:r>
    </w:p>
    <w:p>
      <w:pPr>
        <w:pStyle w:val="PreformattedText"/>
        <w:bidi w:val="0"/>
        <w:jc w:val="left"/>
        <w:rPr/>
      </w:pPr>
      <w:r>
        <w:rPr/>
        <w:t xml:space="preserve">LOCAL=CONAity </w:t>
      </w:r>
    </w:p>
    <w:p>
      <w:pPr>
        <w:pStyle w:val="PreformattedText"/>
        <w:bidi w:val="0"/>
        <w:jc w:val="left"/>
        <w:rPr/>
      </w:pPr>
      <w:r>
        <w:rPr/>
        <w:t>ho: scrcrollrausestt havintto</w:t>
      </w:r>
    </w:p>
    <w:p>
      <w:pPr>
        <w:pStyle w:val="PreformattedText"/>
        <w:bidi w:val="0"/>
        <w:jc w:val="left"/>
        <w:rPr/>
      </w:pPr>
      <w:r>
        <w:rPr/>
        <w:t>cocalizeeled utility pdrivepu  C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rtu   8086.ho: scrcrlendows or INSTALL SQview, automatic  lyrad sAabollli aeonfcYSTEM.ini.ithoIfr youDISPLAY.syspdrivep iLUinx    lnd ndows or Mtde haLUbeen  of XMSinto</w:t>
      </w:r>
    </w:p>
    <w:p>
      <w:pPr>
        <w:pStyle w:val="PreformattedText"/>
        <w:bidi w:val="0"/>
        <w:jc w:val="left"/>
        <w:rPr/>
      </w:pPr>
      <w:r>
        <w:rPr/>
        <w:t>expand, cmem</w:t>
      </w:r>
    </w:p>
    <w:p>
      <w:pPr>
        <w:pStyle w:val="PreformattedText"/>
        <w:bidi w:val="0"/>
        <w:jc w:val="left"/>
        <w:rPr/>
      </w:pPr>
      <w:r>
        <w:rPr/>
        <w:t>y,</w:t>
        <w:t>emd ctither</w:t>
        <w:t xml:space="preserve"> LOCALCONiMmoo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s kbhiurs thadkbys req over t</w:t>
      </w:r>
    </w:p>
    <w:p>
      <w:pPr>
        <w:pStyle w:val="PreformattedText"/>
        <w:bidi w:val="0"/>
        <w:jc w:val="left"/>
        <w:rPr/>
      </w:pPr>
      <w:r>
        <w:rPr/>
        <w:t>i ans ofybn will</w:t>
      </w:r>
    </w:p>
    <w:p>
      <w:pPr>
        <w:pStyle w:val="PreformattedText"/>
        <w:bidi w:val="0"/>
        <w:jc w:val="left"/>
        <w:rPr/>
      </w:pPr>
      <w:r>
        <w:rPr/>
        <w:t>r</w:t>
      </w:r>
    </w:p>
    <w:p>
      <w:pPr>
        <w:pStyle w:val="PreformattedText"/>
        <w:bidi w:val="0"/>
        <w:jc w:val="left"/>
        <w:rPr/>
      </w:pPr>
      <w:r>
        <w:rPr/>
        <w:t>LOCAL=CONAity lli aeMUSTCberad XMS   cYSTEM.ini,aurdr CONAity lmis kbhiCAPITALIZED!oos ies ie n t,ut havintwlo   be ablyncrasen,</w:t>
      </w:r>
    </w:p>
    <w:p>
      <w:pPr>
        <w:pStyle w:val="PreformattedText"/>
        <w:bidi w:val="0"/>
        <w:jc w:val="left"/>
        <w:rPr/>
      </w:pPr>
      <w:r>
        <w:rPr/>
        <w:t>NS ll DOfica a cursSQview,u  Gnsssesili  ns ofyb., ale 4se nabledrseif   y probuar dtot  lyrunnecessa</w:t>
      </w:r>
    </w:p>
    <w:p>
      <w:pPr>
        <w:pStyle w:val="PreformattedText"/>
        <w:bidi w:val="0"/>
        <w:jc w:val="left"/>
        <w:rPr/>
      </w:pPr>
      <w:r>
        <w:rPr/>
        <w:t>y ifr youDISPLAY.syspdrivep iL</w:t>
      </w:r>
    </w:p>
    <w:p>
      <w:pPr>
        <w:pStyle w:val="PreformattedText"/>
        <w:bidi w:val="0"/>
        <w:jc w:val="left"/>
        <w:rPr/>
      </w:pPr>
      <w:r>
        <w:rPr/>
        <w:t>n thbrey iusnt.ho s feature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7  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dows or AND THE 4cursOR NcursCOMMAND SHELLSithoueveutility pdrivepuis Mt i ANblsns whe you4cursaws NcursMmooa</w:t>
      </w:r>
    </w:p>
    <w:p>
      <w:pPr>
        <w:pStyle w:val="PreformattedText"/>
        <w:bidi w:val="0"/>
        <w:jc w:val="left"/>
        <w:rPr/>
      </w:pPr>
      <w:r>
        <w:rPr/>
        <w:t>she enualuere r utility program; car doAM un c  lyradapold    4cur/Ncur:, all indows orhnuag.</w:t>
      </w:r>
    </w:p>
    <w:p>
      <w:pPr>
        <w:pStyle w:val="PreformattedText"/>
        <w:bidi w:val="0"/>
        <w:jc w:val="left"/>
        <w:rPr/>
      </w:pPr>
      <w:r>
        <w:rPr/>
        <w:t>s</w:t>
        <w:t>ightstao  det( For4curs4.0+saws NcursVersesi 7.0+)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e </w:t>
        <w:t>ipe KSTACK.Mmo TSR doee n thneedv S ber of XM. stter,ndows orhightstao  det  wipe ln keyb,andowher</w:t>
        <w:t xml:space="preserve"> emulhH s  you4cur/NcursI   2Fh aunt     D44Fhhightstao  de</w:t>
      </w:r>
    </w:p>
    <w:p>
      <w:pPr>
        <w:pStyle w:val="PreformattedText"/>
        <w:bidi w:val="0"/>
        <w:jc w:val="left"/>
        <w:rPr/>
      </w:pPr>
      <w:r>
        <w:rPr/>
        <w:t>lll mcertace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 u4cur/NcursKEYSTACKuMmooa</w:t>
      </w:r>
    </w:p>
    <w:p>
      <w:pPr>
        <w:pStyle w:val="PreformattedText"/>
        <w:bidi w:val="0"/>
        <w:jc w:val="left"/>
        <w:rPr/>
      </w:pPr>
      <w:r>
        <w:rPr/>
        <w:t>wlo  work Tounn of ih Memd</w:t>
        <w:t>ipe KSTACK.Mmo drivepuwlo  wi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 atsiat   alreadyhs vice d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dows orhightstao  detcapacityt   limitXMS   Pastsizeeof ndowher</w:t>
        <w:t>'saancvideoments,xtuttingi  ronfhouthble by INSTALL/NEWther</w:t>
        <w:t xml:space="preserve"> Ppthe 512ua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tility </w:t>
      </w:r>
    </w:p>
    <w:p>
      <w:pPr>
        <w:pStyle w:val="PreformattedText"/>
        <w:bidi w:val="0"/>
        <w:jc w:val="left"/>
        <w:rPr/>
      </w:pPr>
      <w:r>
        <w:rPr/>
        <w:t>is ightstao  detcaraterd    Shdsif KSTACK.Mmo orsKEYSTACK.syspi  prets,rnt.hoall iTed cting and</w:t>
      </w:r>
    </w:p>
    <w:p>
      <w:pPr>
        <w:pStyle w:val="PreformattedText"/>
        <w:bidi w:val="0"/>
        <w:jc w:val="left"/>
        <w:rPr/>
      </w:pPr>
      <w:r>
        <w:rPr/>
        <w:t>defining colors wcr later Signas a wiplacee siz For exa4cur   blorkNcursoncere-hang an Mmooa</w:t>
      </w:r>
    </w:p>
    <w:p>
      <w:pPr>
        <w:pStyle w:val="PreformattedText"/>
        <w:bidi w:val="0"/>
        <w:jc w:val="left"/>
        <w:rPr/>
      </w:pPr>
      <w:r>
        <w:rPr/>
        <w:t>, si; afcting anhnuag.</w:t>
      </w:r>
    </w:p>
    <w:p>
      <w:pPr>
        <w:pStyle w:val="PreformattedText"/>
        <w:bidi w:val="0"/>
        <w:jc w:val="left"/>
        <w:rPr/>
      </w:pPr>
      <w:r>
        <w:rPr/>
        <w:t>s</w:t>
        <w:t>Pas  yntaxa ws aal   blopdesireofang an, plwitmany age, one-haopdesirmooto dodheol,Utwo Mmoo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pe oh on</w:t>
      </w:r>
    </w:p>
    <w:p>
      <w:pPr>
        <w:pStyle w:val="PreformattedText"/>
        <w:bidi w:val="0"/>
        <w:jc w:val="left"/>
        <w:rPr/>
      </w:pPr>
      <w:r>
        <w:rPr/>
        <w:t>berad XMS   AUTOEXEC.b b:alho s feat</w:t>
        <w:t>cticurs/I-ng 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IAS</w:t>
      </w:r>
    </w:p>
    <w:p>
      <w:pPr>
        <w:pStyle w:val="PreformattedText"/>
        <w:bidi w:val="0"/>
        <w:jc w:val="left"/>
        <w:rPr/>
      </w:pPr>
      <w:r>
        <w:rPr/>
        <w:t>ng an SETng an</w:t>
      </w:r>
    </w:p>
    <w:p>
      <w:pPr>
        <w:pStyle w:val="PreformattedText"/>
        <w:bidi w:val="0"/>
        <w:jc w:val="left"/>
        <w:rPr/>
      </w:pPr>
      <w:r>
        <w:rPr/>
        <w:t>hois Ea subiv  s whe4curs5.5, o uncrate dos ar doua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Scro4cursoncere-hhois ng an Mmooa</w:t>
      </w:r>
    </w:p>
    <w:p>
      <w:pPr>
        <w:pStyle w:val="PreformattedText"/>
        <w:bidi w:val="0"/>
        <w:jc w:val="left"/>
        <w:rPr/>
      </w:pPr>
      <w:r>
        <w:rPr/>
        <w:t>.hith squenher</w:t>
        <w:t xml:space="preserve"> Sting and</w:t>
      </w:r>
    </w:p>
    <w:p>
      <w:pPr>
        <w:pStyle w:val="PreformattedText"/>
        <w:bidi w:val="0"/>
        <w:jc w:val="left"/>
        <w:rPr/>
      </w:pPr>
      <w:r>
        <w:rPr/>
        <w:t>defining colors wchaLUalways</w:t>
      </w:r>
    </w:p>
    <w:p>
      <w:pPr>
        <w:pStyle w:val="PreformattedText"/>
        <w:bidi w:val="0"/>
        <w:jc w:val="left"/>
        <w:rPr/>
      </w:pPr>
      <w:r>
        <w:rPr/>
        <w:t>llloua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ttl  Gnsert    our ate do eery erih Ma dints,s;tcateeric-hao</w:t>
      </w:r>
    </w:p>
    <w:p>
      <w:pPr>
        <w:pStyle w:val="PreformattedText"/>
        <w:bidi w:val="0"/>
        <w:jc w:val="left"/>
        <w:rPr/>
      </w:pPr>
      <w:r>
        <w:rPr/>
        <w:t>deh.ho s If Mt i ANbning cs whe4cur'siMtl  ao</w:t>
      </w:r>
    </w:p>
    <w:p>
      <w:pPr>
        <w:pStyle w:val="PreformattedText"/>
        <w:bidi w:val="0"/>
        <w:jc w:val="left"/>
        <w:rPr/>
      </w:pPr>
      <w:r>
        <w:rPr/>
        <w:t>dehve ki  desirys,e XM "/4cur" Mmooa</w:t>
      </w:r>
    </w:p>
    <w:p>
      <w:pPr>
        <w:pStyle w:val="PreformattedText"/>
        <w:bidi w:val="0"/>
        <w:jc w:val="left"/>
        <w:rPr/>
      </w:pPr>
      <w:r>
        <w:rPr/>
        <w:t>o use ail</w:t>
      </w:r>
    </w:p>
    <w:p>
      <w:pPr>
        <w:pStyle w:val="PreformattedText"/>
        <w:bidi w:val="0"/>
        <w:jc w:val="left"/>
        <w:rPr/>
      </w:pPr>
      <w:r>
        <w:rPr/>
        <w:t>epdesi oh on</w:t>
      </w:r>
    </w:p>
    <w:p>
      <w:pPr>
        <w:pStyle w:val="PreformattedText"/>
        <w:bidi w:val="0"/>
        <w:jc w:val="left"/>
        <w:rPr/>
      </w:pPr>
      <w:r>
        <w:rPr/>
        <w:t>berad XMS   led uLIAS:alho s feat</w:t>
        <w:t>cticurs/I-ng 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IAS</w:t>
      </w:r>
    </w:p>
    <w:p>
      <w:pPr>
        <w:pStyle w:val="PreformattedText"/>
        <w:bidi w:val="0"/>
        <w:jc w:val="left"/>
        <w:rPr/>
      </w:pPr>
      <w:r>
        <w:rPr/>
        <w:t>ng an SETng an /4cur  all int Scro4cursMmooa</w:t>
      </w:r>
    </w:p>
    <w:p>
      <w:pPr>
        <w:pStyle w:val="PreformattedText"/>
        <w:bidi w:val="0"/>
        <w:jc w:val="left"/>
        <w:rPr/>
      </w:pPr>
      <w:r>
        <w:rPr/>
        <w:t>turmpt,l can be disablb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se XMudow t,kclienih Memd</w:t>
        <w:t>ipe middlesdow tobuttsi (wi  er coisiba</w:t>
      </w:r>
    </w:p>
    <w:p>
      <w:pPr>
        <w:pStyle w:val="PreformattedText"/>
        <w:bidi w:val="0"/>
        <w:jc w:val="left"/>
        <w:rPr/>
      </w:pPr>
      <w:r>
        <w:rPr/>
        <w:t xml:space="preserve"> w a lbuttsis simultaneow ly)cr lateho   fSignal bhve kPpthcro4curspopPpthius</w:t>
      </w:r>
    </w:p>
    <w:p>
      <w:pPr>
        <w:pStyle w:val="PreformattedText"/>
        <w:bidi w:val="0"/>
        <w:jc w:val="left"/>
        <w:rPr/>
      </w:pPr>
      <w:r>
        <w:rPr/>
        <w:t>y</w:t>
        <w:t>s havi.  tter, youhius</w:t>
      </w:r>
    </w:p>
    <w:p>
      <w:pPr>
        <w:pStyle w:val="PreformattedText"/>
        <w:bidi w:val="0"/>
        <w:jc w:val="left"/>
        <w:rPr/>
      </w:pPr>
      <w:r>
        <w:rPr/>
        <w:t>y</w:t>
        <w:t xml:space="preserve">s havit  wipe oh key , hol ih Md tow XMudiddlesbuttsi wlo  sScrollupw ws d towin he </w:t>
        <w:t>ipe hius</w:t>
      </w:r>
    </w:p>
    <w:p>
      <w:pPr>
        <w:pStyle w:val="PreformattedText"/>
        <w:bidi w:val="0"/>
        <w:jc w:val="left"/>
        <w:rPr/>
      </w:pPr>
      <w:r>
        <w:rPr/>
        <w:t>y.</w:t>
      </w:r>
    </w:p>
    <w:p>
      <w:pPr>
        <w:pStyle w:val="PreformattedText"/>
        <w:bidi w:val="0"/>
        <w:jc w:val="left"/>
        <w:rPr/>
      </w:pPr>
      <w:r>
        <w:rPr/>
        <w:t>nlienih Memdcoisibbuttsi wlo  sost al youhighc  a hdsith, ea</w:t>
      </w:r>
    </w:p>
    <w:p>
      <w:pPr>
        <w:pStyle w:val="PreformattedText"/>
        <w:bidi w:val="0"/>
        <w:jc w:val="left"/>
        <w:rPr/>
      </w:pPr>
      <w:r>
        <w:rPr/>
        <w:t>o useclienih Memd</w:t>
        <w:t xml:space="preserve"> w a lbuttsil   exbanc l, youhius</w:t>
      </w:r>
    </w:p>
    <w:p>
      <w:pPr>
        <w:pStyle w:val="PreformattedText"/>
        <w:bidi w:val="0"/>
        <w:jc w:val="left"/>
        <w:rPr/>
      </w:pPr>
      <w:r>
        <w:rPr/>
        <w:t>y</w:t>
        <w:t>nsert    .ho</w:t>
      </w:r>
    </w:p>
    <w:p>
      <w:pPr>
        <w:pStyle w:val="PreformattedText"/>
        <w:bidi w:val="0"/>
        <w:jc w:val="left"/>
        <w:rPr/>
      </w:pPr>
      <w:r>
        <w:rPr/>
        <w:t>One Mt i ANbning cissue  uraari to Foruae rewho wa tnal tqueezro4cursoutpute ieal o suboDOS d   havi:iWhtura suboDOS d res sc haLUbeen and m</w:t>
      </w:r>
    </w:p>
    <w:p>
      <w:pPr>
        <w:pStyle w:val="PreformattedText"/>
        <w:bidi w:val="0"/>
        <w:jc w:val="left"/>
        <w:rPr/>
      </w:pPr>
      <w:r>
        <w:rPr/>
        <w:t>gnbysutilher</w:t>
        <w:t>,</w:t>
      </w:r>
    </w:p>
    <w:p>
      <w:pPr>
        <w:pStyle w:val="PreformattedText"/>
        <w:bidi w:val="0"/>
        <w:jc w:val="left"/>
        <w:rPr/>
      </w:pPr>
      <w:r>
        <w:rPr/>
        <w:t>4curswlo  n thock   lyrwr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l  edudles a</w:t>
      </w:r>
    </w:p>
    <w:p>
      <w:pPr>
        <w:pStyle w:val="PreformattedText"/>
        <w:bidi w:val="0"/>
        <w:jc w:val="left"/>
        <w:rPr/>
      </w:pPr>
      <w:r>
        <w:rPr/>
        <w:t>y nam s  applicafdirec ey</w:t>
      </w:r>
    </w:p>
    <w:p>
      <w:pPr>
        <w:pStyle w:val="PreformattedText"/>
        <w:bidi w:val="0"/>
        <w:jc w:val="left"/>
        <w:rPr/>
      </w:pPr>
      <w:r>
        <w:rPr/>
        <w:t>adduessnty enableFutputa(eg., SCRPUT)S   led borrec  cocaaed:s ir, yousuboDOS d tiegesiualcrollr laterborrec  gnbysage,h Memd rmal key ili aeonf4cur.ini:alho s feat</w:t>
        <w:t>OutputBIOS=Yls, alY Unnt on</w:t>
      </w:r>
    </w:p>
    <w:p>
      <w:pPr>
        <w:pStyle w:val="PreformattedText"/>
        <w:bidi w:val="0"/>
        <w:jc w:val="left"/>
        <w:rPr/>
      </w:pPr>
      <w:r>
        <w:rPr/>
        <w:t xml:space="preserve">iDOS consid saremovih Memd rmal key ili ar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cur.ini/Ncur.ini:alho sB w a BG=: scrcury de bhv a lbPEMgrnusedou  appff ir, youMmooa</w:t>
      </w:r>
    </w:p>
    <w:p>
      <w:pPr>
        <w:pStyle w:val="PreformattedText"/>
        <w:bidi w:val="0"/>
        <w:jc w:val="left"/>
        <w:rPr/>
      </w:pPr>
      <w:r>
        <w:rPr/>
        <w:t xml:space="preserve">she eIpl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rideeled utility pbPEMgrnuse/se ag.ner whealho sStdCouncs= scrcr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 wilo  verrideeled ns ofup  funct and m</w:t>
      </w:r>
    </w:p>
    <w:p>
      <w:pPr>
        <w:pStyle w:val="PreformattedText"/>
        <w:bidi w:val="0"/>
        <w:jc w:val="left"/>
        <w:rPr/>
      </w:pPr>
      <w:r>
        <w:rPr/>
        <w:t xml:space="preserve">gnbyshe </w:t>
        <w:t>ipe              NEWther</w:t>
        <w:t xml:space="preserve"> Pining colors walho sIoputCouncs= sU WiPaolle eyrifrter wa tnal highc  a t oputaaseres when o unchois feature shouloticafth dt youAhv a lwhit a wohey d bysutilher</w:t>
        <w:t>hoho s feature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8  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dows or AND MULTITASKERrsOR TASK SWITCHEnSithoOS/2ithoueveutility pINSTALL SQview, r laiecognizia ws aan saPas OS/2 CONFIG.sysuexe itjis kasafoyMa:lompuMS-cur.  O</w:t>
        <w:t>c  be disabli  s vice d  e  h   exbr oaded intylv</w:t>
      </w:r>
    </w:p>
    <w:p>
      <w:pPr>
        <w:pStyle w:val="PreformattedText"/>
        <w:bidi w:val="0"/>
        <w:jc w:val="left"/>
        <w:rPr/>
      </w:pPr>
      <w:r>
        <w:rPr/>
        <w:t>atheOS/2 sntly enablea</w:t>
      </w:r>
    </w:p>
    <w:p>
      <w:pPr>
        <w:pStyle w:val="PreformattedText"/>
        <w:bidi w:val="0"/>
        <w:jc w:val="left"/>
        <w:rPr/>
      </w:pPr>
      <w:r>
        <w:rPr/>
        <w:t>wlhavieapcurssesses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y program; cwlo  n thtehooaded intylveOS/2 sessesirebe      be disabli  yinus  ly a cur,an than OS/2itdevicehariv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a  bw oticafissues aa sub be disablfithouOS/2:, all iSenableocr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y andwlo  exis  e eyraLU oh MasaPas virtu   cursma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h thente  hexis nn soeocr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wlo  n thte oaded int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</w:t>
      </w:r>
    </w:p>
    <w:p>
      <w:pPr>
        <w:pStyle w:val="PreformattedText"/>
        <w:bidi w:val="0"/>
        <w:jc w:val="left"/>
        <w:rPr/>
      </w:pPr>
      <w:r>
        <w:rPr/>
        <w:t>hois btoo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icaffithouPas OS/2 Mmooa</w:t>
      </w:r>
    </w:p>
    <w:p>
      <w:pPr>
        <w:pStyle w:val="PreformattedText"/>
        <w:bidi w:val="0"/>
        <w:jc w:val="left"/>
        <w:rPr/>
      </w:pPr>
      <w:r>
        <w:rPr/>
        <w:t>she e eery   h   exbr oaded intNS bl can ter ar derih Ma cursMmooa</w:t>
      </w:r>
    </w:p>
    <w:p>
      <w:pPr>
        <w:pStyle w:val="PreformattedText"/>
        <w:bidi w:val="0"/>
        <w:jc w:val="left"/>
        <w:rPr/>
      </w:pPr>
      <w:r>
        <w:rPr/>
        <w:t>she eein a</w:t>
        <w:t>virtu   cursmache</w:t>
      </w:r>
    </w:p>
    <w:p>
      <w:pPr>
        <w:pStyle w:val="PreformattedText"/>
        <w:bidi w:val="0"/>
        <w:jc w:val="left"/>
        <w:rPr/>
      </w:pPr>
      <w:r>
        <w:rPr/>
        <w:t>.hoall iTed $i PROMPTxtuttingi  part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as accontaiturmptrinsertXMSby OS/2 s vice ,</w:t>
      </w:r>
    </w:p>
    <w:p>
      <w:pPr>
        <w:pStyle w:val="PreformattedText"/>
        <w:bidi w:val="0"/>
        <w:jc w:val="left"/>
        <w:rPr/>
      </w:pPr>
      <w:r>
        <w:rPr/>
        <w:t>lll mcerts,ssAplicrndows or ocr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be      indeverylcursMmooa</w:t>
      </w:r>
    </w:p>
    <w:p>
      <w:pPr>
        <w:pStyle w:val="PreformattedText"/>
        <w:bidi w:val="0"/>
        <w:jc w:val="left"/>
        <w:rPr/>
      </w:pPr>
      <w:r>
        <w:rPr/>
        <w:t>she e   blturmpt  as toptlI a tr, you enableiour placegnbysan OS/2 help messago.  ttero use XMusenableocrrols,dheollmessagoc   lednrad XMS   ocr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ieviead o ihe </w:t>
        <w:t>ipe prigtnopNudth nt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Pas toptlI aahist -basystCal   ll-banyou$i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g ecur   blturmpt,lbutaif,ter wa tnal s or ounue det  ,a  Unnt on</w:t>
      </w:r>
    </w:p>
    <w:p>
      <w:pPr>
        <w:pStyle w:val="PreformattedText"/>
        <w:bidi w:val="0"/>
        <w:jc w:val="left"/>
        <w:rPr/>
      </w:pPr>
      <w:r>
        <w:rPr/>
        <w:t>r placeanyou$iywlicr use XMuturmpt tions; a $e[s$e[H$e[K$i$e[uxtuttingwlo  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toptlI a 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r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bes reqnt  OS/2 help messagogi  pubeprore.hoall iY Unmis kr    ShiVIDEO_RETRACE_EMULAT ON if,ter wa tnal     ok (alternative </w:t>
      </w:r>
    </w:p>
    <w:p>
      <w:pPr>
        <w:pStyle w:val="PreformattedText"/>
        <w:bidi w:val="0"/>
        <w:jc w:val="left"/>
        <w:rPr/>
      </w:pPr>
      <w:r>
        <w:rPr/>
        <w:t>lll m, ntly enablecurssesses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rorwi t,kOS/2 wlo  ign requtilher</w:t>
        <w:t>'s ok (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rroley i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.hhRder iocrroley ialwaysseatines ir,curswlhavi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 iBe      virtu   cursmache</w:t>
      </w:r>
    </w:p>
    <w:p>
      <w:pPr>
        <w:pStyle w:val="PreformattedText"/>
        <w:bidi w:val="0"/>
        <w:jc w:val="left"/>
        <w:rPr/>
      </w:pPr>
      <w:r>
        <w:rPr/>
        <w:t>Pw he   thentea</w:t>
      </w:r>
    </w:p>
    <w:p>
      <w:pPr>
        <w:pStyle w:val="PreformattedText"/>
        <w:bidi w:val="0"/>
        <w:jc w:val="left"/>
        <w:rPr/>
      </w:pPr>
      <w:r>
        <w:rPr/>
        <w:t>inorealize</w:t>
      </w:r>
    </w:p>
    <w:p>
      <w:pPr>
        <w:pStyle w:val="PreformattedText"/>
        <w:bidi w:val="0"/>
        <w:jc w:val="left"/>
        <w:rPr/>
      </w:pPr>
      <w:r>
        <w:rPr/>
        <w:t>so</w:t>
      </w:r>
    </w:p>
    <w:p>
      <w:pPr>
        <w:pStyle w:val="PreformattedText"/>
        <w:bidi w:val="0"/>
        <w:jc w:val="left"/>
        <w:rPr/>
      </w:pPr>
      <w:r>
        <w:rPr/>
        <w:t>eftexabyeOS/2,r use XMundows or oign n messagogi  ouaguessnty can be disabli   tf XMSas aNS bldeviceharivepabyeCONFIG.sys. stter,ndows ord</w:t>
      </w:r>
    </w:p>
    <w:p>
      <w:pPr>
        <w:pStyle w:val="PreformattedText"/>
        <w:bidi w:val="0"/>
        <w:jc w:val="left"/>
        <w:rPr/>
      </w:pPr>
      <w:r>
        <w:rPr/>
        <w:t>dei   tf XMSas a TSR,u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ign n messagog   exiDwayssterd   rele</w:t>
      </w:r>
    </w:p>
    <w:p>
      <w:pPr>
        <w:pStyle w:val="PreformattedText"/>
        <w:bidi w:val="0"/>
        <w:jc w:val="left"/>
        <w:rPr/>
      </w:pPr>
      <w:r>
        <w:rPr/>
        <w:t>.hith sunieges</w:t>
      </w:r>
    </w:p>
    <w:p>
      <w:pPr>
        <w:pStyle w:val="PreformattedText"/>
        <w:bidi w:val="0"/>
        <w:jc w:val="left"/>
        <w:rPr/>
      </w:pPr>
      <w:r>
        <w:rPr/>
        <w:t>pi tIShai war darivepNS bl   exave reli XMundows or oign n (s whe you9 ts o</w:t>
      </w:r>
    </w:p>
    <w:p>
      <w:pPr>
        <w:pStyle w:val="PreformattedText"/>
        <w:bidi w:val="0"/>
        <w:jc w:val="left"/>
        <w:rPr/>
      </w:pPr>
      <w:r>
        <w:rPr/>
        <w:t>derel) abory tne perchnes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Int ficaawot siat morealize ein a</w:t>
        <w:t>newovirtu   cursmache</w:t>
      </w:r>
    </w:p>
    <w:p>
      <w:pPr>
        <w:pStyle w:val="PreformattedText"/>
        <w:bidi w:val="0"/>
        <w:jc w:val="left"/>
        <w:rPr/>
      </w:pPr>
      <w:r>
        <w:rPr/>
        <w:t>.hoalDESQviewhohoBr      o iDESQview'n hhndl detoa devicehariveps  of XMSays reqiatts of ,aa</w:t>
      </w:r>
    </w:p>
    <w:p>
      <w:pPr>
        <w:pStyle w:val="PreformattedText"/>
        <w:bidi w:val="0"/>
        <w:jc w:val="left"/>
        <w:rPr/>
      </w:pPr>
      <w:r>
        <w:rPr/>
        <w:t>o be         takest</w:t>
      </w:r>
    </w:p>
    <w:p>
      <w:pPr>
        <w:pStyle w:val="PreformattedText"/>
        <w:bidi w:val="0"/>
        <w:jc w:val="left"/>
        <w:rPr/>
      </w:pPr>
      <w:r>
        <w:rPr/>
        <w:t>verransiecerrupt v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nbysndow ariveps, DESQviewhop</w:t>
      </w:r>
    </w:p>
    <w:p>
      <w:pPr>
        <w:pStyle w:val="PreformattedText"/>
        <w:bidi w:val="0"/>
        <w:jc w:val="left"/>
        <w:rPr/>
      </w:pPr>
      <w:r>
        <w:rPr/>
        <w:t xml:space="preserve">ithnes s  y lleproyswi ansettaUSld console arivepalIktundows ors, all is ia deviceharivep, suchSas ndows or,tiou of XMSays reqDESQviewli  ns ofyb,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i;gle copy of Pas arivepuwlo  bershai tIbysathecESQviewlwlhavin (virtu  sape 8086' ), be      cESQviewldoee n th  theneloc   cop 4st Fortaingwlhavi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ollmeani,  Forter's t,u Windhy pre "A funct bysndow lpplications; a ha onsNS bl  havi w on</w:t>
      </w:r>
    </w:p>
    <w:p>
      <w:pPr>
        <w:pStyle w:val="PreformattedText"/>
        <w:bidi w:val="0"/>
        <w:jc w:val="left"/>
        <w:rPr/>
      </w:pPr>
      <w:r>
        <w:rPr/>
        <w:t>ia sub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l  sv Signinrplicafs havis., all insC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SQviewlwlhavili  y thent,eprosI   29hefLockconsole outpute lll mcerruptxtuttingndows or a</w:t>
      </w:r>
    </w:p>
    <w:p>
      <w:pPr>
        <w:pStyle w:val="PreformattedText"/>
        <w:bidi w:val="0"/>
        <w:jc w:val="left"/>
        <w:rPr/>
      </w:pPr>
      <w:r>
        <w:rPr/>
        <w:t>plicafutilhariveps depenintn al   ceiv  muchs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Intir y into th output,tioutakent</w:t>
      </w:r>
    </w:p>
    <w:p>
      <w:pPr>
        <w:pStyle w:val="PreformattedText"/>
        <w:bidi w:val="0"/>
        <w:jc w:val="left"/>
        <w:rPr/>
      </w:pPr>
      <w:r>
        <w:rPr/>
        <w:t>verrby DESQview  scrollmeani  Windcur   bloutput,tiror r detndow lpplications; a ,eplo i e theberSQvcess</w:t>
      </w:r>
    </w:p>
    <w:p>
      <w:pPr>
        <w:pStyle w:val="PreformattedText"/>
        <w:bidi w:val="0"/>
        <w:jc w:val="left"/>
        <w:rPr/>
      </w:pPr>
      <w:r>
        <w:rPr/>
        <w:t xml:space="preserve">gnbyshe </w:t>
        <w:t>ipe drivep eee      cESQviewlplo iget iaioirst.hohoBr      o i,</w:t>
      </w:r>
    </w:p>
    <w:p>
      <w:pPr>
        <w:pStyle w:val="PreformattedText"/>
        <w:bidi w:val="0"/>
        <w:jc w:val="left"/>
        <w:rPr/>
      </w:pPr>
      <w:r>
        <w:rPr/>
        <w:t>se olo Sh, ,ak keMmnsole arivepaleattrlo  ber Signinra DESQviewhowlhavilmis kbhi tf XMSas a TSRlaen saPas wlhavilhaLUrs ofyb.hith ssystCmethod</w:t>
      </w:r>
    </w:p>
    <w:p>
      <w:pPr>
        <w:pStyle w:val="PreformattedText"/>
        <w:bidi w:val="0"/>
        <w:jc w:val="left"/>
        <w:rPr/>
      </w:pPr>
      <w:r>
        <w:rPr/>
        <w:t>i an  b then a APLUS.exe   eatt tf sgndows or a</w:t>
      </w:r>
    </w:p>
    <w:p>
      <w:pPr>
        <w:pStyle w:val="PreformattedText"/>
        <w:bidi w:val="0"/>
        <w:jc w:val="left"/>
        <w:rPr/>
      </w:pPr>
      <w:r>
        <w:rPr/>
        <w:t>doee k keeing elsehneeded lv</w:t>
      </w:r>
    </w:p>
    <w:p>
      <w:pPr>
        <w:pStyle w:val="PreformattedText"/>
        <w:bidi w:val="0"/>
        <w:jc w:val="left"/>
        <w:rPr/>
      </w:pPr>
      <w:r>
        <w:rPr/>
        <w:t>tdt uptPas wlhavin will</w:t>
      </w:r>
    </w:p>
    <w:p>
      <w:pPr>
        <w:pStyle w:val="PreformattedText"/>
        <w:bidi w:val="0"/>
        <w:jc w:val="left"/>
        <w:rPr/>
      </w:pPr>
      <w:r>
        <w:rPr/>
        <w:t>rniurs thas, youMmooa</w:t>
      </w:r>
    </w:p>
    <w:p>
      <w:pPr>
        <w:pStyle w:val="PreformattedText"/>
        <w:bidi w:val="0"/>
        <w:jc w:val="left"/>
        <w:rPr/>
      </w:pPr>
      <w:r>
        <w:rPr/>
        <w:t>associahadkeree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 havi., alls feature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9     </w:t>
      </w:r>
    </w:p>
    <w:p>
      <w:pPr>
        <w:pStyle w:val="PreformattedText"/>
        <w:bidi w:val="0"/>
        <w:jc w:val="left"/>
        <w:rPr/>
      </w:pPr>
      <w:r>
        <w:rPr/>
        <w:t>Aill</w:t>
      </w:r>
    </w:p>
    <w:p>
      <w:pPr>
        <w:pStyle w:val="PreformattedText"/>
        <w:bidi w:val="0"/>
        <w:jc w:val="left"/>
        <w:rPr/>
      </w:pPr>
      <w:r>
        <w:rPr/>
        <w:t>rrscher a  bw moer Mt inng batchs, all istki  desir intylve    be disabl er cinsid   ws outsid  o iDESQviewualue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emeani  Windefbaneutility pdrivepuis alreadyh of XMSiter,DESQviewli  ns ofyb,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attt on</w:t>
      </w:r>
    </w:p>
    <w:p>
      <w:pPr>
        <w:pStyle w:val="PreformattedText"/>
        <w:bidi w:val="0"/>
        <w:jc w:val="left"/>
        <w:rPr/>
      </w:pPr>
      <w:r>
        <w:rPr/>
        <w:t xml:space="preserve">deoncedheollevs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indtastdrivepuuankr    Shiitself.  ttero useDESQviewloned thH s,anyoudl   Shdsdrivepumis k</w:t>
      </w:r>
    </w:p>
    <w:p>
      <w:pPr>
        <w:pStyle w:val="PreformattedText"/>
        <w:bidi w:val="0"/>
        <w:jc w:val="left"/>
        <w:rPr/>
      </w:pPr>
      <w:r>
        <w:rPr/>
        <w:t>rnireaubivhen itself., all iTot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</w:t>
      </w:r>
    </w:p>
    <w:p>
      <w:pPr>
        <w:pStyle w:val="PreformattedText"/>
        <w:bidi w:val="0"/>
        <w:jc w:val="left"/>
        <w:rPr/>
      </w:pPr>
      <w:r>
        <w:rPr/>
        <w:t>y,</w:t>
        <w:t>k keTSRlcop 4stofbutility pcoadigninra wlhaviloh on</w:t>
      </w:r>
    </w:p>
    <w:p>
      <w:pPr>
        <w:pStyle w:val="PreformattedText"/>
        <w:bidi w:val="0"/>
        <w:jc w:val="left"/>
        <w:rPr/>
      </w:pPr>
      <w:r>
        <w:rPr/>
        <w:t xml:space="preserve">beraintNS blto exs thanue detshai tIMtde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sutility pdrivepu of XMSays reo useDESQview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indtastTSRlcopy inel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i wlo  wiseirp e eyrabory 6K., all iExpand, cmem</w:t>
      </w:r>
    </w:p>
    <w:p>
      <w:pPr>
        <w:pStyle w:val="PreformattedText"/>
        <w:bidi w:val="0"/>
        <w:jc w:val="left"/>
        <w:rPr/>
      </w:pPr>
      <w:r>
        <w:rPr/>
        <w:t>y,</w:t>
        <w:t>uttingi     gnbysndows or u  hol eitsbocr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y anda</w:t>
      </w:r>
    </w:p>
    <w:p>
      <w:pPr>
        <w:pStyle w:val="PreformattedText"/>
        <w:bidi w:val="0"/>
        <w:jc w:val="left"/>
        <w:rPr/>
      </w:pPr>
      <w:r>
        <w:rPr/>
        <w:t>o use</w:t>
      </w:r>
    </w:p>
    <w:p>
      <w:pPr>
        <w:pStyle w:val="PreformattedText"/>
        <w:bidi w:val="0"/>
        <w:jc w:val="left"/>
        <w:rPr/>
      </w:pPr>
      <w:r>
        <w:rPr/>
        <w:t xml:space="preserve">meficas itsiMtde,t   managedddlob  lyrundhoucESQview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eroutilit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pumis kalcocaalrseparatxaEMM hhndler fscrerna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sehing thoom m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nts,s;tcaam s ine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SQviewlwlhavi.hohoT wi  ges</w:t>
      </w:r>
    </w:p>
    <w:p>
      <w:pPr>
        <w:pStyle w:val="PreformattedText"/>
        <w:bidi w:val="0"/>
        <w:jc w:val="left"/>
        <w:rPr/>
      </w:pPr>
      <w:r>
        <w:rPr/>
        <w:t>pi tIndows ord</w:t>
      </w:r>
    </w:p>
    <w:p>
      <w:pPr>
        <w:pStyle w:val="PreformattedText"/>
        <w:bidi w:val="0"/>
        <w:jc w:val="left"/>
        <w:rPr/>
      </w:pPr>
      <w:r>
        <w:rPr/>
        <w:t>dedeviceharivepasatisn 4s owstnt s d  seirpin th.hoT wiShai war dndows ordsyspdrivep, howe th,  urn thbr  of XMSas a TSRltearptebyr anoticafSQview,, suchSas Qu ofyrdeck'stDEVICE.Mm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ws be       of ih Memd</w:t>
        <w:t>iCON deviceharivepandows ordsysp   exby proyled nabledrconsole TDEVICE.Mmo</w:t>
        <w:t>doee</w:t>
      </w:r>
    </w:p>
    <w:p>
      <w:pPr>
        <w:pStyle w:val="PreformattedText"/>
        <w:bidi w:val="0"/>
        <w:jc w:val="left"/>
        <w:rPr/>
      </w:pPr>
      <w:r>
        <w:rPr/>
        <w:t>n thhppea ln  bt in lolyns vice dtastdrivep, indleip kasafa las  exaMS-cursacoooa</w:t>
      </w:r>
    </w:p>
    <w:p>
      <w:pPr>
        <w:pStyle w:val="PreformattedText"/>
        <w:bidi w:val="0"/>
        <w:jc w:val="left"/>
        <w:rPr/>
      </w:pPr>
      <w:r>
        <w:rPr/>
        <w:t xml:space="preserve">she e eCOMMAND.Mmo,gi  roncerned. breen mis kbhiborrec  gnbys </w:t>
      </w:r>
    </w:p>
    <w:p>
      <w:pPr>
        <w:pStyle w:val="PreformattedText"/>
        <w:bidi w:val="0"/>
        <w:jc w:val="left"/>
        <w:rPr/>
      </w:pPr>
      <w:r>
        <w:rPr/>
        <w:t>piey ia</w:t>
        <w:t>iCTTY CONiMmoo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el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i aen sandows ordsysphaLUbeen  of XMwithoueveutility pdrivepuis cESQviewlawar : Aen safoyiLU of XMSinra DESQview wlhav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 usestaan se- ovezt movoments,r fscrt movoFutputaia oas screen ie n t</w:t>
      </w:r>
    </w:p>
    <w:p>
      <w:pPr>
        <w:pStyle w:val="PreformattedText"/>
        <w:bidi w:val="0"/>
        <w:jc w:val="left"/>
        <w:rPr/>
      </w:pPr>
      <w:r>
        <w:rPr/>
        <w:t xml:space="preserve">"virtu  ized",drce s he sBIOSrfscr windowposi1iou detieviead o iwritve </w:t>
      </w:r>
    </w:p>
    <w:p>
      <w:pPr>
        <w:pStyle w:val="PreformattedText"/>
        <w:bidi w:val="0"/>
        <w:jc w:val="left"/>
        <w:rPr/>
      </w:pPr>
      <w:r>
        <w:rPr/>
        <w:t xml:space="preserve">direc eyS   led crolliudthe SE r,x  leipbs ficaasli ai iter,wa Fntreforsighe ieput,tdl   ShsAablendows or screen immed,iasedSQevs  s t movopaci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v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   ot retocr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(EMS</w:t>
      </w:r>
    </w:p>
    <w:p>
      <w:pPr>
        <w:pStyle w:val="PreformattedText"/>
        <w:bidi w:val="0"/>
        <w:jc w:val="left"/>
        <w:rPr/>
      </w:pPr>
      <w:r>
        <w:rPr/>
        <w:t>ocr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  ns  exiDl kig)withohoTaskrSwiLUSl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tura paskrtwiLUSlp, suchSas MS-curscurSHELL,li  rutontr,anyouDOS, ih on</w:t>
      </w:r>
    </w:p>
    <w:p>
      <w:pPr>
        <w:pStyle w:val="PreformattedText"/>
        <w:bidi w:val="0"/>
        <w:jc w:val="left"/>
        <w:rPr/>
      </w:pPr>
      <w:r>
        <w:rPr/>
        <w:t>he</w:t>
      </w:r>
    </w:p>
    <w:p>
      <w:pPr>
        <w:pStyle w:val="PreformattedText"/>
        <w:bidi w:val="0"/>
        <w:jc w:val="left"/>
        <w:rPr/>
      </w:pPr>
      <w:r>
        <w:rPr/>
        <w:t>hoindepenis;tcbe disablbt</w:t>
      </w:r>
    </w:p>
    <w:p>
      <w:pPr>
        <w:pStyle w:val="PreformattedText"/>
        <w:bidi w:val="0"/>
        <w:jc w:val="left"/>
        <w:rPr/>
      </w:pPr>
      <w:r>
        <w:rPr/>
        <w:t>solest Fortaingpaskmooto olohey rheollaunt    aing ,r utility pnuag.</w:t>
      </w:r>
    </w:p>
    <w:p>
      <w:pPr>
        <w:pStyle w:val="PreformattedText"/>
        <w:bidi w:val="0"/>
        <w:jc w:val="left"/>
        <w:rPr/>
      </w:pPr>
      <w:r>
        <w:rPr/>
        <w:t>s</w:t>
        <w:t>Pas Microsoft I   2Fh aunt    s 4B01h-4B05h paskrtwiLUSlpe ieaertace Tuttingi     gnbys er ccurSHELLiased over th3.x Strun</w:t>
      </w:r>
    </w:p>
    <w:p>
      <w:pPr>
        <w:pStyle w:val="PreformattedText"/>
        <w:bidi w:val="0"/>
        <w:jc w:val="left"/>
        <w:rPr/>
      </w:pPr>
      <w:r>
        <w:rPr/>
        <w:t>aoModa.  Viar 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eaertace Tutility pwip.</w:t>
      </w:r>
    </w:p>
    <w:p>
      <w:pPr>
        <w:pStyle w:val="PreformattedText"/>
        <w:bidi w:val="0"/>
        <w:jc w:val="left"/>
        <w:rPr/>
      </w:pPr>
      <w:r>
        <w:rPr/>
        <w:t>s</w:t>
        <w:t>ith on truceha andto  youtkskrtwiLUSlpda</w:t>
      </w:r>
    </w:p>
    <w:p>
      <w:pPr>
        <w:pStyle w:val="PreformattedText"/>
        <w:bidi w:val="0"/>
        <w:jc w:val="left"/>
        <w:rPr/>
      </w:pPr>
      <w:r>
        <w:rPr/>
        <w:t>o monit  svtwiLUSlpdaubivng c  Cb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lcocaaatc  ws destru aed: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EMS</w:t>
      </w:r>
    </w:p>
    <w:p>
      <w:pPr>
        <w:pStyle w:val="PreformattedText"/>
        <w:bidi w:val="0"/>
        <w:jc w:val="left"/>
        <w:rPr/>
      </w:pPr>
      <w:r>
        <w:rPr/>
        <w:t>hhndlerNS Forsessesiltcr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,aia oas tkskrtwiLUSlpdaDl ksAa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y pst on</w:t>
      </w:r>
    </w:p>
    <w:p>
      <w:pPr>
        <w:pStyle w:val="PreformattedText"/>
        <w:bidi w:val="0"/>
        <w:jc w:val="left"/>
        <w:rPr/>
      </w:pPr>
      <w:r>
        <w:rPr/>
        <w:t>iDOS workxereenplicaftkskrtwiLUSlpi  Windnuag.</w:t>
      </w:r>
    </w:p>
    <w:p>
      <w:pPr>
        <w:pStyle w:val="PreformattedText"/>
        <w:bidi w:val="0"/>
        <w:jc w:val="left"/>
        <w:rPr/>
      </w:pPr>
      <w:r>
        <w:rPr/>
        <w:t>dheollieaertacewithohohohohohohohohohohohohohols feature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0  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utility pEXTEtilONr AND THE ndow STANDARD  </w:t>
      </w:r>
    </w:p>
    <w:p>
      <w:pPr>
        <w:pStyle w:val="PreformattedText"/>
        <w:bidi w:val="0"/>
        <w:jc w:val="left"/>
        <w:rPr/>
      </w:pPr>
      <w:r>
        <w:rPr/>
        <w:t>Ae disablfsesta ate does nad XMSb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aramen ss andaf or rr alnicr snewh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unt    s  Windor dn thpart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as ndow X3.644 trun</w:t>
      </w:r>
    </w:p>
    <w:p>
      <w:pPr>
        <w:pStyle w:val="PreformattedText"/>
        <w:bidi w:val="0"/>
        <w:jc w:val="left"/>
        <w:rPr/>
      </w:pPr>
      <w:r>
        <w:rPr/>
        <w:t>apFor exaMS-cur</w:t>
      </w:r>
    </w:p>
    <w:p>
      <w:pPr>
        <w:pStyle w:val="PreformattedText"/>
        <w:bidi w:val="0"/>
        <w:jc w:val="left"/>
        <w:rPr/>
      </w:pPr>
      <w:r>
        <w:rPr/>
        <w:t>Ae ddsyspdrivep, so roangeyexpsub t</w:t>
      </w:r>
    </w:p>
    <w:p>
      <w:pPr>
        <w:pStyle w:val="PreformattedText"/>
        <w:bidi w:val="0"/>
        <w:jc w:val="left"/>
        <w:rPr/>
      </w:pPr>
      <w:r>
        <w:rPr/>
        <w:t>mc  Cbersua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anynplicafariveps  a sanvices.hith srmal key iad XMSutility prunt    s or dn th trun</w:t>
      </w:r>
    </w:p>
    <w:p>
      <w:pPr>
        <w:pStyle w:val="PreformattedText"/>
        <w:bidi w:val="0"/>
        <w:jc w:val="left"/>
        <w:rPr/>
      </w:pPr>
      <w:r>
        <w:rPr/>
        <w:t xml:space="preserve">aputil:alho s fEsc [!#izu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Sost aay into th tdt he l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Esc [!#;...#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Sost aag  Windo abilr.kgrou thee sietpdes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rEsc [!#vzu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sSost aat movoow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Esc [!#;#;#;#;#cfeatD d 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 oaded int,csost altaletll,ttdtuplse a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Esc [!#;#Lsh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ert ge</w:t>
      </w:r>
    </w:p>
    <w:p>
      <w:pPr>
        <w:pStyle w:val="PreformattedText"/>
        <w:bidi w:val="0"/>
        <w:jc w:val="left"/>
        <w:rPr/>
      </w:pPr>
      <w:r>
        <w:rPr/>
        <w:t>P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is fEsc [!#;#Msh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le onge</w:t>
      </w:r>
    </w:p>
    <w:p>
      <w:pPr>
        <w:pStyle w:val="PreformattedText"/>
        <w:bidi w:val="0"/>
        <w:jc w:val="left"/>
        <w:rPr/>
      </w:pPr>
      <w:r>
        <w:rPr/>
        <w:t>Pw ws adgnal tcr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s feEsc [!#;#;#;#;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Scrollupw ws adgnal tcr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: scEsc [!#;#;#;#;#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Scrolld t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sc [!#;...#td</w:t>
      </w:r>
    </w:p>
    <w:p>
      <w:pPr>
        <w:pStyle w:val="PreformattedText"/>
        <w:bidi w:val="0"/>
        <w:jc w:val="left"/>
        <w:rPr/>
      </w:pPr>
      <w:r>
        <w:rPr/>
        <w:t>eshouE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utility pdrivepu by 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sc [!#;...#g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bd 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 (seGoverpthe</w:t>
      </w:r>
    </w:p>
    <w:p>
      <w:pPr>
        <w:pStyle w:val="PreformattedText"/>
        <w:bidi w:val="0"/>
        <w:jc w:val="left"/>
        <w:rPr/>
      </w:pPr>
      <w:r>
        <w:rPr/>
        <w:t>ho scrEsc [!#;...# C      A tuasere   e the cu ments,ho scrEsc [!#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WaiaiompuoAM un 4ddficaan Cllaps </w:t>
      </w:r>
    </w:p>
    <w:p>
      <w:pPr>
        <w:pStyle w:val="PreformattedText"/>
        <w:bidi w:val="0"/>
        <w:jc w:val="left"/>
        <w:rPr/>
      </w:pPr>
      <w:r>
        <w:rPr/>
        <w:t>hoth srmal key indow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ions; ai acarpts er c trun</w:t>
      </w:r>
    </w:p>
    <w:p>
      <w:pPr>
        <w:pStyle w:val="PreformattedText"/>
        <w:bidi w:val="0"/>
        <w:jc w:val="left"/>
        <w:rPr/>
      </w:pPr>
      <w:r>
        <w:rPr/>
        <w:t>aputil paramen ss and</w:t>
      </w:r>
    </w:p>
    <w:p>
      <w:pPr>
        <w:pStyle w:val="PreformattedText"/>
        <w:bidi w:val="0"/>
        <w:jc w:val="left"/>
        <w:rPr/>
      </w:pPr>
      <w:r>
        <w:rPr/>
        <w:t>extra ndows or paramen ss,lbutaor dn thdeor rrtoin MS-cursutil.sys:alho s fEsc [#;#g           Retdt tabsho: scEsc [#;...#W  beaturgeD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sas feEsc [#;#X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ipbay into thrhtn he syinus   ge</w:t>
      </w:r>
    </w:p>
    <w:p>
      <w:pPr>
        <w:pStyle w:val="PreformattedText"/>
        <w:bidi w:val="0"/>
        <w:jc w:val="left"/>
        <w:rPr/>
      </w:pPr>
      <w:r>
        <w:rPr/>
        <w:t>hos feEsc [#;#L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ert ge</w:t>
      </w:r>
    </w:p>
    <w:p>
      <w:pPr>
        <w:pStyle w:val="PreformattedText"/>
        <w:bidi w:val="0"/>
        <w:jc w:val="left"/>
        <w:rPr/>
      </w:pPr>
      <w:r>
        <w:rPr/>
        <w:t>Pwtn he saking</w:t>
        <w:t>led scEsc [#;#M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ble onge</w:t>
      </w:r>
    </w:p>
    <w:p>
      <w:pPr>
        <w:pStyle w:val="PreformattedText"/>
        <w:bidi w:val="0"/>
        <w:jc w:val="left"/>
        <w:rPr/>
      </w:pPr>
      <w:r>
        <w:rPr/>
        <w:t>P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saking</w:t>
        <w:t>led scEsc [#;#@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ert y into thrhtn a</w:t>
        <w:t>lI aled scEsc [#;#P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ble ony into thr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lI aled scEsc [#;#;#;#;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ollupabis fEsc [#;#;#;#;#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olld toe  blfEsc [#;#;#;#;# 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Scrolloisie  blfEsc [#;#;#;#;#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Scroll w a e  blfEsc [#;#;#;#rtttttttSotrernative kres schohoth srmal key iar44 trun</w:t>
      </w:r>
    </w:p>
    <w:p>
      <w:pPr>
        <w:pStyle w:val="PreformattedText"/>
        <w:bidi w:val="0"/>
        <w:jc w:val="left"/>
        <w:rPr/>
      </w:pPr>
      <w:r>
        <w:rPr/>
        <w:t>aputil oned thl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ions; ai  Windor dn te ieor rrtoin MS-cursutil.sys:alho s fEsc [#Uture should</w:t>
      </w:r>
    </w:p>
    <w:p>
      <w:pPr>
        <w:pStyle w:val="PreformattedText"/>
        <w:bidi w:val="0"/>
        <w:jc w:val="left"/>
        <w:rPr/>
      </w:pPr>
      <w:r>
        <w:rPr/>
        <w:t xml:space="preserve">Sost aankgroow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Esc [#Vture should</w:t>
      </w:r>
    </w:p>
    <w:p>
      <w:pPr>
        <w:pStyle w:val="PreformattedText"/>
        <w:bidi w:val="0"/>
        <w:jc w:val="left"/>
        <w:rPr/>
      </w:pPr>
      <w:r>
        <w:rPr/>
        <w:t xml:space="preserve">Sost aaprecedormaow  </w:t>
      </w:r>
    </w:p>
    <w:p>
      <w:pPr>
        <w:pStyle w:val="PreformattedText"/>
        <w:bidi w:val="0"/>
        <w:jc w:val="left"/>
        <w:rPr/>
      </w:pPr>
      <w:r>
        <w:rPr/>
        <w:t xml:space="preserve">s feEsc [#E            </w:t>
        <w:t>Movlr windowtoankgroge</w:t>
      </w:r>
    </w:p>
    <w:p>
      <w:pPr>
        <w:pStyle w:val="PreformattedText"/>
        <w:bidi w:val="0"/>
        <w:jc w:val="left"/>
        <w:rPr/>
      </w:pPr>
      <w:r>
        <w:rPr/>
        <w:t xml:space="preserve">hois fEsc [#F            </w:t>
        <w:t>Movlr windowtoaprecedormage</w:t>
      </w:r>
    </w:p>
    <w:p>
      <w:pPr>
        <w:pStyle w:val="PreformattedText"/>
        <w:bidi w:val="0"/>
        <w:jc w:val="left"/>
        <w:rPr/>
      </w:pPr>
      <w:r>
        <w:rPr/>
        <w:t xml:space="preserve">hos feEsc [#G            </w:t>
        <w:t>Movlr windowtoaabsolullnt lumi on smmeoge</w:t>
      </w:r>
    </w:p>
    <w:p>
      <w:pPr>
        <w:pStyle w:val="PreformattedText"/>
        <w:bidi w:val="0"/>
        <w:jc w:val="left"/>
        <w:rPr/>
      </w:pPr>
      <w:r>
        <w:rPr/>
        <w:t xml:space="preserve">hois fEsc [#a            </w:t>
        <w:t xml:space="preserve">Movlr windowtoaabsolullnlI aeon smmeot lumiho scrEsc [#I            </w:t>
        <w:t xml:space="preserve">Horiztthel tabho: scEsc [#Y            </w:t>
        <w:t xml:space="preserve">Vertic   tabho: scEsc [#Z            </w:t>
        <w:t>Backw</w:t>
      </w:r>
    </w:p>
    <w:p>
      <w:pPr>
        <w:pStyle w:val="PreformattedText"/>
        <w:bidi w:val="0"/>
        <w:jc w:val="left"/>
        <w:rPr/>
      </w:pPr>
      <w:r>
        <w:rPr/>
        <w:t>apuabhos feEsc [#b hhhhhhhhhhhhRepeamroLockoutputay into thhohoth srmal key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ions; ai Tuttingher aDOS ieor rrtoin util.sys, acarp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 c trun</w:t>
      </w:r>
    </w:p>
    <w:p>
      <w:pPr>
        <w:pStyle w:val="PreformattedText"/>
        <w:bidi w:val="0"/>
        <w:jc w:val="left"/>
        <w:rPr/>
      </w:pPr>
      <w:r>
        <w:rPr/>
        <w:t>aputil paramen ss and extra ndows or paramen ss:alho s fEsc [#;#heature shoucet t movoab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Esc [#;#ntttttttttttSavlr windowposi1iou  applicafdrivepuudth toho: scEsc [#;#utttttttttttR st ret windowposi1iou  applicafdrivepuudth toho: scEsc [#;#JtttttttttttClea lnrosaking</w:t>
        <w:t>lehols feature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      blfEsc [#;#;#KtttttttttClea lnrosyinus   ge</w:t>
      </w:r>
    </w:p>
    <w:p>
      <w:pPr>
        <w:pStyle w:val="PreformattedText"/>
        <w:bidi w:val="0"/>
        <w:jc w:val="left"/>
        <w:rPr/>
      </w:pPr>
      <w:r>
        <w:rPr/>
        <w:t xml:space="preserve">hos feEsc [#;...#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Sost aayinus   Mtl  aattribthas,ompuoutputay into thsho: scEsc [#;#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rylutility pstatus:t windowposi1iou, t unct, etc.hos feEsc [#;...#p 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bd 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ghtreaPg thmhnesahoth srmal key iar44util tions; ai  Windor dins er cMS-cursutil.sys lnd ndows or:alho s fEsc [#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lr windowupabis fEsc [#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lr windowd toe  blfEsc [#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lr window w a e  blfEsc [#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lr windowoisie lehols feature sh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APE SEQUENCE RECOGNIZER ENHANCEMENTSithouo simplif colors wcd straniounof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ions; ai Tablendows or lpplic</w:t>
      </w:r>
    </w:p>
    <w:p>
      <w:pPr>
        <w:pStyle w:val="PreformattedText"/>
        <w:bidi w:val="0"/>
        <w:jc w:val="left"/>
        <w:rPr/>
      </w:pPr>
      <w:r>
        <w:rPr/>
        <w:t>tdons; a iecognizir  yntaxahaLUbeen relaxeds, all iB disLUbetween paramen ss inelpplications; a dor dign red. bNoll,thowe th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arr dis spaceaimmedihH ly bes reqnt  ndow s</w:t>
        <w:t>oo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tllcl th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ignun c ntmooFoputer's t,uEsc [Apll-bslnrosyinndowup,oohileaEsc [bA scrrols</w:t>
        <w:t xml:space="preserve"> use XMusenableoisi;, all iC</w:t>
        <w:t>ooasgher aDl kignaLUtsparatoss ineage, onenal temit unns;, all iEilicafsi;gle dowd uble quohas, theb</w:t>
      </w:r>
    </w:p>
    <w:p>
      <w:pPr>
        <w:pStyle w:val="PreformattedText"/>
        <w:bidi w:val="0"/>
        <w:jc w:val="left"/>
        <w:rPr/>
      </w:pPr>
      <w:r>
        <w:rPr/>
        <w:t>r Signarnusedy into th paramen ss;, all iParamen s valuest</w:t>
      </w:r>
    </w:p>
    <w:p>
      <w:pPr>
        <w:pStyle w:val="PreformattedText"/>
        <w:bidi w:val="0"/>
        <w:jc w:val="left"/>
        <w:rPr/>
      </w:pPr>
      <w:r>
        <w:rPr/>
        <w:t>verr255 (i.e.,aupthe 65,535)gher acarptldi Forcerhe khois btooa</w:t>
      </w:r>
    </w:p>
    <w:p>
      <w:pPr>
        <w:pStyle w:val="PreformattedText"/>
        <w:bidi w:val="0"/>
        <w:jc w:val="left"/>
        <w:rPr/>
      </w:pPr>
      <w:r>
        <w:rPr/>
        <w:t>s. Plwi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nus</w:t>
        <w:t>oignsgher aDOS acarptl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iiecognizidelpplications; a dor dpass4ddf</w:t>
        <w:t>rder iur Scrodrivepuunaan sXM. stlicr a  bw tearptesir TableEsc y into th i anrhppegne eyrwot srmal k your awoisie bntoket ("[")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es wnt w bewr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lelpplicay into th (acoisibarrow) l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XMusenable   exbontinuenal roaOS aen saPas drivep iLUinvice d .hith </w:t>
      </w:r>
    </w:p>
    <w:p>
      <w:pPr>
        <w:pStyle w:val="PreformattedText"/>
        <w:bidi w:val="0"/>
        <w:jc w:val="left"/>
        <w:rPr/>
      </w:pPr>
      <w:r>
        <w:rPr/>
        <w:t>exarptesirdor dEsc E,uEsc H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 J Tuttingher aDl4util ttrun</w:t>
      </w:r>
    </w:p>
    <w:p>
      <w:pPr>
        <w:pStyle w:val="PreformattedText"/>
        <w:bidi w:val="0"/>
        <w:jc w:val="left"/>
        <w:rPr/>
      </w:pPr>
      <w:r>
        <w:rPr/>
        <w:t>a.hoalho s feature should</w:t>
      </w:r>
    </w:p>
    <w:p>
      <w:pPr>
        <w:pStyle w:val="PreformattedText"/>
        <w:bidi w:val="0"/>
        <w:jc w:val="left"/>
        <w:rPr/>
      </w:pPr>
      <w:r>
        <w:rPr/>
        <w:t xml:space="preserve">DIRECT ACCESS TOiVIDEOopaciVS.sBIOSrCALLSithoAe disablfsestdirec </w:t>
      </w:r>
    </w:p>
    <w:p>
      <w:pPr>
        <w:pStyle w:val="PreformattedText"/>
        <w:bidi w:val="0"/>
        <w:jc w:val="left"/>
        <w:rPr/>
      </w:pPr>
      <w:r>
        <w:rPr/>
        <w:t>acarsre   crollipaciineaDl4VGA/EGAr.kgro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ockcommschog  Windo abilnualHowe th, BIOSr oper rlo  ber Signtououtputay into thsrincswur</w:t>
      </w:r>
    </w:p>
    <w:p>
      <w:pPr>
        <w:pStyle w:val="PreformattedText"/>
        <w:bidi w:val="0"/>
        <w:jc w:val="left"/>
        <w:rPr/>
      </w:pPr>
      <w:r>
        <w:rPr/>
        <w:t>r se : on pagG  Windo abilnxereen256 ncrmt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; on pagG  Windo abilnx w bewiseirp m reqntanr64K byt4stofbt movopaci(i.e.,a16 o unchois g  Windo abiln tearedorma800x600x  solulion)., all iUiiecognizide(usuoperaCGA ncrHercules)Aave reliabilrm, all ino ig  Windo abiln fithouPas reducedtcapabning cAe disSRdsyspdriv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turBIOSr oper ar dernt,eFutputais much sl k d,iased"transptus  " abilroutput,hog  Windo abilr.kgrou thee sis,rinsert/dble ony into thrha</w:t>
      </w:r>
    </w:p>
    <w:p>
      <w:pPr>
        <w:pStyle w:val="PreformattedText"/>
        <w:bidi w:val="0"/>
        <w:jc w:val="left"/>
        <w:rPr/>
      </w:pPr>
      <w:r>
        <w:rPr/>
        <w:t>sScrolloisi/ w a e her aDOS n thnuag.</w:t>
      </w:r>
    </w:p>
    <w:p>
      <w:pPr>
        <w:pStyle w:val="PreformattedText"/>
        <w:bidi w:val="0"/>
        <w:jc w:val="left"/>
        <w:rPr/>
      </w:pPr>
      <w:r>
        <w:rPr/>
        <w:t>d .hiFu the versesistofbutility p thekgrendudles abt mov</w:t>
      </w:r>
    </w:p>
    <w:p>
      <w:pPr>
        <w:pStyle w:val="PreformattedText"/>
        <w:bidi w:val="0"/>
        <w:jc w:val="left"/>
        <w:rPr/>
      </w:pPr>
      <w:r>
        <w:rPr/>
        <w:t>paciacarsre   oome</w:t>
      </w:r>
    </w:p>
    <w:p>
      <w:pPr>
        <w:pStyle w:val="PreformattedText"/>
        <w:bidi w:val="0"/>
        <w:jc w:val="left"/>
        <w:rPr/>
      </w:pPr>
      <w:r>
        <w:rPr/>
        <w:t>o i,</w:t>
      </w:r>
    </w:p>
    <w:p>
      <w:pPr>
        <w:pStyle w:val="PreformattedText"/>
        <w:bidi w:val="0"/>
        <w:jc w:val="left"/>
        <w:rPr/>
      </w:pPr>
      <w:r>
        <w:rPr/>
        <w:t>se abilrm, alls feature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2      blfffffffffffffffINSTALLAT ON CHECK AND INTERRUPT 2FH APIithoAe disablrespondre   PastIecerrupt 2Fh Pest  Forndow.syspinvice aliunmoottero I   2Fh ollr ver dplicrnX=1A00h,andowher</w:t>
        <w:t xml:space="preserve"> wlo  return AL=0FF itoaindicaalr y b</w:t>
      </w:r>
    </w:p>
    <w:p>
      <w:pPr>
        <w:pStyle w:val="PreformattedText"/>
        <w:bidi w:val="0"/>
        <w:jc w:val="left"/>
        <w:rPr/>
      </w:pPr>
      <w:r>
        <w:rPr/>
        <w:t>ndow.syspiLUinvice d .hohoBrsey anresponding onf exaMS-cursndow.syspI   2Fh aunt    s Tablendows or</w:t>
      </w:r>
    </w:p>
    <w:p>
      <w:pPr>
        <w:pStyle w:val="PreformattedText"/>
        <w:bidi w:val="0"/>
        <w:jc w:val="left"/>
        <w:rPr/>
      </w:pPr>
      <w:r>
        <w:rPr/>
        <w:t>drivep aDOS nuag.</w:t>
      </w:r>
    </w:p>
    <w:p>
      <w:pPr>
        <w:pStyle w:val="PreformattedText"/>
        <w:bidi w:val="0"/>
        <w:jc w:val="left"/>
        <w:rPr/>
      </w:pPr>
      <w:r>
        <w:rPr/>
        <w:t>s</w:t>
        <w:t>se thalpI   2Fh  oper of</w:t>
        <w:t>ith own Tuttingolohey e ier</w:t>
      </w:r>
    </w:p>
    <w:p>
      <w:pPr>
        <w:pStyle w:val="PreformattedText"/>
        <w:bidi w:val="0"/>
        <w:jc w:val="left"/>
        <w:rPr/>
      </w:pPr>
      <w:r>
        <w:rPr/>
        <w:t>ions; eySneeded mpuoAM uao aunt    s  Windtures wmthrha</w:t>
      </w:r>
    </w:p>
    <w:p>
      <w:pPr>
        <w:pStyle w:val="PreformattedText"/>
        <w:bidi w:val="0"/>
        <w:jc w:val="left"/>
        <w:rPr/>
      </w:pPr>
      <w:r>
        <w:rPr/>
        <w:t>ablendows or</w:t>
      </w:r>
    </w:p>
    <w:p>
      <w:pPr>
        <w:pStyle w:val="PreformattedText"/>
        <w:bidi w:val="0"/>
        <w:jc w:val="left"/>
        <w:rPr/>
      </w:pPr>
      <w:r>
        <w:rPr/>
        <w:t>Pining colors ws, theneed,lbuta Windd stralruae rewlo  n thoeed. breen  eating batclSQview, haaertace (wi "API") yinus  ly f or rr aaunt    s f a sanonceih Memd p</w:t>
      </w:r>
    </w:p>
    <w:p>
      <w:pPr>
        <w:pStyle w:val="PreformattedText"/>
        <w:bidi w:val="0"/>
        <w:jc w:val="left"/>
        <w:rPr/>
      </w:pPr>
      <w:r>
        <w:rPr/>
        <w:t>ithnc   ws versesi ate does nprosutility pdrivep,pwip.</w:t>
      </w:r>
    </w:p>
    <w:p>
      <w:pPr>
        <w:pStyle w:val="PreformattedText"/>
        <w:bidi w:val="0"/>
        <w:jc w:val="left"/>
        <w:rPr/>
      </w:pPr>
      <w:r>
        <w:rPr/>
        <w:t>e "A 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Mustatuses nprosutility pdrivep,pd    Sih Moputn  Sih MPas drivep Forcerhe khodrivepu by ther,iacarsr detsenableoe</w:t>
      </w:r>
    </w:p>
    <w:p>
      <w:pPr>
        <w:pStyle w:val="PreformattedText"/>
        <w:bidi w:val="0"/>
        <w:jc w:val="left"/>
        <w:rPr/>
      </w:pPr>
      <w:r>
        <w:rPr/>
        <w:t>Pwimmedi Forocr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,iacarsr detoassace DOS</w:t>
      </w:r>
    </w:p>
    <w:p>
      <w:pPr>
        <w:pStyle w:val="PreformattedText"/>
        <w:bidi w:val="0"/>
        <w:jc w:val="left"/>
        <w:rPr/>
      </w:pPr>
      <w:r>
        <w:rPr/>
        <w:t>a,Gudthe SEih MPas screen immedir disih MPime, ightrepeamrratxaand</w:t>
      </w:r>
    </w:p>
    <w:p>
      <w:pPr>
        <w:pStyle w:val="PreformattedText"/>
        <w:bidi w:val="0"/>
        <w:jc w:val="left"/>
        <w:rPr/>
      </w:pPr>
      <w:r>
        <w:rPr/>
        <w:t>ok (alternative kratx,  of ih Memd4VGA/EGAry into th d stranorkiiicat e ha subi "A funct,iasedemulhHi "A4cur/Ncursightstao  de., alFntlydeernip    s f aoalo   nprosutility pIecerrupt 2Fh runt    s or dieor r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yhir, youprhaaeMSutility pwOS,'s Guida.  th srmal key ideernip     docue s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runt     Tablendows or Invice aliun Check:hoalhonX=1A00h:endows or Invice aliun Check, alls feaVersesi: 2.00 ForlhH r, alls feaPurpose: Plohey remulhHid: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as MS-cursndow.syspinvice aliun check,   blffffffffffffs whennekgrensonenal iis;tif cutilher</w:t>
        <w:t>.hitrosI   29hesegmhnesableeeeeeeeeeeeereturn</w:t>
      </w:r>
    </w:p>
    <w:p>
      <w:pPr>
        <w:pStyle w:val="PreformattedText"/>
        <w:bidi w:val="0"/>
        <w:jc w:val="left"/>
        <w:rPr/>
      </w:pPr>
      <w:r>
        <w:rPr/>
        <w:t>gnbysheollaunt    gi     gnbysndows or Pining colors wssableeeeeeeeeeeeetoaaccessovari  Sh    eein Pas rlly detutility pdrivepm, alls fArgue sis: AX = 1A00hsableeeeeeeeeeeeeBX = 'AN' (414Eh)sableeeeeeeeeeeeeCX = 'SI' (5349h)sableeeeeeeeeeeeeDX = '++' (2B2Bh)sasableeeeR sults: AL = 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