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iCVu v. 2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% of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ate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y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n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key Support Desig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n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C introduces a great new toy.  Yes, just use RelicV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envy of all your friends!  Watch RelicVu as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olio features like these that will amaze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6 different resolution modes, &lt;=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ollback and Ansimation in every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-the-fly SAUCE definiti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 path/filespec switch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ST RIPscrip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N viewing at up to 510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Monkey suppor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it will take 20 years off of your 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sic operation, RelicVu requires only an 8086 with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lor display adapter.  Several features, however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newer hardware, and 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, 320 Wide video modes         MC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, 640 Wide video modes         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olor                              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                             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viewing                            E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 viewing (smooth panning)          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stuff in This Version 2.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icvu is now the ONLY viewer with mon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icvu now optionally uses SAUCE to check for 80x50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via relicvu.cfg (the default), Relicvu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nfo4'.  If it's = 50 then Relicvu will switch to the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of the particular video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now aborts bins as well a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and grayscale now work their magic in binary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look at Hunchback's messag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what speed optimized SAUC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iCEColor to Bi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dded a cool little %done bar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gfix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uld do a better job of detecting EGA (for font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 rid of snow in 320 mode ans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bug where using '*.*' in addition to other mask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 all th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1 byte on the mask menu.  Put the borders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uldn't read root directories as X:\\ now.  There ya go tinyz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cause of an icecolor bug I rewrote my 320x200 par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somewhat slower parsing and ansimation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n't be too noticable / annoying.  Anyways, icecol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works in 32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320x200 icecolor bug in Bi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problems with linefeeds (0ah) sans carriage returns (0dh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unno why they were that way.  Perhaps some ansi dra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ed up and doesn't properly re-translate text '\n's to 0d0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nsis will most likely screw up with type.  Anyway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is less correct now I guess, but, it works. 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- displays a brief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- Resolution - allows user to select display mod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5              text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50              text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x256        MC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 Wide           MC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16          V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Wide            V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Path - allows user to change directories/filespec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be updated accordingly after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 The default masks are specified in RELICVU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Vu supports up to 4 masks.  The fourth mask is spec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commandline; i.e., "RELICVU *.ANS" will load RELiCV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asks and "*.ANS", overwriting the fourth m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Autoscroll - determines whether RELiCVu will initial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sis or whether the user gets the privi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Ansimation mode - turns off scrollback and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mation sequences.  RELiCVu does force ansi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back mode if the SAUCE ansimatio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Select view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okay, so the baud rates are definitely approximate.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o (no delay), Allegro (14400 bps), Andante (9600 b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gio (2400 bps), and Largo (1200 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elect color options. 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Normal    - Defaults to blink but loads iCECol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 flag in SAUC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CEColor  - Forces iCEColor (non-blink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scii     - Strips colors from Ansi.  For you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Grayscale - Makes the ansi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#,Pgup,Pgdn - The arrow keys are used to scroll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r a prompt to highlight an item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isplaying an ansi, these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oll back 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Selects highlighted file for display or updat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 of the month goes out to Tinyz, cause he asked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rc ppl wanted to be gree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ious  .  Wintermute  .  Flood .  Hunchback  .  Dr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ve  .  Paradox  .  Phaser-x  .  The Guardian  .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Speed  .  Absolute Zero .  Neurosis  .  Hell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lain, give me money, or both, you can reac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Evil, on IRC in #ansi or at The Heretic Asy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RELiCVu Documentation              Greater Evil        RELiC               19940519####P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RELiCVu Documentation              Greater Evil        Relic               19940916�#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