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NSI   by Robert Kemmet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1    August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NSI.ARC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NSI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NSI.CHN     Chain-file, called by EDITANSI.COM,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NSI.COM     Startup program, asks for filename to edit &amp; runs 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NSI.HL1     Help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NSI.HL2     Help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rols are explain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just type  A&gt;EDIT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