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���������������������������������������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������������������������������������������������������������������������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  ��������������������������������������������������������������������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                           GRiMViEW v1.0                              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  ��������������������������������������������������������������������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������������������������������������������������������������������������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��������������������������������������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iMViEW is was programmed by Ffejtable?.  Every bit of cod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of the MOD routines were done by him.  You may stumbl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or three in the program and the author asks you to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of any problems you encounter by reaching him at his BB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a GRiMNet.  The coding is awefully messy, and needs to be clea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xpect to see a new version in the next pack, with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bug fixes.  Enjoy the program, and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aut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Command line optio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MOD (force MOD playing ability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FADE (force fading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ade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iew ANSIs in 80x25, 80x50, 320x200 and 320x200wid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rollback in 80x25 and 80x50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UCE Support for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rey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D support for users in a NON-Desqvi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ximum number of files limitied only by the amount of mem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r Selectable File Mask (default upon loading is *.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le listing is sorted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File listing contains a list of directories to allow eas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2 Color Support (This was added last minute to the 320x200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crollback on an ANSI longer than 400 lines will more tha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haywire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crollback occasionally flips out, and allows you to scroll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/end of a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last entry when selecting files is a "blank".  This was to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g in my sorting routine.  This will eventually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 believe that the PGUP/PGDN keys sometimes screw up.  I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to, I forget if I fixed it.  The problem was rare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nt been able to dupli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tur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CEColor support, when  a) I figure out what the fuck it is and b)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amn thing.  If it turns out to be lame, I wont bothe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32 Color Support (This was added last minute to the 320x200mode, it d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very good in 320x200wid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ESA Support for more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rollback in al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fferent display speeds (ie: 300,1200,2400,9600,14400 bau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etter MOD play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IF and PC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playing routines in this program were written by Mark Cox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work, they apparently do not work under Desqview, an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lock up which is why I wont let Desqview users play them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get my hands on some better routines... If you know of any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 I believe the author of DMP has routin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the author of this program, do so by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ent Playground BBS - GRiM WHQ - (908)/920-2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MNet - Currently with HUBs in 215, 813, 603, and 90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