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ENTER TO QUI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������</w:t>
      </w:r>
      <w:r>
        <w:rPr/>
        <w:t>۰���          ���  ް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 ��� ��   ۲ ���      ܲ���۲�����  ���۲   ���ް  � ������  ۲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۲    ��    ��   �� ��߲�   ����������۲�� ��    ۲ �߱� �� ��   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۲    ۲�   ܲ ��   ۲  ۲������������۲��� ���� ۲   </w:t>
      </w:r>
      <w:r>
        <w:rPr>
          <w:rtl w:val="true"/>
        </w:rPr>
        <w:t>޲ ޲</w:t>
      </w:r>
      <w:r>
        <w:rPr/>
        <w:t xml:space="preserve"> 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 xml:space="preserve">۲������  ��  ۲  �������ܲ������������ ۲ ��   </w:t>
      </w:r>
      <w:r>
        <w:rPr>
          <w:rtl w:val="true"/>
        </w:rPr>
        <w:t xml:space="preserve">޲ ޲ </w:t>
      </w:r>
      <w:r>
        <w:rPr/>
        <w:t>۲</w:t>
      </w:r>
      <w:r>
        <w:rPr>
          <w:rtl w:val="true"/>
        </w:rPr>
        <w:t xml:space="preserve">   ��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                �   </w:t>
      </w:r>
      <w:r>
        <w:rPr/>
        <w:t xml:space="preserve">۲         ��������������  ���  ��   �� </w:t>
      </w:r>
      <w:r>
        <w:rPr>
          <w:rtl w:val="true"/>
        </w:rPr>
        <w:t>޲</w:t>
      </w:r>
      <w:r>
        <w:rPr/>
        <w:t xml:space="preserve">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߲               ߲�������۰��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߲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knosphere episode 2/series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last for 15 minutes or less. If it takes longer tha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KNO2.BA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d3d by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286/16 or better[486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1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2 megs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490k of conventional memory[600k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bjec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Interface(combat and map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 Updates v1.1 (Fixes,Removals, and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ma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weapons and laser effect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batt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Sa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NSI light sourcing because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can now cancel your laser if you accidently 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ps are now loaded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 speaker sound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can now turn on/off your status bar during battles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noying flicker.&lt;Default is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logos &amp; ar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maller .EXE size because of BRUN45 for more free memo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ok out wireframe images because they were pretty useles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DO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ad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1996, an industry working under the government, Gtek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able metal called Intek. This metal was first used a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uit using a metal called tekn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has been assassinated by Rigel, but no one knows. Ri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president and has ordered Gtek to stop production and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him. Rigel then has created weapons that can destroy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aken all the teknosphere on Earth. He has created a larg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and better metal that is attacking the world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three troops to use the armor, you(Dane) have joined the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trying to stop Rigel. They have stolen one of your old suits and 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to stop Rigel. Rigel has also tapped out all of the teknosphere s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from the world. It's your job to stop him before he creates the sui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the of the blueprints left. If he can capture someone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uit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used by the resistence, you have chosen to defeat Rigel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olen some weapons and recharged your Hydrax suit with the tekno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Now you're on your way to Deimos. If the second teknospher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get a more powerful weapon. Next on the hitlist is Ri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in a mine at Deimos, find the teknosphere&lt;It's that blue 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outside view of Dane, you can control him to move anyw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mp into an enemy or in a situation like that, you will be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ode. You can walk into people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your game&lt; 3 slo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your game&lt; 3 slo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ave during a bat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KING NORMAL ENEMI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                      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[D] - Dashing keys  [left[down]right]- Walk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Enem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Da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a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a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Turn o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Turn off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hand-to-hand, just walk in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sers, press SPACE BAR and press the arrow key to po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. You can cancel it by pressing any other button. A new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is that if you have a new weapon, your laser look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the ANSIs s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 don't have time to draw quality pics for a stupi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edited one of the MAP files, and everything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install Tekn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knosphere crashes everytime I press too m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hol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bunch of weird chracter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ANSI.COM is in your /tekno directory. If not, then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that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s will run a lo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the game to run. It hangs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et a higher DOS version, faster computer,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SoundBlaster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.exe and choose soundblaster.I don't know how it work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been playing for 2 days now! I can't beat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mail me at bloodlre@easyaccess.com, I'll give you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eries, every couple of months an episode will be releas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out of ideas or feel that this sucks too much, I will end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al episode. There is a chance this could be the final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! TEKNOSPHERE USUALLY FREEZES AND YOU MIGHT HAVE TO START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AVE! YOU GOT 3 SLOTS! USE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eknosphere freezes is because you pressed 2 or m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MOD or S3M player with a good DOS shell. Shell to DOS with musi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and run Teknosphere. And YES, you can still hav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z next for teknix0-2?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.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NO MORE CODING FOR ME. DIGITIZED SOUND WAS GOING TO BE US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O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nosphere was created with the Teknix0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nix0-engine(QB45 ver.) was c0ded by blood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USA &lt;408 area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lur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outines taken from AllBasicCo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Routines by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ader by some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routines by 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least this game isn't as bad as Ghandi goes to Hell" -blood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IMPORTANT NOTIC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eries hasn't ended, I don't want to continue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ForceZer0 is being started on. Instead of a turn-based fighting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interactive. So no more story lines, this one is just a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ZZT to DOS. Hopefully this one will come off the 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ummer '96. If it's possible, i could release a new pack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. (I've only got the interactive routines tested, but I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ing, AI, and multiple sprite movements yet. SO there is a c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w be finished.)The ZZT version was called Chemical Wars,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Here are some features I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laser icons when you get a new weapon like spreadfire,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or plasma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ammo&lt;except bom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lighting effects(the one that was SUPPOSED to be in tekno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nemy AI instead of them ALWAYS going tow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the game is called Ground Forc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QUIT THE VIE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