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 Passage To Bangkok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Velc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5.11 #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7) 281-0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y currect ANSi &amp; BBS screens as of 11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two separate ZIP files so you'll have to unzip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rk on them infrequently, but I'd always like to improv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ideas to improve these drop me a line. I'm a regular 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ssages from The Lobster Bouy BBS. I can be reached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Cotter. I don't queue all the confrences, so go for the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f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elcome any LD callers, especially TriBBS sysops. I have the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upgrade door available in my DOOR menu as selection #12. Al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get decent access on the first call, so don't w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mited my newuser crap so people could log on quicker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see my other RIP screens drop me a line at A Pa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ngkok BBS. I'm not a great ANSi drawer, I do what I ca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couple that are edited from others who let me see thier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any money for use, just edit my name and board out and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e to design an create an ANSi screen let me know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. We could negotiate a very resonable price. If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theme, I'd love to trade screens with you. Especially R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TheDraw a swear by this great litt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C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shall rule the OS w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