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Date...: 17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Name......: ATL!-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.......: Atlantic ANSi Pack #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AHHHHH!!!!! nothing to say... only that i hate writ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jeck thiz shit out N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... Call my board for a chat or requ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yperZ0NE - +(31).(0)485.38.48.05 - 28k8/v34 - 24hrz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o... At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......: Grinder, Squizzy, Kid Icarus, Asgorath, Mard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ios, Whizz-Kid, Brain, Big X, Total Illusion, R-Taz, Gothm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other dewds that i forgot and know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  </w:t>
      </w:r>
      <w:r>
        <w:rPr/>
        <w:t>E0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