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BBS Programming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-2015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tioned program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ystic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Programming Language (refered to as MPL from here on 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.  In the state that it's in now, its still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st BBS script languages, but its still no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 powerful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MPL is also not complet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ystic BBS documentation will be worked 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nd may not be completed for quite some tim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included with the distribution (f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hich may help assist you in getting the hang of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ritten any useful MPL programs, please send them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sticbbs@geocities.com so they can be included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ystic BBS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About Using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Mystic BBS Programming Language follow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urbo Pascal series of programming compilers. 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was almost 100% Turbo Pascal compatibl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unctions) but it has been slightly chang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iendl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the programming compiler are available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first one, MIDE.EXE, is a fully functional 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compiling MPE programs.  This program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DE, including syntax highlighting of all command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ersion of the compiler is MPLC.EXE.  This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lied so you are not forced to use MIDE.EX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you do not find the MIDE interface to be satisfa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favorite text editor and MPLC.EXE to creat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quick notes about the syntax of the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notes about things that aren't working as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ext after a number sign (#) is considered a com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until the next line of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Hello There')  # This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per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L does not follow the order of operation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, division, addition, subtraction).  S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one in the order that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its not POSSIBLE to do PEMDAS-order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just take a little more effort on the programme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 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. Bitwise 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 fully supports bitwise math and operators!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-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- Bitwise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- Bitwise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eleted = $04;  // established bit for userdeleted from recor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note: this value has changed check records.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Flags AND UserDeleted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User is de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fining variables:  All variables are global to all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ocedures.  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: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Format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FALSE/TRUE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Text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Text           Sequence of 1..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Numerical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 Numerical      -32767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    Numerical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         Numerical      -2147483648..21474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        Numerical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exept ARRAYs can be initialized when wh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TotalBases : LongInt = GetMBaseTotal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t        : Integer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     : String = 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multi-dimensional variables are supported.  Th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ing an array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 ARRAY[&lt;Low&gt;..&lt;High&gt;] of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 ARRAY[&lt;L&gt;..&lt;H&gt;, &lt;L&gt;..&lt;H&gt;] of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 ARRAY[&lt;L&gt;..&lt;H&gt;, &lt;L&gt;..&lt;H&gt;, &lt;L&gt;..&lt;H&gt;] of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: Array[1..10]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: Array[5..10]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t   : Array[1..10,1..10,1..10]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IDECIMAL values are supported.  They can be used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assignment numerical evaluation, and in numeric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A hex value must begin with a $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HexValue = $1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:= $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ue = $10 Then WriteLn('Value is 16 &lt;in decimal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 Record structures:  Groups data in to record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create a datatype of multiple differ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: array[1..10,1..5] of string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ing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 struct : testr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.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.y: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.d[1,1]:='abc12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c. CODE BLOCKS:  When using multiple lines (more than one line)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/ELSE/WHILE/CASE blocks, the lines need to be grou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between BEGIN and END statments.  If there is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IF/ELSE/WHILE/CASE blocks, then no block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s true for the ELS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LOOPS (FOR/FEND):  The syntax for a for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&lt;variable&gt; := &lt;start number&gt; &lt;TO&gt; or &lt;DOWNTO&gt; &lt;end number&gt;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:= 10 DownTo 1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PEAT/UNTIL:  The syntax for a repeat until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&gt; 0 or 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ILE:  The syntax for a while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Boolean Expression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More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CEDURES: The syntax for defining a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&lt;Proc Name&gt; (&lt;varname vartype&gt;, &lt;varname var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omeProc (Str String,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 = ' +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A   = '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omeProc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2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3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             &lt;--- The keyword "BEGIN" is ignored by the compil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        just to maintain a "Pascal-like"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THEN/ELSE/END:  The syntax of an if/else/en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boolean statement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&lt;boolean statement&gt; Then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s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fEof(fpt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is the same as the following example, excep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el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Eof(fptr)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A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A 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not 1, 2, or 5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a.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actually been exp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ascal standard but still follows the same syntax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allow CASE of more variable types, such as str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MPLTEST.MP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 : Integer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: WriteLn('I = 1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: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'I = 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3,4,5,6,7,8,9: WriteLn('Not 1, 2, or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 : String =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[3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': WriteLn('S[3] = '+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,'C','D': WriteLn('S[3] = '+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This is the default choic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USES command must be declared before ANY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program may not function properl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S comman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UNCTIONS: The syntax for defining a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&lt;Function Name&gt; (&lt;varname vartype&gt;) : &lt;resul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ddTen (Num Byte)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en := Num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NST VARIABLES: The syntax for a constant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Num =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riables, like regular variables, can b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Num =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, constant variables cannot be used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PE engine.  If you are assigning a value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lues will not be recon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BS (Num: LongInt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a signed integer and returns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t : LongInt = 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The absolute value of '+Int2str(Int) +' is '+Abs(Int)+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LOWARROW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urn on arrow key processing in the READKEY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outside of MPL so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rrow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LLOWMCI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oggles on/off MCI code parsing.  This is u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 so adjust this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APPENDTEXT (FileName, Text: 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will append a single line of text onto a text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oes not exist, it will be cre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ITCHECK (B : Byte; I 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ccepts a bit position and checks it against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true or false if the bit is on.  So for ex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the third bit in UserFlags is User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tCheck(3, UserFlags) Then WriteLn('User is marked delete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BITSET (B : Byte; I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accepts a bit position and an integer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N/OFF based on a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et(3, UserFlags, True);  // user is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TOGGLE (B : Byte; I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accepts a bit position and an integer and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oggle(3, UserFlags);  // undeletes if they are deleted or dele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they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CFGCHATSTART CFGCHAT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return the byte of the chat hour start and end variab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screen was just clear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lear the screen and write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just cleared.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2DOS (Str 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MM/DD/YY format dat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cked date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DStr : String = '01/01/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PDt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t := Date2Dos(D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2JULIAN (Str 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MM/DD/YY format date and converts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i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G2J (Str 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gregorian date format (MMDDYY) and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a Ju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J2G (LI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julian date format and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rian format (MMDD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JULIAN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Julian value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JULIAN (JD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MM/DD/YY string value of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VALID (Str 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MM/DD/YY date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f the date is valid (ie, month is 01-1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YOFTH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umber between 0-6 depending on the 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Sun, 1 = Mon, 2 = Tue, 3 = Wed, 4 = Thu, 5 = Fri, 6 =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YSAGO (JD : LongInt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the Julian date value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ys between the current date and the pass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YOFWEEK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number between 0-6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Sun, 1 = Mon, 2 = Tue, 3 = Wed, 4 = Thu, 5 = Fri, 6 =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AY (MS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ay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elay the program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and FindNext functions. 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Clo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listed.  For more information on this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FindFirst and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t is called only after all "Find"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See the "FindFirst" and "FindNext"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FIRST (Mask :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search a drive for files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sk and attribute list.  The results of the search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 "*.*") but can also contain a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: The file attributes are used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return in the DIR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Descrip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 ReadOnly   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2 Hidden     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4 SysFile    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8 VolumeID   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6 Directory  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2 Archive    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66 AnyFile    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ttributes can be combined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First.  For example: 1 + 2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s which have been marked as "readon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idden".  Example: 16 (DIRECTORY) will only retu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Variables : The DIR variables are what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by the FindFirst command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oing to use these variables, it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USES statemen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ource code.  The following DI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Attr : Hold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Time : Holds the file date and tim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format.  The DateSTR and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 will need to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C:\*.*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DosError = 0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Date: ', DateSTR(Dir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Time: ', TimeSTR(DirTime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which fit the file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*.*" and fit the attributes of either ReadOnl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determine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und (See the DOSERROR reference)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it will then be printed to the screen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The FindNext functon is used to 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name and attributes specified in the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First.  FindClose is used when all "Find"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find the next file which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and attibutes specified in the last call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FindFirst/FindNext function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ll files in the current directory.  Th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d to determine when no more fil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OTOXY (X: Byte, Y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move the cursor to a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screen.  This only works for us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lear the screen then go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nth line an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exit the program and return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not, display "Sorry, you do not have ANSI"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mmediately by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ITIALS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user name and attempts to retur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itials('Jack Phlash'); // should return "J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 (Field: Byte, Max: Byte, Mode: Byte, Default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input to the user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parameter is the size of the input field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will be able to see.  If the field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maximum number of characters allowed in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ll scroll when the user reaches the en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set to the same as the M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parameter is the max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will allow to be entered.  Note that the Field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should be set to the same valu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parameter is the type of input tha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one of the following 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Standard input.  All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Upper case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per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in each word to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hon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USA-style phone numbers.  IE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length of this input should always b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at is the length of the USA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Dat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ate format (ie XX/XX/XX)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by the user.  NOTE: The date inp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date in the MM/DD/YY format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he user has selected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elected the DD/MM/YY format, Inpu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enter the date in that format, bu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it to MM/DD/YY when it returns the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Password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yped is NOT echoed to the screen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placed by the * character so th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Lowercase Allows characters but will b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8: User Defined Input (from syste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 Standard Input with n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Number Input numbers only and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of the above input values are increased by 10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n input field using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defined for that language.  For example,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will function the same as input type 1, but will fill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the maximum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rameter can be used to force a defaul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.  If you do not wish to have any defaul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supply a blank string parameter (ie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Enter something: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he allow input of up to 30 characters in leng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ype 1 (allows all characters).  No default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so the input field will be emp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1, 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function just like the first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n input field background and stuf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ault"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NY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. TRUE will be returned if the user answered Yes,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swered No.  The passed Text variable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the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as &lt;Text&gt;.  This question will default to No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No, the program will halt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YN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.  TRUE will be returned if the user answered Yes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answered No.  The passed Text variabl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YN('Do you want to run this program?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run this program?". 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e program will not run,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READKEY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KEY is called, this function can be checked to proc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keys, such as arrow keys.  When ISARROW is true,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    Cha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        G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  H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        I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 K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    M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 O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  P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         Q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         S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                  ESCAPE //This might be wro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                SPACE  //This might be wro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                BACKSPACE  //Wro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eturned by READKEY can be check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or the actual character. 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                 # Input on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rrow Then               # Is key returned an arrow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'H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Up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Ch = Chr(8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Down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  # No arrow key. 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You entered character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reads a key with READKEY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RROW function to process the Up Arrow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USER (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string value which can contain eith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name, handle, or user perm index number.  If the us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turn a TRUE result or FALSE if the us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a key has been 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ly or locally.  Keep in mind two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t doesn't check for inactivity timeou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unction to wait for a key to be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ant to use the TIMER functi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is function only returns whether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 not actually read the key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READKEY function for reading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pressed a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the screen "You pressed a k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CI2STR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will take the value of the supplied 2-character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without pipe) and returns the string value of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BBS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:=MCI2Str('B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 name of this BBS is "'+BBSName+'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CILENGTH (String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just like LENGTH except it tries to ignor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It doesn't check for actual validity of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:= MCILength('|15Hello|U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Length should be 5: ' + Int2Str(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OREPROMPT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displays the system more prompt and returns a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either Y N or C depending on what 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=More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MOVEX (Po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procedure is used to move the cursor to the pass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the screen.  It only works if the user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veX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Ln ('This text starts on the 20th sp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MOVEY (Po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procedure is used to move the cursor to the passe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the screen.  It only works if the user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veY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Ln ('This is on the 10th line of the scre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PARAMCOUNT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determine the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have been passed to the MP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ramCount &lt; 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Invalid command li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less than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have been passed to the MPE program. 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wo, the program will terminal with a "invalid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RAMSTR (Number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ommand line op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arameter.  A command line is the option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ssed on the "Data" field of a menu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ing a menu command which executes an MP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editor, the text after the program name beco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mmand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: BULLETIN p1 p2 p3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was defined in the menu editor,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Count  would retu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nStr(0) would return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1) would return 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2) would return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3) would return "p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4) would return "p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ParamStr(0) will ALWAYS return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 program being executed.  Even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okes the Mystic pause prompt as 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USEPOS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access to Mystic's in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used for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 (Max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Random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generate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 to 255 in the variable A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ad a key from the buffer and retur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 variable.  If there are no keys in the buffer, read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function.  Afterwards, the key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variable using readkey,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ROMPTINFO (N : Integer; 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t Mystic's internal "changing" PromptInfo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(the |&amp;X code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mptInfo(1, 'Hello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This MCI code would like to say: |&amp;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de note, there is NOT a GetPromptInfo because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2S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This MCI code would like to say: ' + Mci2Str('&amp;1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UFFKEY 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uff a string of text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can be used to force your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d actually typed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the character "A"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where it will be read into Ch using the Read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stuff entire string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20, 2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"Hello World" into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input function to think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in "Hello World".  In this case, the abov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ing "Hello World" in the &lt;DEFAULT&gt; fiel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he current number of seco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since midnight.  This function can be used to tim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art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EndTime 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otal   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40, 11, 'No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:= EndTime -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took ', Total, ' seconds to type something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to type something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n seconds they took.  WriteL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onds the user too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MIN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just like TIMER except returns m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X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X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ave the current X and Y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text "World" to the screen.  After whi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saved X and Y position and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 to the screen.  The end result will b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 written to the screen.  Note: GotoX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this function, please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HER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text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next line (ie, without sending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to be printed to the screen should be enclos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haracters.  If you wish to print the value of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just include the variable name withou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wish to combine multiple text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"Hello World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does the exact same thing as the function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ttl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held in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resulting output will b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of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followed by the text "World".  The result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Hello World".  An unlimited number of variables and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putted with the Write statement, but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' character needs to be printed to the screen,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ubling the '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This is how it''s don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screen output will be "This is how it's done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CI display codes can be used within the Write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 the display colors, use the MCI col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~14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Hello World in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ll MCI display codes are availabl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utputs text to the screen.  It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WRITE statement except that i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fter the text is printed (ie, it sends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Hello" o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text of "World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PIP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just like WRITE but only parses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stead of all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PIP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orks just like WRITEPIPE but with a CR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RAW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dure works just like WRITE except it does not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ipe color codes OR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RAW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the same as WRITERAW, but with a CR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XY (X,Y,Z: Byte; 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rites a string of text at the defined X/Y lo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text color attribute 'Z'.  This of course requir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to function properly.  This function will NOT parse MCI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XY (1, 10, 8, 'Prints at X:1 Y:10 with dark grey te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XYPIPE (X,Y,Z: Byte; Len: Integer; 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rites a string of text at the defined X/Y lo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text color attribute 'Z'.  This of course requir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to function properly.  This function will NOT parse MCI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XYPipe (1, 10, 8, 50, 'This pads to 50 chars at location 1,1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andl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DDSLASH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a directory and appends the appropriate ending backsl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 slash depending on operating system.  If the slash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R (B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numerical byte valu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.  The byte value must be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255 characters 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, Chr(32)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the text "Hello World" to the scree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space character is 32 and by passing a 32 to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PY (S: String, Index: Byte, Count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defined part of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ied portio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Copy(Str, 1,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"Hello" to the screen.  The copy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Str and copies Count number of character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copies 5 characters starting at the 1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and WriteLn output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 (S: String, Index: Byte, Count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llChar (V: Variable; S: LongInt; C Char )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variable V with Char C for 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use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value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: myuser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char(u, sizeof(u), 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Source: String, Target: String, Index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insert text into a str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'BBS 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insert the text "BBS" into the S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8th character in the string.  The result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ould be "Mystic BBS v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2STR (L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numerical type variab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t2S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sets the numerical variabl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, which is then converted to a string variable using Int2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value of S will be '255' as WriteLn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ENGTH (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length in characters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ength('Hello World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11" to the scree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the text passed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OW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ow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tatement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text of HELLO is converted to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n displayed by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EKEY (Keys : String; Echo : Boolean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ccepts a string of uppercase letters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rom the user.  If the keystroke is among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it will return that character.  If the keystroke is no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string, it will do nothing.  If Echo is set to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echo the Ke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 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Keys : String = 'ABCD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OneKey(Keys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You selected '+Ch+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EKEYRANGE (String, Int, Int )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works similar to OneKey, except that it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number input within a certain range.  The numbe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d in a variable called RangeValue and the function returns a #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number was ent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Enter letters A-G or a number between 1-50: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:= OneKeyRange('ABCDEFG', 1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#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You entered a number: ' + Int2Str(Range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You entered character: ' +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D (C: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ASCII code of the passed 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the exact opposite of the CH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Ord(' 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32" to the scr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is the ASCII character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C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ads a string to the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CT('Hello World', 80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display the text "Hello World"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PadCT function returns the tex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in 80 spaces with the character of " "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L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L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as the lef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character is the charac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R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R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being the righ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empty spaces are filled with the passed char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OS (Sub: String, 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starting position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7" to the screen becas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text "World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.  If POS does not find a match, a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E: A := POS('Blah', 'Hello World') would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text "Blah" was not found in the string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PLACE(Str1, Str2, Str3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places all occurances of a suppli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 = 'Hello Hello 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Replace(Str, 'Hello', 'World');  // Str is now World Worl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COMMA(LI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 accepts a longint and returns it as a str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dded whe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Comma(1000000));  // will print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2INT (S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The passed string variable must contain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Str2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utput "100" twic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 is assigned to '100' and the function Str2In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nto a numerical value which is assign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B (S1, S2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strips both sides of the string if a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'     Hello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B(S,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L (S1, S2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strips the left side of a string of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'    Hel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L(S,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R (S1, S2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strips the right side of a string of any specifc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'Hello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R(S,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LOW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strips all chracters from a string that a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#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#12#12#12#12 + 'Hel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Low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MCI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rip the passed string variable of al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nd return the "clean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|10|H|02ello |10W|02orld|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rmal   : '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ipped : ', StripMCI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assigns a string with MCI codes in it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It then writes the original string and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screen, so the differenc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PIPE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string and strips only pip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Pipe('|15Hello there, |UH');  //returns "Hello There, |U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MCI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n entire string and attempts to trans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codes found in it, returning the enti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Mci('Hello |UH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REP (Ch: Char, Num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string filled with character &lt;CH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Rep('-', 60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use strRep to create a string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f the character '-', then write it to the scree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 tex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WRAP(Str, Str2 : String; Len: Intege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two strings and wraps them after the word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ximum supplied length.  It optionally retur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where it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: String = 'This will wra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2  : String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Whe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:= strWrap(Str, Str2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It wrapped at ' + Int2Str(Whe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First string: ' +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econd string: ' + 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PP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verts the passed string variable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Upp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function converts the passed text of "hello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d letters, which is then print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DCOUNT (S,C: String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ordCount returns the number of words in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parameter to define the character tha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s words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this is a tes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 has ' + Int2Str(WordCount(Str, ' ')) + ' words in i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DGET(I : Integer, S, C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ctual word at a specific w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s the inpu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s the numerical value of the position where the wor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is the string value used as the word sep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this is a tes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 second word was: ' + WordGet(2, Str, '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dPos (I : Integer; S, C : String 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ordPos returns the character position in the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wor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Inputted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Index value of the the desired word with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String value of the word sep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this is a tes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econd word is at: ' + Int2Str(WordPos(2, Str, ' '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: WordCount, Wor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EOF (Handl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above example will be (in pseudo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t at the end of file, ru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. Read line from text file into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. Print line read from text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los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example will basically write the entir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CLOSE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 (Fptr, 'BLAH.TX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Write 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COPY (Source: String, Des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file from the specified 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pecified destination location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RUE if the file was copied successfully, or FALS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.  Note:  The file which is being copied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Copy ('C:\HELLO.TXT', 'D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copy the file "C:\HELLO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of "D:\HELLO.TXT".  If the file is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an "OK" will be printed to the screen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while copying, "ERROR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ERASE (File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which is to be erased.  The result of the FILE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RROR will return a 0 if successful or a 2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erase the file "C:\HELLO.TXT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EXIST (FileName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Exist('BLAH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POS (Fi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opened. 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(Fptr, 'TEST.DA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Pos(Fptr) = FSiz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 for bin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the screen if the file position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above statement "fPos(Fptr) = fSize(Fptr)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fEof(Fptr)" since it's stating "if the file posit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file size, then we're at the end of 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SIZE (Fi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total file size of an open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  This function only works with fil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(Fptr, 'TEST.DA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This file is ', fSize(Fptr), ' bytes in siz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ASSIGN (Fptr : File, Mask : String, Attr 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tr  : The passed file pointer is the file reference,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 : The path and filename of the file to open,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  : File attributes to open.  See FINDFIRST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 Fptr :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(Fptr, 'BLAH.TX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Write 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 (Fptr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SET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moves the file pointer to the beginning o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file.  This is useful for moving the file pointer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s in the file, without having to close and reope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have previously been opened by F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ORESULT to determine if the freset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CfgDataPath+'somefile.da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somefile.dat is opened for use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closing somefile.dat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Close(Fp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Unable to open somefile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WRITE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dure will this will erase an existing file and recre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the file position 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es not already exist, MPL will create the fil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eviously been opened by F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SEEK (Fptr: File, Position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seeks to a file position in a binar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work on binary files, no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tr : The passed file pointer value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: This is the position where FSEEK will see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  (Fptr, 'BLAH.DA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ek     (Fptr, FileSiz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Rec (Fptr, Str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n already existing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LAH.DAT'.  Using FSEEK, it will seek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"Hello World" can be added a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AD (File, Str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read binary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il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: String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nfo :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Recno: Integ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FILE.DAT',66) //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 // Reset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oResult = 0 Then Begin  // If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eek(Fptr,(Recno-1)*SizeOf(Info)) // Go to 3rd rec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fEof(Fptr) Then // If the 3rd record i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(Fptr,Info,SizeOf(Info)) // Rea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Optionally, use FreadRec(Fptr,Info) when reading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Fptr)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ADLN(File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string data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somefile.tx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fEof(Fptr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adLn(Fptr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WRITE (File, Str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binary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il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: String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nfo : 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Inde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Data: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Name:='new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FILE.DA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Writ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(Fptr,Info,SizeOf(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WRITELN(File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save string data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: String = 'I am a string valu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flatfile.tx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ek to the end of the file.  aka appe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(Fptr,FSize(F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File is not yet created.  Crea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Writ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(Fptr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IZEOF (Typ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ny named data type as inpu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ypeOf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 : String [3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R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 : Typeof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I = '+Int2Str(SizeOf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S = '+Int2Str(SizeOf(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R = '+Int2Str(SizeOf(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T = '+Int2Str(SizeOf(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CS (S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cesses an ACS string and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S('s10g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You have access to thi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ccess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hecks to see if the user passes the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s10g1" and prints the resul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 (DT: LongInt, dType: Byte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string.  The dType parameter is used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hich is returned. 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ateType  = Returns date in the users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.  You last called on ',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, DateStr(Date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, TimeStr(DateTime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IREXIST (S 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or FALSE if a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Exist('C:/MYSTIC/TEMP46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Dir C:/MYSTIC/TEMP46 exist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Dir C:/MYSTIC/TEMP46 does not exist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SPFILE (FN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CHAR (R : Record; S : Integer; V :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char fills the memory starting at X with Count by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value equal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use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value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: myuser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char(u, sizeof(u), 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load the current configuratio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FG variables.  The "USES CFG" command must b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your program for GETCFG to work.  The following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YSPATH     :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DATAPATH    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SGSPATH    :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PROTPATH    :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QWKPATH     :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PEPATH     : Script (MP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TTPATH     :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LOGSPATH    :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XTPATH    : Text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MPPATH    : Temp path for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ENUPATH    : Menu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FGTIMEOUT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EEINVIS    : Gives the "See Invisible" AC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FGTNNODES     : Number of max telnet nod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NETDESC[1..30]     : Give the network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Mystic BBS is installed in ', CfgSys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then print the directory where Mystic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ATTRXY (X, Y : Byte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returns the attribute of the character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 on the user'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:= GetAttrXY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attribure of the character at 1,1 is: ' + strI2S(At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CHARXY (X, Y 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haracter locat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t the X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GetCharXY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 user has the following character at 1,1: ' +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ind of stuff could allow you to create MPL-based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like TheDraw used to have, except for on-the-fly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BASE (N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message base data into the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N is the record number to read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RUE if the record was read successfully,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cord was not read.  The "USES MBASE" command must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start of your program for the MBASE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BASE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SENAME      String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ACS       String   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RACS      String    Read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PACS      String    Post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SACS      String    SysOp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INDEX     Integer   Index number (*NEVER*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MB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ase name: ', M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available message base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BASESTATS (Base : LongInt; B1, B2 : Boolean; Tot, New, Yours : LongInt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used as a function or a procedure (returning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).  It takes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: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: Exclude messages FROM the current user 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: Exclude messages TO the current user that have already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: Total messages (this is a VA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: New messages (this is a VA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: New messages to you (this is a VA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, total, new, your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:= 1;  //start @1 to skip e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etmbase(count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bstats(count, true, true, total, new, you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base       : ' + mbas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total msgs : ' + int2str(tot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new msgs   : ' + int2str(ne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your msgs  : ' + int2str(you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BASETOTAL (Compress : Boolean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returns the total message bases on the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ressed is true, then it will return the total number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s the user has access to (slower to calculate).  If it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the raw total number of bas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PROMPT (N : Word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prompt from the current user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N varliable is the prompt numb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GetPrompt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rites prompt #1 from the user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languag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GETSCREENINFO (I, X, Y, Attr :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llows you to read Mystic's internal ScreenInfo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in Templates - so your MPLs can easily have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Mystic!  These are the |!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 Y, 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creenInfo(1, X, Y,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The value of the !1 MCI code was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   X: ' + Int2Str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   Y: ' + Int2Str(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Attr: ' + Int2Str(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USER (N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user data into the USER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N is the record number to read.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record was read, or false if a 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USER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    Boolean  Is the user marked 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    String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LIAS       String   User's BB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ASSWORD    String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DDRESS     String  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ITY        String  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IRTHDAY    String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X         Char     User's gender (M = Male, F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C         Byte     User's security level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IRSTON     LongInt  User's date/time of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stored in the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n order to display the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ctions of DATESTR and TIMEST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ASTON      LongInt  User's date/time of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is is also stored in a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 so the same rules for USE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User(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User Alias: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user account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loads the user information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 into the USER variables.  See the GET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eference of the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this BBS,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have called ', UserCalls, ' time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urrently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the user variables, then display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RAPHIC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user's current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ASCI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NS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SCI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user's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If the user has ANSI (graphics mode 1),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will be printed.  If the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s mode 0), "ASCII graphics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top the program immediately, hangu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and return Mystic BB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putYN ('Do you want to hangup now?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hangup now?" and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, they will be logged off the BBS using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JustFile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string arguement and retur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MPX filename is: ' + JustFile(Prog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JustFileName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 takes a string arguement and returns only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(ie, not the extension so it basically just remov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  This does not remove a path, JustFile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MPX filename is: ' + JustFileName(Prog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JustPath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string arguement and retur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(including the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MPX is located in ' + JustPath(Prog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OCAL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the user is logg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cally.  It will return FALSE if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c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Local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Remote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SGEDITOR(0,Int,Int,Int,Bool,Str,Str)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SGEDITSET(Int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SGEDITGET(Int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3 new MPL functions: MsgEditor, MsgEditSet, MsgEditG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access to the internal Mystic msg editor (line and/or 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within MPL.  It even allows you to define wrap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completely make it look like its not the Mystic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ittle hint the MsgEditSet and MsgEditGet stuff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 process message text on posts.  Like say for example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rite a MPL that allows users to add Tag lines, you could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replacing the "Saving message..." prompt and using those tw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modify the text before it is saved by My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rying to explain it all, here is an example of all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os  : Integer = 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ines : Integer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: String  = 'ansi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 : String  = 'My subj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itSet (1, 'this is line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itSet (2, 'this is line 2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romptInfo(1, 'MsgTo');  // if template uses &amp;1 for "To:"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sgEditor(0, Lines, WrapPos, MaxLines, Forced, Template, Subjec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User selected to sav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re are ' + Int2Str(Lines) + ' of text in buffer: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unt := 1 to L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MsgEditGet(Cou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User aborted the edi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CMD (CM: String, Data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llow menu commands to be ra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&lt;CM&gt; is the menu command, and &lt;DATA&gt; is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md ('NW'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un the menu command "NW"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set to nothing.  This example will display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list.  See MYSTIC.DOC for a list of all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DENUM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node numb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node number ', No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welcome to node number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, where the x will be the current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ROG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 and filename of the current M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ROGPARAM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y of th eparameters passed to the MPL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currently loaded MBASE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base record.  See the GETMBASE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MBase(1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aseName := 'Message Base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MBa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ead the data for message base #1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"Message Base #1" and write the data back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record.  See the GETUSER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variables which are saved by the PutThis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', UserAlias, '.  Your account is being dele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USER variabl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information, then mark them as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variable.  Their account is th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 procedure and then they are hangup on using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USER 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ed N parameter is the record number to save un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USER function for a list of the USER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by the Put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User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load the data from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o the USER variables.  If the data is load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it will mark the user as deleted using the USER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then save the record back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ENV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value of the giv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L2STR(Real,Int)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kes a string and decimal pl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:= 1234.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Real2Str(R, 2));  // Will print 123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YSOPLOG (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dd a line into the sysop log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Log ('User ran this program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exitbove example will write the text "User ran this progra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log file, using the same format as Mystic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(ie, the date and time will automaticall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 (DT: LongInt, Mode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cked datetime number in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mode variable defines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return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24 hour format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12 hour format: HH:MMa or HH: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current time is: ', TimeStr(DateTime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tim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R and DATE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USER (Sec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upgrade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using the validation system.  The pa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urity level to upgrade to and must b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Upgrading your access to level 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ser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o a validation upgrad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ed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** DONE after them have not yet been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the commands are listed below, but it's possib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 a couple...  These docs will be up-to-date as time goes 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LASH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RROW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** DONE     DELAY (900) //Delay and then a milli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AY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AS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S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LOS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MP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N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Y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OW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OFIL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X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KEYRANG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COUNT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TR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MCI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KE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OG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SE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OUN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GE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PO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</w:t>
        <w:tab/>
        <w:tab/>
        <w:tab/>
        <w:tab/>
        <w:tab/>
        <w:tab/>
        <w:tab/>
        <w:t xml:space="preserve">  MP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mpts beginning with a # will now execute a Python scrip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 and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yansi     &lt;- Shows myansi from your theme's 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ympl      &lt;- Execute mympl.mpx from theme's scrip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ypython   &lt;- Execute mypython.mpy from theme's scrip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new record-size aware and automatically buffered file I/O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a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iled MPL programs greater than 16KB should now run fas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MPL programs should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passing -X to execute MPL from command line, Mystic will 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_ with spaces in the filenames.  Instead it is expec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quotations around the arguement if it h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 now allows embedded records!!!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1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2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 Recor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: Recor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A.A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 programs now load entirely into memory.  As a resul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ize of a compiled MPX file is now 128KB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, but this can be easily increased if needed.  This mov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arsing speed by about 20%, but MPL is still about 60-80%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ython (in 32-bit.  64-bit MPL is much closer to the same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is is part bugfix and part new MPL feature.  You can now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nd arrays and records within records.  Another huge win for M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t: Array [1..25]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: Tes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Key            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Test[Test.Key]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= Test.ATest[Test.Ke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'B=' + Int2Str(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C now has many new compiling options.  -ALL now compile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AND ALL SUBDIRECTORIES.  New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C [path/file] Compile one script [path/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C -ALL        Compile all scripts in current directory and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C -C          Compile all script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C -P [path]   Compile all scripts in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C -R [path]   Compile all scripts in [path]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 and MPLC now only update the screen status every 10%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le, instead of every 1%.  The scaled back update make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wice as fast on my system.  Big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C will now track all encountered errors during compi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error summary to the screen after all fil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the first word in a MPL source file is "library", MIDE and MPL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source file and instead will report an immediate "succes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so that if you create an include library,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hen its included by a program, and not as a stand-alone M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countered by M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C will now try to search search for include fil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ource file, if no directory is found in the includ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 issue with MPL parsing of files by reverting some of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back to the old stuff.  MPLC will still be fast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s fast as A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BaseIndex variable into 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TARTUP.MPS now allows a "UserLoginNew" boolean variable to be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sh to the new user application when TRUE.  This allows M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place the user login/new user processes if desired.  All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ill need to be recompiled in this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CFG variables to MPL: "CfgLoginTries", "CfgPWTries" retur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settings and CfgEchoChar returns the password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new functions for Python: param_count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passed to the script.  param_str(#) returns the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# is the number.  Supplying (0) will give you the scrip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Supplying nothing will give you the entir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mystic_bbs as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 ("Number of parameters..: " + str(bbs.param_coun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 ("Full command line.....: " + bbs.param_st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 ("Script name...........: " + bbs.param_str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 ("|CRParameters (param_str):|C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ount &lt;= bbs.param_coun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writeln ("   Param #" + str(count) + ": " + bbs.param_str(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("|CR|P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logs whenever a MPL scrip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logs whenever a Python scrip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command: "GetFBaseID" files a file base by its ID and po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ase variables.  It also returns TRUE on success or FALS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etFBaseID(UserFBa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You are in: ' + F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You have not selected a file base ye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command: GetMBaseID works the same as the GetFBaseID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getuserid(ID)" returns a user dictionar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D.  If no user is found it will return N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mystic_bbs as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= bbs.getuseri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user is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writeln(user["handle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getmbase(num)" returns a Message Base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physically located at (num).  This example will pr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mystic_bbs as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bbs.shutdown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ase = bbs.getmbase(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base is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writeln(mbase["name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= count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("List complete. |P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getmbaseid(ID)" returns a Message Base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 with ID of (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PHA 1.12 A36 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s for reading 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open, msg_seek, msg_found, msg_next, msg_prev, msg_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gettxt, msg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ry to document them all here I've included a "msgread.m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installation as an example of how to us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mplments a very basic message reader using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charxy(x,y)" returns the character an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screen at the X/Y coordin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, attr = charxy(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"attr=" + str(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"char=" +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getcfg() returns basic configuration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thon dictionary.  I am not going to list out dictionaries here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it as people ask for it, but for with any dictiona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iterate through it to see the elements until it lands on the Wi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mystic_bbs as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("|CLElements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= bbs.getcf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, value in cfg.item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write ("Key: " + key.ljust(2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instance(value, bo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writeln(" Value: " + (value and "True" or "Fals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if isinstance(value, (int, long)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writeln(" Value: " + str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writeln(" Value: " +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writeln("|P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getyn(text, default)".  This presents a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s True if they answer yes, False if they answer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arameter is the default selection (True is yes, False is n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etyn("Is this an example? ", Tr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"You answered Yes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"You answered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showfile(filename, baud, pause, abort, onlyne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ws a display file and provides all op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is displayed as parameters and returns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splay file was found an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logic uses the same as the GD menu command (see the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GD for more info) which means it has implied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and random display fil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ud parameter is 0 for full speed or whatever the baud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should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parameter is a True/False value that when Tru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on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rt parameter is a True/False value that when Tru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adorted while display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New parameter is a True/False value that when True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f it has been update since the user's last login to the BBS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ile("gj-glue1", 9600, False, 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ile("c:\mystic\textfiles\mytext.txt", 0, True, 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command "getprompt(number)" will return prompt (numb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currently selected theme.  If the prompt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or display file, Mystic will execute the script or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mci2str(code)".  This function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CI code, where code is the two digit MCI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"User: " + mci2str("UH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procedure "gotoxy(x,y)".  This locates the cursor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 position if the user has ANSI graphics.  If you supply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alue it will be replaced b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function DateUnix returns the current date/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function DateU2D (unixdate): Converts &lt;unixdate&gt; to a D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function DateD2U (dosdate): Converts &lt;dosdate&gt; to a Unix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: UserPosts contains the number of posts a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: UserDLs contains the number of downloads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: UserULs contains the number of uploads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function to go along with new password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eckPW (PW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hecks the supplied PW against the current lo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s true if the password matches or false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function to go along with new password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PW (PW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ts the password for the currently loaded user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toreed in the current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function to go along with new password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ValidPW (PW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hecks the password passed in PW against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olicy and returns a result depending on its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Password does not meet m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Password does not meet min cap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Password does not meet m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Password does not meet m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: CfgDefTheme returns the configured default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: CfgTextFB returns the theme's text fallback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: CfgScriptFB returns the theme's script fallback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: CfgFallback returns true or false if default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back is enabled for current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CFG variable: deftheme returns the configured default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CFG variable: textfb returns the theme's text fallback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CFG variable: scriptfb returns the theme's script f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CFG variable: fallback returns the themes' fallback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pdated default BULLETIN.MPS file to support scanning for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me fallbac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 "setpinfo(byte, string)" text the prompt inf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 to the text in string. Ex: setpinfo(1, 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has many new functions for accessing the file listings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filelist.mpy has been added to the default installation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.  The following new functions have been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l_open(basefn)" opens a filelist where basefn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base, returning a handle to the filelist  If a file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l_close(handle)" closes an opene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l_seek(handle, filenumber, skip)" seeks to a fil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called before cycling through file listing.  If Sk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true, then Deleted records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l_next(handle)" return the next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l_prev(handle)" return the previous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l_found(handle)" returns true if a message from the la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xt or prev function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ileinfo = fl_getfile(handle)" returns a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"filedesc = fl_getdesc(handle)" returns a lis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new Pyth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ateu2d(date) : date - This converts a unix dat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ed date used in places in Mystic.  This date form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in Mystic but it still exists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ated2u(date) : date - This converts a DOS crunched d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: function acsnogroup(access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an access string but returns "true" for all group chec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's group membership.  Returns true or false is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: procedure setprompt(number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a theme prompt to the value of text for the dura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or until they change or reload the theme.  The ch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: function msg_stats(msg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orks by passing the handle of an already ope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(msg_open).  It calculates and returns 4 results: Tot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for the current user, number of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and the unix date of the last post in the message ba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ay cause problems if used within a message reading lo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seek may need to be called afterwards in that c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, new, yours, lastpost = msg_stats(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ython function: function getnetaddr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a network address configuration passed a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.  The result is a dictionary with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, net, node, point, desc, domain, primary,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is a 0 or 1 value, 1 being true.  Addr is a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one, net, node,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new Python functions: msg_getlr and msg_setlr to ge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read pointer for the currently open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sg_getlr (msgbase, userID) return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lastread = msg_getlr(msgbase, user["id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 is the open message base pointer returned by msg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is the user's unique ID found in the "id" field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is a signed 32-bit integer of the last read messag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ed to msg_see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msg_setlr (msgbase, userID, userHandle, last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msg_setlr (msgbase, user["id"], user["handle"], last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ndle should always be passed (not the real name) a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ashed as required when a new last read record need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 groups now have "groupshort" and "groupinfo" and "groupflags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ython groups now have "shortname" "infofile" and "flags"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utocreate.mps to the default install scripts directory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ystem for automatically creating users during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L variables "TermSizeX" and "TermSizeY" tell you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Y function termsize() returns the x and y size of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 y = terms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 InputOptions now takes a extra parameter at the end which is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ignfify the echo character to use when doing passwo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put.mps example has been updated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L Input class now has a new mode, mode 4 which is a masked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used for password entry.  Recompile MPL programs (mplc 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input.mps demo has been updated with a passwo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