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BBS Programming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-2015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tioned program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ystic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Programming Language (refered to as MPL from here on 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.  In the state that it's in now, its still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BBS script languages, but its still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power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MPL is also not complet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ystic BBS documentation will be worked 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nd may not be completed for quite some tim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included with the distribution (f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may help assist you in getting the hang of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ny useful MPL programs, please send them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sticbbs@geocities.com so they can be included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ystic BBS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About Using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urbo Pascal series of programming compilers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the programming compiler are available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first one, MIDE.EXE, is a fully functional 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compiling MPE programs.  This program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DE, including syntax highlighting of all command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ersion of the compiler is MPLC.EXE.  This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lied so you are not forced to use MIDE.EX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you do not find the MIDE interface to be satisfa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text editor and MPLC.EXE to creat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quick notes about the syntax of the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notes about things that aren't work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ext after a number sign (#) is considered a com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until the next line of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division, addition, subtraction).  S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one in the 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its not POSSIBLE to do PEMDAS-order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just take a little more effort on the programme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  Modul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. Bitwise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 fully supports bitwise math and operators!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-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- Bitwis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- Bitwis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eleted = $04;  // established bit for userdeleted from record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note: this value has changed check records.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Flags AND UserDeleted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User is dele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fining variables:  All variables are global to all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ocedures.  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: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Format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FALSE/TRUE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Text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Text  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Numerical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Numerical  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    Numerical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    Numerical  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        Numerical      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exept ARRAYs can be initialized when wh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TotalBases : LongInt = GetMBaseTotal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t        : Integer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     : String = 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multi-dimensional variables are supported.  Th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ing an array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 ARRAY[&lt;Low&gt;..&lt;High&gt;] of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 ARRAY[&lt;L&gt;..&lt;H&gt;, &lt;L&gt;..&lt;H&gt;] of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:  ARRAY[&lt;L&gt;..&lt;H&gt;, &lt;L&gt;..&lt;H&gt;, &lt;L&gt;..&lt;H&gt;] of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: Array[1..10]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: Array[5..10]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t   : Array[1..10,1..10,1..10]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IDECIMAL values are supported.  They can be used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assignment numerical evaluation, and in numeric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A hex value must begin with a $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HexValue = $1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:= $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ue = $10 Then WriteLn('Value is 16 &lt;in decimal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Record structures:  Groups data in to record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create a datatype of multiple differ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: array[1..10,1..5] of string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ing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 struct : testr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.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.y: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.d[1,1]:='abc12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c. CODE BLOCKS:  When using multiple lines (more than one line)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/ELSE/WHILE/CASE blocks, the lines need to be grou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between BEGIN and END statments.  If there is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IF/ELSE/WHILE/CASE blocks, then no block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s true for the ELS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: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X = '+Int2St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LOOPS (FOR/FEND):  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&lt;variable&gt; := &lt;start number&gt; &lt;TO&gt; or &lt;DOWNTO&gt; &lt;end number&gt;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:= 10 DownTo 1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PEAT/UNTIL:  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ILE:  The syntax for a while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More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CEDURES: The syntax for defining a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&lt;Proc Name&gt; (&lt;varname vartype&gt;, &lt;varname var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omeProc (Str String,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 = ' +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A   = ' +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omeProc (St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2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3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             &lt;--- The keyword "BEGIN" is ignored by the compil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        just to maintain a "Pascal-like"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THEN/ELSE/END:  The syntax of an if/else/en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boolean statement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&lt;boolean statement&gt; Then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Eof(fpt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is the same as the following example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Eof(fptr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A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A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not 1, 2, or 5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a.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actually been exp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ascal standard but still follows the same syntax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to allow CASE of more variable types, such as str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MPLTEST.MP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 : Integer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: WriteLn('I = 1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: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'I = 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3,4,5,6,7,8,9: WriteLn('Not 1, 2, or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 : String =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[3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: WriteLn('S[3] = '+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,'C','D': WriteLn('S[3] = '+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'This is the default choi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USES command must be declared before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program may not function properl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S comman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UNCTIONS: The syntax for defining a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&lt;Function Name&gt; (&lt;varname vartype&gt;) : &lt;result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Ten (Num Byte)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en := Num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NST VARIABLES: The syntax for a constant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um =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riables, like regular variables, can be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Num =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Str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oment, constant variables cannot be used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PE engine.  If you are assigning a value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values will not be recon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BS (Num: LongInt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a signed integer and returns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nt : LongInt =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The absolute value of '+Int2str(Int) +' is '+Abs(Int)+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LOWARROW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urn on arrow key processing in the READKEY fun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outside of MPL so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rrow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LLOWMCI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oggles on/off MCI code parsing.  This is us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 so adjust this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APPENDTEXT (FileName, Text: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will append a single line of text onto a tex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es not exist, it will be crea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ITCHECK (B : Byte; I 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ccepts a bit position and checks it against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true or false if the bit is on.  So for exam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, the third bit in UserFlags is User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tCheck(3, UserFlags) Then WriteLn('User is marked delet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BITSET (B : Byte; I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accepts a bit position and an integer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N/OFF based on a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et(3, UserFlags, True);  // user is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ITTOGGLE (B : Byte; I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accepts a bit position and an integer and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oggle(3, UserFlags);  // undeletes if they are deleted or dele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they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CFGCHATSTART CFGCHAT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return the byte of the chat hour start and end variab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screen was just clear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lear the screen and write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just cleared.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2DOS (Str 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MM/DD/YY format dat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cked date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DStr : String = '01/01/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PDt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Dt := Date2Dos(DS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2JULIAN (Str 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MM/DD/YY format date and converts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ian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G2J (Str 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gregorian date format (MMDDYY) and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 Ju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J2G (LI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julian date format and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rian format (MMDD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JULIAN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Julian valu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JULIAN (JD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MM/DD/YY string value of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VALID (Str 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MM/DD/YY date and return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if the date is valid (ie, month is 01-12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YOFTH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umber between 0-6 depending on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Sun, 1 = Mon, 2 = Tue, 3 = Wed, 4 = Thu, 5 = Fri, 6 =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YSAGO (JD : LongInt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the Julian date value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ys between the current date and the pass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YOFWEEK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number between 0-6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Sun, 1 = Mon, 2 = Tue, 3 = Wed, 4 = Thu, 5 = Fri, 6 =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AY (MS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ay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elay the program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Clo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See the "FindFirst" and "FindNext"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FIRST (Mask :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Descrip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 ReadOnly   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2 Hidden     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4 SysFile    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8 VolumeID   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6 Directory  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2 Archive    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66 AnyFile    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First.  For example: 1 + 2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idden".  Example: 16 (DIRECTORY)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by the FindFirst command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oing to use these variable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USES statemen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ource code.  The following DI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Attr : Hold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C:\*.*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DosError = 0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First.  FindClose is used when all "Find"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FindFirst/FindNext function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files in the current directory.  Th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to determine when no more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TOXY (X: Byte, Y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move the cursor to a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creen.  This only works for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lear the screen then go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th line an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exit the program and return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t, display "Sorry, you do not have ANSI"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mmediately by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ITIALS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user name and attempts to retur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itials('Jack Phlash'); // should return "J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 (Field: Byte, Max: Byte, Mode: Byte, 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parameter is the size of the input field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ill be able to see.  If the field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maximum number of characters allowed in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ll scroll when the user reaches the en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set to the same as the M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will allow to be entered.  Note that the Field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should be set to the same valu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parameter is the type of input tha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tandard input. 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Upper case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per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hon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USA-style phone numbers. 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Dat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by the user. 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user has selected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Password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yped is NOT echoed to the screen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Lowercase Allows characters but will b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8: User Defined Input (from syste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Standard Input with no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Number Input numbers only and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of the above input values are increased by 10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input field using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defined for that language.  For example,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will function the same as input type 1, but will fill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the maximum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. 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Enter something: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 allow input of up to 30 characters in leng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ype 1 (allows all characters).  No default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so the input field will be emp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function just like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n input field background and stuf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NY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. TRUE will be returned if the user answered Yes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ed No.  The passed Text variable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NY('Do you want to run this program?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the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s &lt;Text&gt;.  This question will default to No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No, the program will halt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.  TRUE will be returned if the user answered Yes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answered No.  The passed Text variabl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YN('Do you want to run this program?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run this program?". 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READKEY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 is called, this function can be checked to pro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keys, such as arrow keys.  When ISARROW is true,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a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        G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  H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I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K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    M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 O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  P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     Q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     S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eturned by READKEY can be check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or the actual character. 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                 # Input on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Then               # Is key returned an arrow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'H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Ch = Chr(8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  # No arrow key. 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You entered character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reads a key with READKEY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function to process the Up Arrow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USER (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string value which can contain eith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name, handle, or user perm index number.  If the us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turn a TRUE result or FALSE if the us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a key has been 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 or locally.  Keep in mind two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t doesn't check for inactivity timeou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unction to wait for a key to be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ant to use the TIMER func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is function only returns whether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not actually read the key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READKEY function for reading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pressed a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the screen "You pressed a k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CI2STR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will take the value of the supplied 2-character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without pipe) and returns the string value of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BBS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:=MCI2Str('B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 name of this BBS is "'+BBSName+'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CILENGTH (String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LENGTH except it tries to ignor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It doesn't check for actual validity of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:= MCILength('|15Hello|UH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Length should be 5: ' + Int2Str(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OREPROMPT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displays the system more prompt and returns a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either Y N or C depending on what the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=More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MOVEX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procedure is used to move the cursor to the pass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X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Ln ('This text starts on the 20th spac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MOVEY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is procedure is used to move the cursor to the pass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oveY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Ln ('This is on the 10th line of the scree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PARAMCOUN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etermine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have been passed to the MP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ramCount &lt;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Invalid command li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less than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ave been passed to the MPE program. 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, the program will terminal with a "invalid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STR (Number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ommand line op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arameter.  A command line is the option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 on the "Data" field of a menu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a menu command which executes an MP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editor, the text after the program name beco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: BULLETIN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was defined in the menu editor,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Count  would retu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Str(0) would return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1) would return 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2) would return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3) would return "p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4) would return "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ParamStr(0) will ALWAYS return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 program being executed.  Even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okes the Mystic pause prompt as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USEPOS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access to Mystic's in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used for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generate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to 255 in the variable A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ad a key from the buffer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 variable.  If there are no keys in the buffer, read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function.  Afterwards, the key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variable using readkey,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ROMPTINFO (N : Integer; 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t Mystic's internal "changing" PromptInfo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(the |&amp;X code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mptInfo(1, 'Hello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This MCI code would like to say: |&amp;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de note, there is NOT a GetPromptInfo because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2S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This MCI code would like to say: ' + Mci2Str('&amp;1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UFFKEY 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uff a string of tex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can be used to force your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d actually typed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the character "A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where it will be read into Ch using the Read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stuff entire string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20, 2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"Hello World" into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input function to think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in "Hello World".  In this case, the abov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ing "Hello World" in the &lt;DEFAULT&gt;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he current number of seco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since midnight.  This function can be used to ti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art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EndTime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otal  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 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40, 11, '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:= EndTime -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took ', Total, ' seconds to type something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to type someth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n seconds they took.  WriteL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 the user too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MIN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TIMER except returns m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X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ave the current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text "World" to the screen.  After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saved X and Y position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 to the screen.  The end result will b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 written to the screen.  Note: GotoX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this function, please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HER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to be printed to the screen should be enclo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haracters.  If you wish to print the value of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does the exact same thing as the function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held in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ollowed by the text "World". 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Hello World". 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 character needs to be printed to the screen,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screen output will be "This is how it's done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CI display codes can be used within the Write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he display colors, use the MCI col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~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utputs text to the screen.  It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WRITE statement except that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text is printed (ie, it sends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PIP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just like WRITE but only parses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stead of all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PIP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orks just like WRITEPIPE but with a CR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RAW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dure works just like WRITE except it does not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ipe color codes OR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RAW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the same as WRITERAW, but with a CR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XY (X,Y,Z: Byte; 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rites a string of text at the defined X/Y lo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ext color attribute 'Z'.  This of course requir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to function properly.  This function will NOT parse MCI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XY (1, 10, 8, 'Prints at X:1 Y:10 with dark grey tex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XYPIPE (X,Y,Z: Byte; Len: Integer; 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rites a string of text at the defined X/Y loc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ext color attribute 'Z'.  This of course requires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to function properly.  This function will NOT parse MCI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XYPipe (1, 10, 8, 50, 'This pads to 50 chars at location 1,1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andl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DDSLASH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s a directory and appends the appropriate ending back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 slash depending on operating system.  If the slash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R (B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numerical byte valu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  The byte value must be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255 characters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, Chr(32)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the text "Hello World" to the scree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space character is 32 and by passing a 32 to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PY (S: String, Index: Byte, Count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defined part of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ied portio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py(Str, 1,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"Hello" to the screen.  The copy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Str and copies Count number of charact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copies 5 characters starting at the 1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and WriteLn output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S: String, Index: Byte, Count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illChar (V: Variable; S: LongInt; C Char )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variable V with Char C for 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us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value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: myuser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char(u, sizeof(u), 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Source: String, Target: String, Index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insert text into a str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'BBS 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insert the text "BBS" into the S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8th character in the string.  The result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ould be "Mystic BBS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2STR (L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numerical type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t2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ets the numerical variabl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which is then converted to a string variable using Int2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value of S will be '255' as WriteLn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ENGTH (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length in characters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ength('Hello World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11" to the scr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the text passed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W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ow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atement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ext of HELLO is converted to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 displayed by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EKEY (Keys : String; Echo : Boolean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ccepts a string of uppercase letters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rom the user.  If the keystroke is among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it will return that character.  If the keystroke is no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string, it will do nothing.  If Echo is set to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echo the Ke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 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Keys : String = 'ABCD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OneKey(Keys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You selected '+Ch+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EKEYRANGE (String, Int, Int )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works similar to OneKey, except that it will als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number input within a certain range.  The number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d in a variable called RangeValue and the function returns a #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number was e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Enter letters A-G or a number between 1-50: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:= OneKeyRange('ABCDEFG', 1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#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You entered a number: ' + Int2Str(Range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You entered character: ' +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D (C: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SCII code of the passed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the exact opposite of the CH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Ord('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32" to the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is the ASCII character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C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ads a string to the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CT('Hello World', 80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display the text "Hello World"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PadCT function returns the tex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80 spaces with the character of " "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L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L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as the lef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character is the charac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R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R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being the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empty spaces are filled with the passed char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OS (Sub: String, 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tarting position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7" to the screen beca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text "World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.  If POS does not find a match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E: A := POS('Blah', 'Hello World') would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ext "Blah" was not found in the string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PLACE(Str1, Str2, Str3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places all occurances of a suppli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 = 'Hello Hello Hell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Replace(Str, 'Hello', 'World');  // Str is now World Worl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COMMA(LI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 accepts a longint and returns it as a str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dded whe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Comma(1000000));  // will print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2INT (S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The passed string variable must contain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Str2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utput "100" twic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 is assigned to '100' and the function Str2In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nto a numerical value which is assig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B (S1, S2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strips both sides of the string if a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'     Hello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B(S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L (S1, S2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strips the left side of a string of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'    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L(S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R (S1, S2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strips the right side of a string of any specifc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'Hello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R(S,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LOW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strips all chracters from a string that a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 #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= #12#12#12#12 + '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Low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MCI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rip the passed string variable of al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nd return the "clean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|10|H|02ello |10W|02orld|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rmal   : '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ipped : ', StripMCI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assigns a string with MCI codes in it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It then writes the original string and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screen, so the differ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PIPE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 string and strips only pipe col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ipPipe('|15Hello there, |UH');  //returns "Hello There, |U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MCI (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an entire string and attempts to trans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codes found in it, returning the entir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StrMci('Hello |UH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REP (Ch: Char, Num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string filled with character &lt;CH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Rep('-', 60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use strRep to create a string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the character '-', then write it to the scree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 tex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WRAP(Str, Str2 : String; Len: Intege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takes two strings and wraps them after the word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ximum supplied length.  It optionally retur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where it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: String = 'This will wra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2  : String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Wher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:= strWrap(Str, Str2,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It wrapped at ' + Int2Str(Whe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First string: ' +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econd string: ' + Str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PP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verts the passed string variable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Upp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function converts the passed text of "hello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d letters, which is then print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DCOUNT (S,C: String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ordCount returns the number of words in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parameter to define the character tha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s words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 has ' + Int2Str(WordCount(Str, ' ')) + ' words in i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DGET(I : Integer, S, C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ctual word at a specific w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is the inpu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s the numerical value of the position where the wor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is the string value used as the word sep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 second word was: ' + WordGet(2, Str, ' 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ordPos (I : Integer; S, C : String 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ordPos returns the character position in the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wor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Inputted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= Index value of the the desired word with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String value of the word sep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econd word is at: ' + Int2Str(WordPos(2, Str, ' '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: WordCount, Wor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EOF (Handl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above example will be (in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t at the end of file, ru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. Read line from text file into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. Print line read from te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los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example will basically write the entir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CLOSE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 (Fptr, 'BLAH.TX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Write 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COPY (Source: String, Des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Copy ('C:\HELLO.TXT', 'D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ERASE (File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which is to be erased.  The result of the FILE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EXIST (FileName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Exist('BLAH.TX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POS (Fi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(Fptr, 'TEST.DA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Pos(Fptr) = FSiz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 for bin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the screen if the file position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above statement "fPos(Fptr) = fSize(Fptr)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fEof(Fptr)" since it's stating "if the file posi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file size, then we're at the end of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SIZE (Fi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(Fptr, 'TEST.DA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This file is ', fSize(Fptr),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SSIGN (Fptr : File, Mask : String, Attr :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tr  : The passed file pointer is the file reference,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 : The path and filename of the file to open,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  : File attributes to open.  See FINDFIRST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 Fptr :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(Fptr, 'BLAH.TXT',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Write 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 (Fptr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SET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moves the file pointer to the beginning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file.  This is useful for moving the file pointer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s in the file, without having to close and reope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have previously been opened by F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ORESULT to determine if the freset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CfgDataPath+'somefile.da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somefile.dat is opened for us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closing somefile.dat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Close(Fp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Unable to open somefile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WRITE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dure will this will erase an existing file and recre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file position 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oes not already exist, MPL will create the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reviously been opened by F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SEEK (Fptr: File, Position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seeks to a file position in a binar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on binary files, no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tr : The passed file pointer value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: This is the position where FSEEK will see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   (Fptr, 'BLAH.DA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ek     (Fptr, FileSiz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Rec (Fptr, Str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 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n already existing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LAH.DAT'.  Using FSEEK, it will seek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"Hello World" can be added a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AD (File, Str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read binary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il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: String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nfo :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Recno: Integ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FILE.DAT',66) //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 // Reset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oResult = 0 Then Begin  // If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ek(Fptr,(Recno-1)*SizeOf(Info)) // Go to 3rd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fEof(Fptr) Then // If the 3rd record i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(Fptr,Info,SizeOf(Info)) // Rea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Optionally, use FreadRec(Fptr,Info) when reading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Fptr) //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ADLN(File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string data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somefile.tx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fEof(Fptr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adLn(Fptr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WRITE (File, Str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binary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il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: String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nfo : 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Inde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Data: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.Name:='new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FILE.DA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Writ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(Fptr,Info,SizeOf(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WRITELN(File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save string data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Fptr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: String = 'I am a string valu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sign(Fptr,'flatfile.txt',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et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ek to the end of the file.  aka appen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(Fptr,FSize(F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ile is not yet created.  Crea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Write(F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(Fptr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(F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IZEOF (Typ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ny named data type as inpu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ypeOf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 : String [3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: String 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R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 : Typeof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I = '+Int2Str(SizeOf(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S = '+Int2Str(SizeOf(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R = '+Int2Str(SizeOf(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Size Of T = '+Int2Str(SizeOf(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CS (S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cesses an ACS string and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S('s10g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You have access to th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ccess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hecks to see if the user passes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s10g1" and prints the resul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 (DT: LongInt, dType: Byte)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ateType  = Returns date in the users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.  You last called on ',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, DateStr(Date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, TimeStr(DateTime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IREXIST (S 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or FALSE if a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rExist('C:/MYSTIC/TEMP46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Dir C:/MYSTIC/TEMP46 exist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Dir C:/MYSTIC/TEMP46 does not exist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SPFILE (F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ILLCHAR (R : Record; S : Integer; V :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char fills the memory starting at X with Count by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value equal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use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value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: myuser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char(u, sizeof(u), 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load the current configuratio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FG variables.  The "USES CFG" command must b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 your program for GETCFG to work.  The following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PE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MPPATH    : Temp path for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GTIMEOUT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EEINVIS    : Gives the "See Invisible" AC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FGTNNODES     : Number of max telnet nod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NETDESC[1..30]     : Give the network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ATTRXY (X, Y : Byte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returns the attribute of the character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 on the user'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:= GetAttrXY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attribure of the character at 1,1 is: ' + strI2S(Att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CHARXY (X, Y 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haracter locat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t the X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GetCharXY(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 user has the following character at 1,1: ' +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ind of stuff could allow you to create MPL-based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like TheDraw used to have, except for on-the-fly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BASE (N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message base data into the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N is the record number to read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RUE if the record was read successfully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cord was not read.  The "USES MBASE" command must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tart of your program for the MBASE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BASE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ENAME      String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ACS       String   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RACS      String    Read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PACS      String    Post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SACS      String    SysOp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ASEINDEX     Integer   Index number (*NEVER*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MB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ase name: ', M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available message bas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BASESTATS (Base : LongInt; B1, B2 : Boolean; Tot, New, Yours : LongInt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used as a function or a procedure (returning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).  It takes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: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: Exclude messages FROM the current user i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: Exclude messages TO the current user that have already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: Total messages (this is a VA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: New messages (this is a VA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6: New messages to you (this is a VA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, total, new, your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:= 1;  //start @1 to skip e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etmbase(count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bstats(count, true, true, total, new, you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base       : ' + m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total msgs : ' + int2str(tota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new msgs   : ' + int2str(ne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your msgs  : ' + int2str(you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MBASETOTAL (Compress : Boolean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returns the total message bases on the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ressed is true, then it will return the total number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s the user has access to (slower to calculate).  If it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turns the raw total number of bas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PROMPT (N : Word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prompt from the current user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N varliable is the prompt numb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GetPromp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rites prompt #1 from the user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languag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GETSCREENINFO (I, X, Y, Attr : Inte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llows you to read Mystic's internal ScreenInfo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in Templates - so your MPLs can easily hav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Mystic!  These are the |!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Y, 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creenInfo(1, X, Y, 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The value of the !1 MCI code was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   X: ' + Int2Str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   Y: ' + Int2Str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Attr: ' + Int2Str(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user data into the USER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N is the record number to rea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IRTHDAY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RSTON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ASTON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User(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user account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 into the USER variables.  See the GET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will be printed. 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 mode 0), "ASCII graphics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top the program immediately, hangu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and return Mystic BB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putYN ('Do you want to hangup now? 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, they will be logged off the BBS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JustFile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string arguement and retur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MPX filename is: ' + JustFile(Prog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JustFileName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unction  takes a string arguement and returns only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(ie, not the extension so it basically just remov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  This does not remove a path, JustFile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MPX filename is: ' + JustFileName(Prog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JustPath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takes a string arguement and retur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(including the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MPX is located in ' + JustPath(Prog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OCAL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the user is logg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cally.  It will return FALSE if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Local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Remote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SGEDITOR(0,Int,Int,Int,Bool,Str,Str)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SGEDITSET(Int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SGEDITGET(Int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3 new MPL functions: MsgEditor, MsgEditSet, MsgEditG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access to the internal Mystic msg editor (line and/or f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within MPL.  It even allows you to define wrap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completely make it look like its not the Mystic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ittle hint the MsgEditSet and MsgEditGet stuff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 process message text on posts.  Like say for example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rite a MPL that allows users to add Tag lines, you could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replacing the "Saving message..." prompt and using those tw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modify the text before it is saved by My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rying to explain it all, here is an example of all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os  : Integer = 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nes : Integer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: String  = 'ansi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 : String  = 'My subj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itSet (1, 'this is line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itSet (2, 'this is line 2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PromptInfo(1, 'MsgTo');  // if template uses &amp;1 for "To:"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sgEditor(0, Lines, WrapPos, MaxLines, Forced, Template, Subject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User selected to sav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There are ' + Int2Str(Lines) + ' of text in buffer: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unt := 1 to L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(MsgEditGet(Cou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User aborted the edit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&lt;CM&gt; is the menu command, and &lt;DATA&gt; is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un the menu command "NW"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set to nothing.  This example will display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list.  See MYSTIC.DOC for a list of all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welcome to node number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, where the x will be the current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ROGNA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 and filename of the current M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ROGPARAMS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y of th eparameters passed to the MPL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currently loaded MBASE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base record.  See the GETMBASE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MBase(1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aseName := 'Message Base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MBa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ead the data for message base #1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Message Base #1" and write the data ba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record. 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', UserAlias, '.  Your account is being dele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USER variabl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information, then mark them a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variable.  Their account is th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 procedure and then they are hangup on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N parameter is the record number to save un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User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load the data from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o the USER variables.  If the data is loa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it will mark the user as deleted using the USER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then save the record back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ENV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value of the giv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L2STR(Real,Int)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kes a string and decimal pl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:= 1234.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Real2Str(R, 2));  // Will print 123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LOG (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dd a line into the sysop lo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og ('User ran this program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User ran this progra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og file, using the same format as Mystic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(ie, the date and time will automaticall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 (DT: LongInt, Mod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cked datetime number in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mode variable defines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turn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24 hour format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12 hour format: HH:MMa or HH: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current time is: ',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tim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R and 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using the validation system. 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** DONE after them have not yet bee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the commands are listed below, but it's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 a couple...  These docs will be up-to-date as time goes 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LASH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RROW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RAS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S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LOS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MP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N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Y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OW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OFIL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X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KEYRANG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OUNT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TR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MCI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KE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OG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COUN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GE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PO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     **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