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BY TIDEPOOL SOFTWARE &amp; GREG S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Bulletin Board System is a complete and intuitive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majica offers features not often found in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uilt-in QWK Mailer, Dual Conferencing, Ansi Conferencing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ific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ystem Initialization and WFCMenu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 and BBS Requirem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ommon Abbreviations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ommand Line Parameters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WFC Information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WFC Commands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ysop Function Key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ACS System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r Restrictions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MCI Codes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MCI Codes Defined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pecialized MCI Code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Archive and Protocol Cod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Message Quoting Cod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Universal MCI Code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ystem Configuration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ystem Configuration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BBS configuration and file path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ystem Passwords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odem Configura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 Modem Setting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sult Codes: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ystem ACS Setting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iscellaneous Setting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 Miscellaneous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efine AutoMail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System Variables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ystem Flagged Function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File Section Configuration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rchive Configuratio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Subscription &amp; Access Levels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Network Configuration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Offline Mail Configura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String Configuration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tring configuration - page 1 of 6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tring configuration - page 2 of 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tring configuration - page 3 of 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tring configuration - page 4 of 6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tring configuration - page 5 of 6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tring configuration - page 6 of 6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Conference Descriptions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Color Configuration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User Ratios/Limits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Update System Averages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Multinode Support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User Editor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Message Base Editor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File Base Editor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Protocol Editor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Menu Editor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Menu System Commands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ffline Mail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 Commands (W)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scellaneous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or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ngup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ssages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-Node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Other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Auto-Message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odifying Menu Command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Event Editor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Run-Time Error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System Flags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r AC Restrictions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ile Base Flags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essage Base Flag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Message Base Flag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Echomail Flag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enu Flags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Optional Files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Optional File Extentions: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Optional File Listing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pecific Optional File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CDRom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Ascii Char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Credits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itialization and WFC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 and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majica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, which was created a year ago, is a direc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2.5i source code.  There have bee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original source including comm re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and time slicing routines, and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as I can figure, over 75% of the sourc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tally rewritten.  For a complete history of the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a 286 processor or high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.  300k available memory and a fossil driver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ssil drivers, such as BNU and X00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most any BBS system. 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chosen software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3-15 Beta) is NOT intended to be fully 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free".  It is BETA test software, and all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given to any users of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terms you might not be familiar with -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emember as many as I could.  Sinc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hrown together tonight, between the tire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saves, they might not all be in here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to this are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CMenu  -  Waiting for call menu.  The menu you ar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up 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     -  Security Access String.  The "code"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rea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S      -  Download Security Level.  Usually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download from a certain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       -  Security Level.  The main security acces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   -  Which "channel" you are on.  No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mport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     -  The file extension of a message pack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jica for download and use on an off-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      -  The file extension of a message pack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off-line mailer for upload to Imajica'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   -  A way for a sysop to section off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is/her board.  Access is obtained, if availab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conferences by user command or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FLAGS -  These are flags "A" - "Z".  See section on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 FLAGS -  These are the forum flags "A" - "Z".  See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FLAGS -  These are restriction flags.  Se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     -  These are codes that, when placed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tring prompts, expand into assigned variab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name, time left, BBS name, etc. 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preceded by a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Brings up a command line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xxxxx  This command tells Imajica to connec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"xxxxx" baud.  This is needed for use with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mailers such as Front Door and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Exxx   Critical error to exit with (254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Nxxx   Normal error level to exit with (0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    Operates the BBS in Local Mode.  No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x      Creates QWK packet for use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n      Run Imajica on node "n"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   Pack message ba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 Quit to DOS after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      Will upload REP packet for user "n" then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nnnn   External Event start time in "nnnn"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PKUNZIP.EXE IN YOUR PATH OR 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STALLATION.  FAILURE TO DO S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DELETE ALL FILES AND DIRECTORIES MAD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STALLATION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main BBS directory.  your path statement, i.e.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hereafter be referred to as the "star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using "IMAGE" as the star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RE-CREATE THESE DIRECTORI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distribution package into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     (size)  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ICA.DOC      43776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ICA.EXE      93766   Main execution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ICA.OVR     653536   Main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ICA.DA�      24419   Menu, graphic, misc.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UP.COM         1793   RUN THIS TO SETUP/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�      38992   Instal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18299   Text of modifications/changes/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DATA.PAS     40372   Record structure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DRIV.EXE     33847   Imports/export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.EXE      20832   Used to initialize IMAJIC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start directory and type "SETU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"Install Imajica Current Directory?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default will be the directory you are running SETUP.CO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Y] on this [ENTER] on the next 2 prompts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You will then be prompted for an archive path,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a private file transf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ATH : This is the path where the externa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kept and used.  ARJ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, GIFFER.EXE, SCAN.EX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PATH : This is the path where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kept and used.  DSZ.EXE, PUMA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 PATH : This is the directory where all "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ransf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install and load up locally (no comport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"S"ystem Configuration to configure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might want to add the 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=C:\START_DIR\PROT\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SZTEMP=C:\START_DIR\LOGS\DSZ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OS, type IMAJICA /? for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, such as BNU.EXE or X00.EXE, needs to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majica unless in "/L"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Y'S STATS:  This displays current dai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TALS:  This displays accumulative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date to current dat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: Displays systems last callers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VE: Displays the time since last local/remot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: Displays whether Fossil/Internal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Displays same day accumulative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Displays sysop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: Displays Hard Drive space available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: Displays total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: Level graph of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- Enters System Configuration.  Major BBS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here.  Setting up security access,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, modem, and string defaults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 - User Editor.  Modify users information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Menu Editor - Add, delete, modify menu's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- Event Editor - Add or modify sysop definabl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curity windows, Message packing, I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and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- Votes Editor - Currently disabl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le Base Configuration - Add, delete, mod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Message (Board) Base Editor - Add, delet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Transfer Protocol Editor - Add, delet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Text Editor - Currently disabl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- Forum (conference) Editor - Add/Chang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Log of caller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ack message bases.  This command will take al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emove them from the messa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Read everyones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Read your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Write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Send initialization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Take phone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Manually answer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- Send hang-up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 Node information.  See who's on-line and 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Edit files in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Shows Sysop Logs, ImajErr Logs, and ImajScr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- Show a detailed history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Quits to DOS with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the ALT-T key anywhere on-line will get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.   The following commands are vali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Edit Users Access with "waiting" promp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Enable Sysop Inform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Toggle Remotes 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Disable users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RESERVED FOR ALPHA T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Subtract 5 minutes from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Add 5 minutes to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Temporary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Chat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Edit Users Access w/o "waiting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Save Screen to "IMAJSAV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Toggle users screen/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Subtract "x" number of minutes from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Add "x" number of minutes to users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[1..5]Validate user online to subscription level (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1.5]Validate user online to subscription level (SO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Chat, Global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Validate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Toggl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Toggle Sysop Inform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Hang up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P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Display "Chat Rea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Hang-up with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    Quit after nex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R  -Force exi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ain ACS codes are 's' and 'd'.  A string of 's30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with a SL of 30 or more.  A string of 'd30'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SL of 30 or more.  More involved strings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A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be "xxx" year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B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be logged in at "xxxxx"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d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User must have "xxx" DLS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f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have "x" A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g(m/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be (m/f)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h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hour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Must be "xxx" minutes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p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have at least "xxxxx"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have "x" A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s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S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have SL of "xxx"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t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have at least "xxxx"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u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users use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Must be user number 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User must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w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Must be "x" day of week (0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"xxx" must be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tal days left unti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such as "|" (OR), "!" (NOT), "^" (TRUE), "%" (FAL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 (AND) can be used in conjunction with other secur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CS    : u1|s30&amp;f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 User #1 has access, or any user with a SL of 30 AND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CS    : s30b14400|u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 User #1 has access, or any user with a SL of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gged in at 14400 bp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gon ONLY once/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logon more than one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age syso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't call sysop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marked unvali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messages are not seen until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/down spacing restric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use arrow keys while pos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dd to BBS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add to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Can't post/send an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post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ost at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po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end e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sen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vo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not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mail dele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r must delete private mail when read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ccess granted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receive FM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er to send and receive priv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Conferencin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er to change ANSI screens or select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L/DL ratio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ratio check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t/call ratio chec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ost ca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points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file poin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from dele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nnot be deleted unless this flag is removed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 C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stands for Message Command Interpreter.  These codes a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phabet that are preceeded with an "@" symbol.  MCI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into individual system or user information string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various prompts, text files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s in Imajica are virtually universal. They work i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, prompts - everywhere!  There are also many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ay.  MCI cod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ized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and Protoc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 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User Baud Rat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IRQ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Port Addr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G   Path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I   Internal files (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  Log file (downloa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Tempora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Quo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User be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  User receiving origin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  Original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  Original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al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-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-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-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J - User's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-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User's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- User'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's 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- User's k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User's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User's number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User's kbytes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- User's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-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W - Current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- Current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- Current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- Current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K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est Message Numb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Lines availabl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# - Spi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- Abor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~ -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&amp; - Mr. or Ms.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j - Max. number of files download abl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- Max. number of kbytes    "         "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File 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- Fil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Users 1st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q - Users formatted subscription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r - Users Kilobytes left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Users Subscri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Users Subscription Expiration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- QWK Message limit p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 - QWK Message limit p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Configur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nfiguration                   H. Miscellaneous Configu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aths and Configuration          I. Network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CS Settings                   J. Conferencing/FMail Configu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s                      S. String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lagged Functions              O. Off-line Mail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ction Configuration            Z. Default Colo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and Auto-Validation Settings *. Multinode Suppo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ation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lowance/Day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DL # Files Rati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DL K-Bytes Rati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/Call Rati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downloads per da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download kbytes per da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ystem averag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S,O,Z,1-8) [Q]uit : 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onfiguration and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&amp; number  :The Tidepool BBS (219-745-1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/alias :Tad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hours   :*None*          G. 2400 baud hours    :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L hours   :Always allowed  H. 2400 baud DL hours :Alw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Logon is   :In-active       I. New users are      :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. Lockout 2400 baud  :Nah             J. Swap shell function: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s                       K. Pre-event warning  :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directory     :"C:\IMAGE\DATA\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dir.      :"C:\IMAGE\MI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ory      :"C:\IMAGE\MSG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directory     :"C:\IMAGE\MENU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section dir.  :"C:\IMAGE\TEX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/Chat/Trap file dir. :"C:\IMAGE\LOGS\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file directory     :"C:\IMAGE\TEMP\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directory       :"C:\IMAGE\ARCS\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directory      :"C:\IMAGE\PROT\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Mail directory        :"C:\IMAGE\FMAIL\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Last T-File edit date   :01/07/9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K,?,!,0-9) [Q]uit : 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&amp; number  :The Other Board (219-744-5293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re BB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name/alias :Greg Sil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you wish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hat hours   :*None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r, if any, that you will be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hours    :Always allow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rs, if any, that 2400 baud and lower can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DL hours   :Always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rs, if any, that D/L'ing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DL hours :Always allow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rs, if any, that 2400 baud can access D/L'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Logon is   :In-act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Shuttle Lo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s are      :Accep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 are accept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LOCKOUT 2400 BAUD  :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 are allowing 2400 baud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shell function:Ac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swap out during a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asswor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user password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event warning  :60 seco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before event to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directory     :"C:\IMAJICA\DATA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Data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 dir.      :"C:\IMAJICA\MISC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*.ANS,ASC,TX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rectory      :"C:\IMAJICA\MSGS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messag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 directory     :"C:\IMAJICA\MENUS\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rectory where Menu files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file section dir.  :"C:\IMAJICA\TEXT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Tex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/Chat/Trap file dir. :"C:\IMAJICA\LOGS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Log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file directory     :"C:\IMAJICA\TEMP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node sensitive direct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directory       :"C:\IMAJICA\ARCS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all archive and tes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directory      :"C:\IMAJICA\PROT\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all protocol utiliti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Mail directory        :"C:\IMAJICA\FMAIL\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where private file transf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Last T-File edit date   :05/29/9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at which most recent text fi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assword        :GHOS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fines password for access to sysop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password     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defined, newusers must enter correct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Logon password:CLIV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assword for shuttle logon menu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(A-C) : _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is set up with thi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Com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Com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: Com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4 : Com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up using "IMAJICA /N1", the BBS will load NODE 1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Although, by default, this is set to comport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e run NODE 1 off of any Comport. 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odem configuration, you will have to run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's a good idea to boot up in "/L"ocal mode whil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baud rate    : 192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number      : 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   : "ATH0V0X4&amp;B1&amp;A3&amp;H1&amp;R2M1S0=1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swer string  : "ATA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hangup string  : "ATH0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ffhook string : "ATH1M0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call init time    : 3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 rate baud   : 19200 bau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flow control?    : Yu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 flow control?    : Yu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on?         : Na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baud rates?    : Yup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sult code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for this node    : s1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for dropfiles   : C:\IMAG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RQ String - %E: IRQ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ort Addr  - %D: 0x3f8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Normal: [Tadpole]             L. Chat Anon. : [???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Global: [Tadpole Global]      N. Chat Priv. : [Tadpole Privat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[1-7,A-N]: 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baud rate    : 192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number      : 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ialization string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X1S0=0S2=43&amp;A0&amp;B1&amp;H1&amp;R2&amp;V0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probably have to consult your modem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swer string  : "ATA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sent to modem when incoming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hang-up string  : "~~~+++~~~ATH0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sent to modem when command to hang-up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ff hook string : "ATH1M0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sent to modem to take phone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call init time    : 3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BBS will wait with no activity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 rate baud   : 19200 bau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e at which BBS locks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S flow control?    : Y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odem use Clear to Send flow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rdwar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 flow control?    : Y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em use Data Send Ready flow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on?         : N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odem use XON/XOFF sign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ftwar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baud rates?    : Y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the BBS lock the comport at specified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sult code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for this node    : Auto-upload.  ND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 required to log in on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for drop files   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to creat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RQ String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used by external programs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Strin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used by external programs for non-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prompt for norm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prompt for Anonymou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prompt for Glob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prompt for Privat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 Code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-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RQ)        (V32)    (V32/A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RIER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ALTONE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300 : 1      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1200 : 5            15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2400 : 10           16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4800 : 18           38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9600 : 17           33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14400 : 26           45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or (Q)uit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onsult your modem's manual for correc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your modem.   The above codes and modem sett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ith USRobotics Sportster 144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ysOp         :"s255u1"        B. Full Co-SysOp      :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ysOp :"s199"          D. File base SysOp    :"s2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W at logon  :"s250"          F. See PW's remotely :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ublic        :"s11"           H. Send e-mail        :"s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on pub post  :"s255u1"        J. See anon E-mail    :"s255u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n ANY base :"s255u1"        L. E-mail anon        :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val. files   :"s255u1"        N. DL unval. files    :"s2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L/DL ratio     :"s255"          P. No post/call ratio :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pt checking:"s255"          S. ULs auto-credited  :"s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S) [Q]uit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ysOp         :"s255u1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s internal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-SysOp      :"s25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s internal co-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SysOp :"s199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s internal message bas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se SysOp    :"s20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s internal file bas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W at logon  :"s255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level to ask for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W's remotely :"s255u1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required to see password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public        :"s3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required to post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e-mail        :"s30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to sen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on pub post  :"s200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to see who posted public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on E-mail    :"s10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nimum security to see who posted private "anonym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non ANY base :"s255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to post anonymous in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non        :"s20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required to post anonymous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unval. files   :"s200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nimum security to see unvalid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unval. files    :"s23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nimum security to download unvalid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L/DL ratio     :"s50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for no upload/download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st/call ratio :"s30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for no post/cal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pt checking:"s250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for no file po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s auto-credited  :"s50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security for upload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to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-out menu       :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lletin prefix file: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nsi-Conference 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uto-Mail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D) [Q]uit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rt-out menu       :LOG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menu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ulletin prefix file:BULLE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bulletin prefix.  "BULLET1.ASC, BULLET2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ANSI-Conference     :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est ANSI Conference available for users (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uto-Mail            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D) [Q]uit : 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jica allows the sysop to customize the "automatic"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receive for various reasons.  There are 4 included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:  This is the actual name of the text file the BBS will us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ody.  This should reside in the \MISC\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:  This is the actual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Filename         Message Tit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UP.ASC       INCORRECT HANG-UP PROCEDU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l is sent when the board registers a user no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REW.ASC      FILE POINT REWAR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l is sent if another user downloads a file tha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ploaded.  This routine appends the sysop prepa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name and point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FILE.ASC      FILE REMOV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l is sent if a file is removed that this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appends the sysop prepared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points (if any) that were remo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ne-line reason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FILE.ASC     DECLINED FMAI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l is sent to user if Private File transfer was dec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           FUTUR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for future expansion.  (got any idea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il allows you do personalize the automatic memos the bo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o users when they hang up incorrectly, get file point reward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les removed, or declined a private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reside in the \MISC\  director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: _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private sent per call:20   B. Max feedback sent per call: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ublic posts per call:20   D. Max chat attempts per call: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x mail waiting  :15   F. CoSysOp max mail waiting  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x lines/message :120  H. CoSysOp max lines/message :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on attempts :4    J. Backspace delay           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color         :9    L. User chat color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space for posts     :10   N. Min. space for uploads   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ysOp Log keep days :14   P. Blank WFC menu minutes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line length:80   S. Default video page length 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BDay per # logons   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T) [Q]uit : _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private sent per call: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private mail a user can send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feedback sent per call: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"Notes to SysOp" a user can send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public posts per call: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public message post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chat attempts per call: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times user can attempt to chat with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ax mail waiting  :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private mail waiting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ysOp max mail waiting  :5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private mail waiting for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ax lines/message :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lines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ysOp max lines/message :16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lines per message for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gon attempts :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logon attempts before syst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delay           :2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spac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hat color         :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of text when SysOp "ch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at color           :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of text when User "ch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 space for posts     :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kilobytes of disk space available for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 space for uploads    :2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kilobytes of disk space available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ysOp Log keep days :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sysop logs for how many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WFC menu minutes    :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utes before the WFCMenu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deo line length: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video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ideo page length :2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fault video page length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BDay per # Logons    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umber of logons before Birthday Security is check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ZModem as default? :Off  B. Import File_ID.DIZ?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owed on system:On   D. Use ARJ as default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curity protection:Off  F. Local screen security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ctivity trapping :Off  H. Auto chat buffer open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scription System  :Yes  J. Bulletins in logon  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s in logon:Off  L. "Your info" in logon  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multinode capable :On   N. Offhook in local logon  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voting         :Off  P. Compress file/msg numbers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duplicate file search :On   S. SysOp Log type            :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lor off SysOp log:Off  ". [Trap Telechat Sessions? ]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OS for video output:On   W. Suppress snow on CGA      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for overlay file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message sent to :1    2. Guest user number         :1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 before timeout bell :2    4. Mins before timeout       :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X,1-4) [Q]uit :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ZModem as default    :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ZModem as default QWK archive, or allow us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ILE_ID.DIZ?       :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incoming uploads for FILE_ID.DIZ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llowed on system: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handles allowed as opposed to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RJ as default        :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RJ as default QWK compression, or allow us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ecurity protection: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show passwords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creen security     :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 the WFC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activity trapping :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ord ALL users activity in the TRAP*.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chat buffer open     :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log all chatting se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Message in logon     :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Auto message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in logon        :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Bulletins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ew callers in logon: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"Last few Callers"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info" in logon      :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User Information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s Multinode capable :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BBS in Multinod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ook in local logon    :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e phone off hook during local logon se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voting         :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voting manda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file/msg numbers :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uld message and file bases be renumber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ccess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 duplicate file search :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the BBS search for duplicate filename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Log type            :File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log options: File, print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color off SysOp log: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p color codes for SysOp Lo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ELECHAT sessions?   :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rapping multiline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IOS for video output: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BIOS screen wr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snow on CGA      :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ress snow while in CGA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MS for overlay file :Of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ad Overlay file into EMS memory?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message sent to :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number that all new user messages ar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user number         :Of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number for "Guest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 before timeout bell :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utes before BBS will warn user to do something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 before timeout       :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utes the program sets idle before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the user off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         :I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ile point compensation   :I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 compensation ratio  :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size per 1 file point: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refund percent     :1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SysOp" file base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validate ALL files ULed?  :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OS re-direction device :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k-bytes allowed in WORK dir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k-bytes to save for resume 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warding system         :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ward compensation ratio: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M) [Q]uit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nfigurat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          :In-activ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tio of uploads you have to maintain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file point compensation   :Activ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mediatly credit user's account for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oint compensation ratio  :1 to 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tio of points rewarded back to you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ile size per 1 file point:10k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 of kilobytes per 1 fi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ime refund percent     :100%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unt of time refund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-SysOp" file base           :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e that files "To: Sysop"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validate ALL files ULed?  :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ce all files on board without manual valid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OS re-direction device :C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re to send DOS she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k-bytes allowed in WORK dir:50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kilobytes allowed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 k-bytes to save for resume :10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imum kilobytes of file transfered before the BBS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resum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rewarding system         :Activ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ther or not to reward uploaders when their files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reward compensation ratio:100%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io of points to be awarded for uploads.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figuratio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 file: CM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mment file: CMT2.TX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mment file: CMT3.TX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N:Ext:Compression cmdline      :Decompression cmdline    :Success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:---:-------------------------:-------------------------: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PKZIP -aex @F @I          PKUNZIP @F @I            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F                                                    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K PAK a @F @I               PAK e @F @I               -1 (ignore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ZH LHA a @F @I               LHA e @F @I              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 ZOO aP: @F @I             ZOO x @F @I              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J ARJ a @F @I               ARJ e @F @I              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edit (Q,?=help) : _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menu allows you to add, delete, position,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  Below is an example of the screen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)odify command #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           :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mdline    : PKZIP -aex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cmdline  : PKUNZIP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cmdline: PKUNZIP -t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 cmdline     : SCAN /NOMEM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test cmdline       : GIFFER @F /R:640X480,25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mment cmdline    : PKZIP -z @F &lt; @J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or success : 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: (1-0,[,],Q) :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                : Y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ther or not the archive 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name         : ARJ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rchive fil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or list method   : ARJ l @F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terio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cmdline    : ARJ a @F @I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cmdline  : ARJ e @F @I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com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check cmdline: ARJ t @F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ntegrity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can cmdline     : SCAN /nomem @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virus scan command.  (SCAN.EXE i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test cmdline       : GIFFER /R:640X480,256 @F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file is a GIF file, this i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IF resolution tests.  (GIFFER.EX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) Any external resolution te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long as it returns an exit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mment cmdline    : ARJ c @F -zcomment.tx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chive com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or success : 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level utility should pass to DOS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&amp;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command "Subscription an Access Level Ed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a subscription level.  Level "0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user subscription level.  Each level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unvalidated security settings, allowing for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ance levels.  There are 5 subscrip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itle         Length      SL /DSL  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-----------  ----------- --- 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ser  1  month    40 /40    -------G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.  1  months   40 /40    -A-----G-I---M--P--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ACS  3  months   50 /50    -A-----G-I---M--P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ACS  12 months   50 /50    -A-----G-I---M-----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SysOp  12 months   60 /60    -A-----G-I---M--PQ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op  12 months   255/255   -A-----G-I---M-----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bscription Level (0-5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1 configuration P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. Subscription name                 :P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security level           :4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download security level  :4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AR flags                 :-------------------T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AC flags                 :---B-*--K-UF/1-3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filepoints               :10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security level          :4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download security level :4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AR flags                :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AC flags                :---B-*--K-UF/1-3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Forums               :-A-----G-I---M--P--S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 months until expiration :1  month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K,!) [Q]uit : 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: 299: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: "The Tidepool BBS - Imajica's Homefront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FNA kludge lines : Yup     1. Color of standard tex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EEN-BY lines     : Yup     2. Color of quoted text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rigin line       : Nah     3. Color of tear line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centering codes   : Yup     4. Color of origin line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box codes         :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/center lines :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ar/origin lines   :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chomail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oupmail path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path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tributes      : PC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I,1-4) [Q]uit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ddress : 299:1/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K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his address is used as the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 which AKA? [0-9,Q=Quit] : 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are the addresses you wish to use for your syst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line : "The Other Board - Imajica Origin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line appended to the end an Echomail message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IFNA kludge lines : Y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ggles the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standard text :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s the color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SEEN-BY lines     : Y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ggles the stripping of "Seen-by"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quoted text   : 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 of Quote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rigin line       :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p origin line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ear line     : 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 of tear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centering codes   : Y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ggles the stripping of text centering cod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origin line   :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 of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box codes         : Y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ggles the stripping of box cod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ox/center lines : Y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bey box/center codes in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ear/origin lines   : Y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ear and origin lines to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chomail path   : c:\imajica\msgs\echomai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where echomail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Groupmail path  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where groupmail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path            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where netmail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ttributes      : PCK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mail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-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/REP packet name  : TIDE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name  :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name       :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file name    :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QWK/REP path   : C:\IMAGE\TEMP\NODE1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Refund :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sgs per QWK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sgs per Bas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(A-H) [Q]uit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/REP packet name: IMAJICA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of the QWK packe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screen name: WELCO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of the welcome screen to be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file name: NEW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of the news file to be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file name: GOODBY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of goodbye file to be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QWK/REP path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to place locally create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ime Refund: 100%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ercentage of time refunded for QWK packet transfers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sgs per QWK     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ximum number of messages the board will pack into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sgs per BASE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maximum number of messages the board will pack per bas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accept universal MCI codes, and either ^# color c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/#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figuration -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note #1:Enter NAME or USER NUMB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note #2:- NEW USERS enter "NEW"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strings are displayed to users when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prompt :Logon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 for users name/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hr     :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racter displayed during secured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IN     :Greg is currently available for cha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ompt if sysop is available for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UT    :Greg is not available for chat at this tim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 if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chat  :You are now entering chat mode, you may start typing 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when chat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hat    :Chat has been terminat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when cha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working:Moment of SILENC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while sysop is shelling to DOS or modifying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key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screen :-- -- 00 -- 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isplayed while screen pauses and waits for keypress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I,[,]),(Q)uit : 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figuration - 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ntry L#1:Enter message now.  You have 160 lines maximu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as header line 1 when engaging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ntry L#2:Enter /S to save.  /? for a list of command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as header line 2 when engaging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jascan start  :[2 msgs]  ImajiScan bega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isplayed at the beginning of a new message scan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scan done   :[General - System Announcements ]  ImajiScan comple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at the end of a new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sgs prompt :[General]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System Announcements] Read (##,CR=Next Msg,?) 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as the prompt while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age by:  :Greeting posted by 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essage header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order char.:_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utomessage boarder character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G,[,]),(Q)uit : 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configuration - page 3 of 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o DOS L#1 : Sysop has shelled to DOS, please wait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when sysop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to DOS L#2 : Thank you for wait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when sysop returns from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call L#1    :Paging Greg Siler for chat, please wait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when chat pa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call L#2    :-- -- ++ -- 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ed per "call cycle" during a chat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user info  :Enter "GUEST" as your user nam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est user information line. 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not found   :That name was not found in the user list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ame wasn't found during a us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line    :Enter Bulletin Selection (##,?,Q=Quit)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displayed while at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voting:Thank you for voting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when completing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line 1     : [THESE PROMPTS WILL NOT DISPLAY CORRECTLY HERE]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ompted as the first header line in a quo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line 2     : [THESE PROMPTS WILL NOT DISPLAY CORRECTLY HERE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as the second header line in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figuration - 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line        :List files (P) to paus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after choosing (L)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ewScan line:Search for new fil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after choosing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ine      :Search all directories for file mas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for a search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Descrip. L#1:Search includes all filenames and descrip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for a search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Descrip. L#2:Enter the partial search string 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2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line    :[ENTER] on blank line to initialize downloa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before entering filen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line      :There is 15006k reserved for upload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before entering filenam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 line:View ARCHIVE interior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as view archiv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. file pts :You have insufficient file points to downnloa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when user has insufficient file point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UL/DL ratio  :You must upload more frequently than you ha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when user has unbalanced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J,[,]),(Q)uit : 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figuration - 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N file info    :P to PAUSE, N for NEW directo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can help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ilespec L#1 :[ENTER] for ALL fil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for Filename search,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ilespec L#2 :File mask 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for Filename search,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batch     :Added file to your batch queu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ed after you add files to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prompt :(T)ag file, (Q)uit, (CR)Next page, (-)Previous 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mpt displayed during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Upload desc.:Auto-upload.  ND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ng used as file description in auto-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F,[,]),(Q)uit : 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configuration - page 6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Question #1 :Would you be interested in running IMAJICA software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Question #2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Question #3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Question #4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n #1 Prompt   :SYSOP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n #2 Prompt  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n #3 Prompt  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n #4 Prompt  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 questions 1-4 are sysop definable questions that the 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f he has not answered previ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prompts 1-4 are displayed on the User Editor inform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s answ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1-8,[,]),(Q)uit : 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Forum                   B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D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F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um                 H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et Forum                   J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L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N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P. Pre-Re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R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um                   T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V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X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Z.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editor (A-Z,* to Quit)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forum you want to title, and ente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ultiple col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you to edit color #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&amp;W color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you to edit B&amp;W color shad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(A-B) : 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ultiple colo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: (0-9)-(L)ist-(Q)uit :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n Black, High Intensit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n Blac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on Blac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n on Black, High Intensi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nta on Black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n Blac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on Blue, High Intensit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on Black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on Black, High Intensity, Blink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on Black, High Intensit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: (0-9)-(L)ist-(Q)uit :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rs coorespond to the "^#" or the CTRL-P/# color change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, display files,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Ratios/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sec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owa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/Download number of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/Download Kilo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 vs.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ownload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ownloaded kilo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modified the same way.  They are all security level (SL)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individually defined for all SL'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: Time limitation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 :75    60 :90    80 :110   100:130   120:130   140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1 :75    61 :90    81 :110   101:130   121:130   141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2 :75    62 :90    82 :110   102:130   122:130   142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3 :75    63 :90    83 :110   103:130   123:130   143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4 :75    64 :90    84 :110   104:130   124:130   144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5 :75    65 :90    85 :110   105:130   125:130   145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6 :75    66 :90    86 :110   106:130   126:130   146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7 :75    67 :90    87 :110   107:130   127:130   147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8 :75    68 :90    88 :110   108:130   128:130   148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9 :75    69 :90    89 :110   109:130   129:130   149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 :75    70 :100   90 :120   110:130   130:130   150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1 :80    71 :100   91 :120   111:130   131:130   151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2 :80    72 :100   92 :120   112:130   132:130   152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3 :80    73 :100   93 :120   113:130   133:130   153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4 :80    74 :100   94 :120   114:130   134:130   154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5 :80    75 :100   95 :120   115:130   135:130   155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:80    76 :100   96 :120   116:130   136:130   156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7 :80    77 :100   97 :120   117:130   137:130   157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8 :80    78 :100   98 :120   118:130   138:130   158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9 :80    79 :100   99 :120   119:130   139:130   159:1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settings (S)et (T)oggle (Q)uit : 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(S)et each one individually, or (T)oggle From __ : To 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Syste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used if System Averages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pdate your system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OPERATE MULTIPLE NODES, YOU MUST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*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make the necessary changes for multin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It will totally shut down the system, therefor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performed while onlin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continue? _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command cannot be performed while online.  It will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and create node sensitive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command line "/Nx" where x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other nodes.  You must also have the System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"Multinode Support" flag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USER EDITOR [1 OF 8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: TADPOLE                       L. Security  : 25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 : GREG SILER                    M. D/Security: 25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: 213 Nowhere Lane              N. AR:ABCDEFGHIJKLMNOPQRSTUVWXY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: Nowhere, IN                   O. AC:---B----K---/12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  : 46802                         P. Sex/Age   : M29 (04/22/64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 Flags  : A-----G-I---M---Q-S-------    R. Phone num : 219-744-188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IBM Compatible                T. Last/1st  : 03/19/94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tion: Bum                           V. Locked out: inac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: None                          W. Password  : SLUGG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: [ACV] [TRP OFF] [GOOD] [SLNT]  X.           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                               Y.           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cords- TC:968      TT:4802     CT:1        TL:970      TB: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cords- PB:181      PV:84       FB:10       WT: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cords- DL:7-0k                UL:1-69k               DT:9998-3000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records- EM:Ansi     CS:Yes      PS:Yes      CL:Yes      ED:F/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records- LV:5        CR:200      AF:0        EX:03/16/95 EC: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em: _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- Y] Change/Edit inform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users C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cord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Total calls: 968   (1)Total time on  : 480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Calls today: 1     (3)Time left today: 97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Illegal logon attempts: 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(0-4) [M]ail [F]ile [P]ref [S]ubs [Q]uit 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users Mai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cord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Pub. posts: 181   (1)Priv. posts : 84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Fback sent: 10    (3)Mail waiting: 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(0-3) [C]all [F]ile [P]ref [S]ubs [Q]uit 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users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cord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DLs: 7     (1)DL k: 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ULs: 1     (3)UL k: 69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(0-3) [C]all [M]ail [P]ref [S]ubs [Q]uit 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users Preferenc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record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Emulation: Ansi  (1)Clear Screen: Y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Pause Scr: Yes   (3)Color Monitr: Y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Editor   : F/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(0-4) [C]all [M]ail [F]ile [S]ubs [Q]uit 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users Subscrip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record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Subscription Level: 5     (1)Credits: 20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Ansi Forum        : 0     (3)Exp/Sub: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Expiration Date   : 03/16/9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 (0-4) [C]all [M]ail [F]ile [P]ref [Q]uit :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   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ditor hel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;) New list mode       (:) Autolist toggle     (\) Show SysOp Lo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Back one user       (]) Forward one user    (=) Reload old 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) Search backward     (}) Search forward      (*) Validate us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Mailbox             (U) Goto user name/#    (S) earch optio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) New user answers    (_) Other Q. answers    (^) Delete 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(?=help) 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 - You can select between full user editor screens, or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- List with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- Show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- Search users forward with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 - Search users backwards with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Validate user (HARD) to #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- Turn users mailbox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- Go to user (by name, partial search, 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 Search options.  Allows searching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formation.  Search Topic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" Search limiting options "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 text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ACS 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SL    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DSL   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AR flags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AC flags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status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 since last on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 since first on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calls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age   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gender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1/10's call/post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k DL/1k UL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DLs/1 UL   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AF flags      : Inactive!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(?=help) : _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- View new user questionair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- View other questionairre answers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- Delete user, all his mail, and vo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first enter the message editor,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like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orum to Edit (AGHIMPS): 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s between the parenthesis indicate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DESCRIPTIONS set up for.  If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um to Edit (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OP and go to the Conference Editor and set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G" - General Conference.  Otherwise, here i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conference in which the file bases resid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dit.  Imajica will show ONLY the bases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Base name                    :Flag:ACS       :Post ACS  :MCI ACS   :MaxM: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=====:====:==========:==========:==========:====: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Announcements          L-U- s10        s200u1     s200       50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ssages              L-U- s10        s30        s30        100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jica Technical             L-U- s10        s10        s200       100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nards Place                L-U- s10        s30        s20        50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editor (?=help) : 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Message base number (not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- Messag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 Message bas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- Access required to read messages in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CS - Access required to post messages in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ACS - Access required to view MCI Cod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 - Maximum messages allowed i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- Forum Tag (conference) the message bas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#6 of 2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: Imajica Technica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: IMAJTEC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tag   : 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um name  : General Forum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type   : Loca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path: Unuse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req.    : "s10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/MCI ACS: "s10" / "s200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Mess    : 10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  : 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: "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Address     : Loca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    : Unuse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flags  : Loca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line : Loca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       : -U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Index     : 5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Imajic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: IMAJ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name of the *.MSG and *.BRD files the boar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Tag  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Conference tag.  User MUST have this AF flag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Name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Conference name (setup in System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nserted if Conf Tag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type  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ase types include Local/Echomail/Groupmail/Netmail/INet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: C:\IMAJICA\MSGS\IMAJTE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th where Imajica will store the *.MSG files for front-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req.    : "s30!fx!f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 main ACS String required for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MCI ACS: "s30" /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osting access and use of MCI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ess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ximum messages in this base (20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ost Anonymous, Anyname, Realname, or Dear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ptionally password protect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Address     : 1: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Zone, Net, Node, and Point information f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: Text=0, Quote=7, Tear=9, Ori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xt colors, quote colors, and the extra lines ins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unctions - Tear and Origin are defined her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lags  : KS-/CB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see section on Echomail Ba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: "The Tidepool - Imajica Origin (219) 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is the first line of two that are ad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ed in an Echomail base.  The second line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Imajica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: 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see section on Message Ba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ndex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is the message bases Pointer Index. 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# to modify, [ENTER] to redisplay scree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) Back entry       (]) Forward ent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J)ump to entry      (F) First entry in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Q)uit and save      (L) Last entry in lis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ggles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)eal names         (A) Filter ANSI/8-bit ASCII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)nhidde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lags include forced Real name usage, filtering ou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and hi-char sets, and whether visible to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first enter the file editor, you will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oks like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orum to Edit (AGHIMPS): 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s between the parenthesis indicate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DESCRIPTIONS set up for.  If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um to Edit (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OP and go to the Conference Editor and set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G" - General Conference.  Otherwise, here i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conference in which the file bases resid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dit.  Imajica will show ONLY the bases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:File base name          :Flags  :ACS       :UL ACS    :Name ACS  :Maxf:F/P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========================:=======:==========:==========:==========:====: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ll Files Here    -G-N--K s30        s30        s30        2000 G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jica Software Directo ---NU-- s10d10                s200       2000 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ellaneous Files      ---N--- d30                              2000 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nd Fun Stuff      ---N--- s30        s30        s200       2000 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s &amp; Such ---N--- s30        s30        s200       2000 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cal Source Files      ---N--- s30        s30        s200       2000 G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Files      ---N--- s30        s30        s200       2000 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 and Communicatio ---N--- s30        s30        s200       2000 G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BS Programs       ---N--- s30        s30        s200       2000 G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ors and Utilities  ---N--- s30        s30        s200       2000 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msuit Gif's - G Rated -G---C- s40        u1         s40        2000 G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se editor (?=help) : 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- File base number (not 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NAME -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File Ba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- Security it takes to view files in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ACS - Security to upload files into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CS - Security to see file upload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 - Maximum files this directory can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/P - Forum Tag current filebase belongs to, and bas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se #3 of 49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: Imajica Software Directo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: IMAJIC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Tag   : 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um Name  : General Forum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/UL path  : D:\DLS\IMAJICA\ / S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req.    : "s10d10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Name ACS : "" / "s200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files   : 20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: "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/cmt type: ZIP/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depth   : 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Base Pointer: 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       : ---NU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: Imajica Software Director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rent filebase name.   (color and MCI cod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: IMAJICA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name (in this case - IMAJICA.DIR)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contains individual file record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for the extended discription record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- IMAJICA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Tag   : 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rent Conference Tag that this bas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um Name  : General Forum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ference Description (this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f you have the conference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/UL path  : D:\DLS\IMAJICA\ / S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ies that Imajica will place uploads i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s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req.    : "s10d10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access required to view fil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/Name ACS : "" / "s200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access required to Upload and See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files   : 200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amount of file records the current directory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: "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ord protection for the curren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/cmt type: ZIP/Non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chive type - ARJ,ZIP,ARC,ZOO,PAK,LHA,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ype - 1,2, or 3 - Cooresponding to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et up in the individual Archiv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depth   : 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Depth -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Base Pointer: 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cord number of the current base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s       : ---NU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 Section of File Bas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.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# to modify, [ENTER] to redisplay scree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Back entry       (]) Forward ent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entry    (F) First entry in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and save    (L) Last entry in lis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atio          (U) Unhidde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header       (I) *.DIR file in DLPAT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Specs         (C) CD-Ro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Specs U/L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  ACS        Descriptio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Q)uit - Abort Transf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Q)uit - Abort Batch Transf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Q)uit - Abort Resume Transf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)scii - Text File Transf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B)atch Mod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)ext - Skip To Next Fil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modem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modem-CR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modem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modem Batc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odem Resu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odem-G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odem-G Batc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modem-G Resu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modem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modem batc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modem Resu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Link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Link Batch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editor (?=help) : 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id commands from this menu are (I)nsert, (D)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osition, (M)odify, and (Q)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(M) to Modify, you will see something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#12 of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/descrip:"G" / "(G) Ymodem-G Batch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required: "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 log   : "%C\DSZ%N.LOG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&gt;L log    : *None*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*None*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&gt;L command: "dsz port %P estimate 0 %A restrict rb -g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mmand: "dsz port %P estimate 0 %A sb -g @%L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mean  :Transfer O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&gt;L codes  :(1)"R"    (2)"r"    (3)"r"    (4)"r"    (5)"r"    (6)"r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S"    (2)"s"    (3)"s"    (4)"s"    (5)"s"    (6)"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. cmd: "SET DSZLOG=%T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File list: "%C\BATCH%N.LST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DOS chrs:128   P. Log position: Filename: 51 - Status: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. Type/protocl:Active -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Choices include single, batch,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/descrip:"Z" / "(Z) Z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The command keys shown and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required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Main security access to use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 log   : "%C\dsztemp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This is the name of the temporary log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uild the permanent transfer log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 of the transfer.  Not all protocol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(%C passes Imajica's 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&gt;L log    : "%C\xf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Permanent upload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L log    : "%C\xfe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Permanent download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&gt;L command: "dsz port %P speed %B r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is the main upload command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OS to execu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L command: "dsz port %P speed %B sz @%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in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L and DL commands have 4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- pure ascii transfer.  This is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aj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- (B)atch - Adds the current file to a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)ext  - Skips current file and, if wil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lected, goes to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AL - Allows you to define a DOS line comma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defined in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- Toggles individual UL/DL commands on or off. 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allow just uploading 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mean  :Transf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efines whether error codes translate to "Transfer Goo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ransfer B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&gt;L codes  :(1)""    (2)""    (3)""    (4)""    (5)""    (6)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L codes  :(1)"0"   (2)"0"   (3)"0"   (4)"0"   (5)"0"    (6)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hese are valid return codes for the protocol.  6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ined for each UL/DL transfer.  If the curr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 a "0" return code for a successful transfer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in the remaining slots with duplicate "0"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. cmd: "set DSZLOG=%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ertain protocols require special environment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  If you use this function, make sur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is includ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File list: "%C\fi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his is the permanent Download file list.  This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DOS chrs: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his is the maximum characters that Imajica will pas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position: Filename: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his is (if used by protocol) the position of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temporary log file.  This returns the status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maj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!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Reset messag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!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Download a .QWK Pack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!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Upload a .QW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!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Archive select (sysop can dis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!Z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Set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 Commands (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etects remot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Add Gif Specifications to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I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Output vot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J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onference Tag/Na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ow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ystem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Write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av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Textfi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: *V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X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 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Z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ystem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dit files i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al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6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Uploa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7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8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Add GIF spec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9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ack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$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*%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onden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isplay Message on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isplay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isplay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an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infofor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Add line to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$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password] ; [prompt] ; [badpw-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is option first displays the prompt (optional) the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to input the password.  If it's not va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adpw-msg] file exists (optional)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^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[menu 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menu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This option is used in conjunction with the "-\" Cm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go to a menu, and when the Cmdkey "-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eved, it will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-\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tur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menu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This option will return you to a previous men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 comman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onv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Manipulat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un Integr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 :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V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un Viru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un Resolu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IN.TXT (WWIV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ORINFO1.DEF (RBBS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D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OOR.SYS (GAP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FDOORS.DAT (SPITFIRE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D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ALLINFO.BBS (WILDCAT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oor with no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command to exec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Chang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#,L=Lst,+,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Add file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Batch queu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arch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Newsca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C=Crnt,G=Glob,#=File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nge Poin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arch for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V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View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ow user's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Z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t file areas to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@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F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H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areful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tring is printed and user is prompted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Immediat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isplay string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Change Message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L=List,+,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ack Bases/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nd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 : 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nd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# (1-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dit/Delete Outgo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Newsca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 [C=Crnt,G=Glo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List users with access to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MZ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et message bas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N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Online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Toggle Page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Toggle Hid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uttle: ask for BB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uttle: Apply a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uttle: Check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Auto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Add entry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bbslis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age th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usernumber;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Add or subtract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+/- (point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Changes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Toggles AR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- off, + on, ! tog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Toggles AF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- off, + on, ! tog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Toggles Fil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I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hows system info [Logon.*, System.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isplay Sysop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List of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Modif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options  - 1 : change address         2 : chan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change emulation       4 : chang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change computer type   6 : chang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change handle          8 : chang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change password        10: chang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screen size     12: chang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 BBS reference   14: change zip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mailbox status  16: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color           18: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hotkeys         20: toggle clrscr 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 colors          22: toggle hel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/A                    24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avatar          26: change ans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ng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+(con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hang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+(con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ystem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 : [bulletin_menu;bullet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_menu - Main screen displayed fo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"BULLETIN" then "BULLETIN.ANS"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- name of the individual bulletin prefi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"BULLET" then valid bulleti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BULLET1.ANS", "BULLET2.ANS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Text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User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O$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key  : O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U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ply to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Rea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key  : U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what you will see when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 C:\IMAGE\MENUS\*.mnu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 MNU    ADULTFL  MNU    ARCHIVE  MNU    AUTO     MNU    BATCH    M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  MNU    CONF     MNU    EMAIL    MNU    FANTMSG  MNU    FEEDBACK M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MNU    GADULTFL MNU    GOODBYE  MNU    LOGON    MNU    MAIN     M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     MNU    MSGADULT MNU    MSGMALE  MNU    OFFLINE  MNU    ONLINE   M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MNU    SCANF    MNU    SCANM    MNU    SCANMF   MNU    SCANMM   M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  MNU    SYSOP    MNU    SYSOPF   MNU    TIDEPOOL M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(s)   6852608 bytes fre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or (?=help) : 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from this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- allows you to create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- allows you to delete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dify - allows you to modify an existing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a menu name.  Do not include the fil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(M)odify command, a menu like thi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"list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:KK-Typ-MString         # :KK-Typ-MString         # :KK-Typ-MStr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:---------------------- --:---------------------- --: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-/  auto            10 M  -^  scanm           19 Y  O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 -/  bbslist         11 N  -/  feedback        20 .  -/  on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OC                  12 O  OO                  21 $  O$  60;6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-/  email           13 P  -/  personal        22 *  -/  sy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-^  scanf           14 S  OS                  23 !  DG  callback.b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-/  goodbye         15 T  -S  *&gt; Entered TFil 24 Z  -^  TIDEPOO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 HI                  16 T  OT                  25 Z  -/  acc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OI                  17 V  OV                  26 /F DW  fw.b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-F  user.log        18 X  OP  2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or (?=help) : 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the following command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ng generic menu - this displays the scree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, using generic menus, presses the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ort generic menu - this is the display screen that is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is using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ggle - this toggles between the display screen shown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at is longer and supplies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oggles between the menu command display screen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nu information screen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name: MAI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itles   :------ Imajica Main Menu 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title #2 :------ Time Left : [09:57:07] 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    :MAIN.ANS / Generi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      :Time Left: [09:57:07] (?=Help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me Left: [09:57:07] (?=Help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:)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required  :"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  :N/A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back menu :MAI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?-level:Non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info  :3 cols - 4/0/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       :C--P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or (?=help) 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ne that will display when using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 codes, ^# color codes, and ^P color codes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strings. Line two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elp file is the file that will display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menu.  Compatible file formats are text (.AS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(.ANS).  TheDraw is recommended for the creation of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^P or ^# codes along with all MCI codes are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help file is the file that is display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ng generic menu" screen.  Usually pulled up with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ilenames a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enu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L      :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      - This will display "MAIN.AN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@S    - This will display "MAIN###.ANS"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s security level (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.AN0-AN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will be displayed only on the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d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1NS-5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are used instead of the normal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you have Ansi Conferenc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si Conference 1 will display files with a .1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si Conference 2 with a .2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can also be used in conjunction with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wee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@S - Displays "MAIN30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.ANS - Displays "MAIN.ANS" if ansi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.1NS - Displayed to users in ansi confere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.1N6 - Displayed to users in ansi con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Satur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ne of the files are found, the BB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isplay prompted at the bottom of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and color cod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equired ACS (access) to enter this menu.  (See 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password protect menu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nu that will be executed if access is not allow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BBS cannot access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your online help levels.  Cur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orc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ert level - only display promp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level - only menu file (or generic)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vice level - long generic menus (or help fil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set the generic menus color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lag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)lear screen before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f on, the screen is cleared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)on't center the menu tit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f on, the menu titles ar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)o menu prompt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f on, the menu prompt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)Force pause before menu displ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f on, there will be a forced pause befor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)Auto-time displa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f on, the time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to modify an individual menu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 screen similar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name: MAI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#1 of 26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 :(A)uto-Message - Go to the auto-message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:(A)uto-Messag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tters   :A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 required  :"s30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keys       :-/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tring       :aut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       :Non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_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scription that will be display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A) using "novice"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"normal" help level and types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scription that will be display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A) using "normal"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"expert" help level and types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ual letters that the user must typ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ecurity level that the user must satisf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ual 2-char. menu command (see Menu System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ptions that are passed to the menu comm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Menu System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oggles whether or not the menu item is (H)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)nhidden.  If a user does not have acces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U)nhidden, the user will still SEE tha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ave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:Description                   :Typ:Bsy:Time :Len:Days   :Exec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:==============================:===:===:=====:===:=======: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 message bases             PAK 1   13:30 1   SM-WT-S pa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ly events                 DOS 1   01:15 1   SMTWTFS night.b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 Access Window            ACS 0   07:45 10  SMTWTFS s25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editor (?=help) : 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Valid commands from this prompt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nsert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elete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)osi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)odif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scree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#2 of 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Active     : No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toggles the ev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Nightly event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a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. type: DOS shell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is is the event type (see SCHEDULE TYPES below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data : night.ba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are passed parameters (see EVENT DATA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time  : 1 minut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utes before event time to keep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. time : 01:1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to execut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during: Y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ke phone off hook during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  : 1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ngth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ctive: SMTWTF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ays to run event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em number to modify, [ENTER] to redispla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) Back entry       (]) Forward ent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ump to entry      (F) First entry in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)uit and save      (L) Last entry in lis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S      : Security access required to log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creates a security window that only users wh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urity ACS are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DATA should be the security acc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T      : Chat only even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creates a "chat only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     : Dos commandline even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runs an external program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DATA should be the DO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      : Exit Imajica with an Errorleve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forces the BBS to exit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DATA should be the level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K      : Pack message bases even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will pack al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B      : Sort file bases even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is will sort all file bases and perform file off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WK      : QWK mail even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DATA should be the name of the no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untime errors are fully explained on the command li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JERR.LOG" located in the \LOGS\ directory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number and a brief description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nam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error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rive request structu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loating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manag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C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RESTRICTIVE FLA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  Can logon ONLY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  Can't page SysOp for chat anywhe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  Posts marked unvalidated -- Marks all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"unvalidated" until the SysOp either val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  As of right now this flag has no function. 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restrict the user from using his backspac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n some terminal emulations either fro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 up, or caused very undesirabl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This flag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This flag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  Can't post at all.  This flag prevents users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base, regardless of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Can't send Email. This flag prevents the c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ing any E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   This flag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  Mandatory reply or deletion of EMail. 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and reply to private mail,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 This flag restricts the user from attaching fil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   This flag restricts the user from using ANSI menus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WAR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 No UL/DL ratio check. 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pload/download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   No File Kilobyte check.  This flag will suppress the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loa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   No file points check.  This flag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cking of a user's file points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lo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   Protection from deletion.  This flag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r's account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as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ATIO - No filepoints or ratios charged for fi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DEN - Filebase can be seen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HEADER - This command does nothing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IR FILE IN DLPATH - This will store the *.DIR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stead of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SPECS - This will automatically insert GIF resol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- This tells Imajica that the base is a CD-Bas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ssesary for the proper functioning of the CDRom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SPECS U/L - This flag allows forcing of resolu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.GIF file is received as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- Filter out all hi-bit characters including ANSI escape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eave plain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- Marks base UNHIDDED.  This base will be seen by everyo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essable unless security permi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- Real Names ONLY.  This base will force the use of Real Nam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ai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- Strip IFNA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Strip SEEN-BY lines (Echo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- Strip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Strip Imajica "center line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This flag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- Center boxed/centered lin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- Add tear and origin lines to 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 - Toggles stripping of IFNA kludge lines from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  Kludge lines begin with the ^A code (1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re not normally needed.  Applicable to bot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Toggles stripping of SEEN-BY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N-BY lines define which nodes have receive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re not normally needed once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ved.  Useful only for EchoMail bases, as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don't hav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Toggles stripping of origin lines from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 line identifies the system that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, and is usually desirable.  Applic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Mail and GroupMail bases (though Group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n't required to have orig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- Toggles stripping of "center line" codes from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going messages.  The centering code (^B, or 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ls Imajica to display the line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according to the current screen width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communicating strictly with another Imajic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de has no meaning in FidoNet messages. 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EchoMail and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Toggles stripping of "box line" codes from lines i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  The box code ("`#[") tells Imajica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 in a box, centered on the scre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creen width.  Unless you are communicating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other Imajica system, this code has no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messages.  Applicable to both EchoMail and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- Toggles centering of boxed/centered lines i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  If enabled, lines that start with a box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will be centered on an 80-column line by p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to the left with spaces.  (This is only done i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centering codes are being stripped.) 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EchoMail and Group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- Toggles the automatic addition of tear and origi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 posted in FidoNet bases.  The tear lin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BS version number ("--- Imajica v3.15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ble mainly to GroupMail bases, as Group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n't required to have tear and origin lin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datory, however, for EchoMai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Quoted line colors - Imajica will recognize a qu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being valid if it has a "&gt;" within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ar lines are the lines that display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cess the Echomail.  These lines usually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QNet lines are the lines that display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was sent via QWK packets rather th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 Fidonet format.  These lines begin with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File Ext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optional file extentions can be either .AS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Text, .ANS for ANSI Text, or the Ans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tions - random Ansi extentions - or day of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 CONFERENCE- These files end in .1NS, .2NS, .3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.4NS, and .5NS.  If the us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ference 1, then the file *.1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ll be displayed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OM ANSI    - These files end in .AN1 - .AN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se are randomly chos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nu viewed, and each tim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Y OF THE WEEK- These filenames end in 0 - 6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 name is MAIN, then vali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DAY : MAIN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DAY : MAIN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ESDAY: MAIN2.AN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Day of Week Ansi's OR the Random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junction with the Ansi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:  MAIN2.3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displayed to user in Ansi Forum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placed in the \MIS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s will work, but work best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nt - displayed when event is approaching and user tim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dout - displayed when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og# - displayed immediatly following LOGON.???. [1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init - displayed when chat is in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end - displayed when cha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## - displayed when using the F5 hang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left - displayed when user has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ysop - displayed when sysop is unavailabl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way - displayed when user tries paging more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in - displayed when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out - displayed when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hutt - displayed before shuttl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ea## - displayed to users with AC during pre-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eb## - displayed to users without AC during pre-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300h - displayed to 300 baud callers during restric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300 - displayed to 300 baud callers if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yes - displayed to 300 baud callers if not dur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- main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# - displayed in sequence after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calls - displayed to 1 call per day users that have alread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manycal - displayed when user calls more than 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time - displayed to user when time exceeds 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bday - displayed to user if logon occurs afte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day - displayed to user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all - displayed in place of lastcaller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- main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## - displayed in sequence after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### - displayed to users with ###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s### - displayed to users with ### 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# - displayed to users with #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### - displayed to user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nf### - displayed in place of user info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elp - displayed with (?) during messag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- displayed with (C) during messag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file - displayed previous to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hours - displayed if user tries to Dl during restric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- displayed to user befor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dos - displayed as help for Min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res - displayed if using resu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bul - displayed if using batch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bdl - displayed if using batch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sul - displayed if using single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sdl - displayed if using single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ul0 - displayed if batch uploading and upload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ul - displayed before batch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 - displaye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- main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-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val - displayed if user autovali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 - displayed as new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Day - displayed when sub expires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Day - displayed when sub expires withi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exp - displayed when sub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wusr - displayed if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pp - displayed before 'New User Applic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- displayed if system is at maximu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/ MESSAGEBASE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has the option of displaying an extern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the command "L" to list files is execu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determined by the current file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.DIR file is named IMAJICA.DIR,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ll be IMAJICA.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A" command to list message base or fil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an also trigger the display of an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G - General conference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nd you hit the "A"rea list comma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G.ANS" will be displayed.  Consequently,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bases, and you are in the S - Syso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r "A"rea list command woul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S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xtended descriptions for your fil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FILES_ID.DIZ or enter the extende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n external display fil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a user uses the "I"nformati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Filename is DSZ020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a display file called DSZ0204.I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place it in the MIS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will now be display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ll for information on it.  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g will also be displayed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base editing of CDRom bases is slightly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partial clip of a CDRom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/Load Path : E:\X09\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is is the path to the files 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 bases will NOT accept an upload.  You m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for uploads, if you are running all CDRo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 CDRom files to Imajica, use the "C"ontinuou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 It is advisable to check the amount of files in each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adjust the File Base Maximum Files valu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/List Path : D:\X09\FILES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is is the path and filename of the FILES.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file list for automatic upload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.  The format for file lists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  .EXT       This is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       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| The file description starts on char.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| The filename is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is not available on the 3.15 Beta versi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in Alpha testing right now.  Beta's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pload file descriptions to CD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each individual directory list, i.e. "FILES.BBS"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\DATA\ directory and rename it the same file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base .DIR file with the extention of .LST.  IMAJICA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description list would be called IMAJICA.L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run the description uploading command (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also take into consideration that in preparation fo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from a CDRom directory, the files tagged for 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nsferred to the node temporary directory until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low a user to download 12 meg a day, you might wan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2 meg of HD space for the files to be stored provid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m all in one batch transfe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SCII translation chart for those of you who ar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ing your DOS manuals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081: Q  108: l  135: �  162: �  189: +  216: +  243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082: R  109: m  136: �  163: �  190: +  217: +  244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083: S  110: n  137: �  164: �  191: +  218: +  245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084: T  111: o  138: �  165: �  192: +  219: _  246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 085: U  112: p  139: �  166: �  193: -  220: _  247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  086: V  113: q  140: �  167: �  194: -  221: �  248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060: &lt;  087: W  114: r  141: �  168: �  195: +  222: _  249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061: =  088: X  115: s  142: �  169: _  196: -  223: _  250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062: &gt;  089: Y  116: t  143: �  170: �  197: +  224: _  251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063: ?  090: Z  117: u  144: �  171: �  198: �  225: �  252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064: @  091: [  118: v  145: �  172: �  199: �  226: _  253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065: A  092: \  119: w  146: �  173: �  200: +  227: #  254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  066: B  093: ]  120: x  147: �  174: �  201: +  228: _  25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 067: C  094: ^  121: y  148: �  175: �  202: -  229: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068: D  095: _  122: z  149: �  176: _  203: -  230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069: E  096: `  123: {  150: �  177: _  204: �  231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070: F  097: a  124: |  151: �  178: _  205: -  232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 071: G  098: b  125: }  152: �  179: �  206: +  233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072: H  099: c  126: ~  153: �  180: �  207: -  234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073: I  100: d  127:   154: �  181: �  208: -  235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074: J  101: e  128: �  155: �  182: �  209: -  236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: K  102: f  129: �  156: �  183: +  210: -  237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: L  103: g  130: �  157: �  184: +  211: +  238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: M  104: h  131: �  158: p  185: �  212: +  239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8: N  105: i  132: �  159: f  186: �  213: +  240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9: O  106: j  133: �  160: �  187: +  214: +  24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: P  107: k  134: �  161: �  188: +  215: +  242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I would like to thank my Higher P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the writers of WWIV, who ins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 of Telegard, and Cott Lang, who has don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th the TG source in produc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some local Fort Wayneia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per - "Thanks for getting me through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!  Couldn't have done it with out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 Deweese - For his undying patience and testing.  "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that new computer y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mmin' - "Thank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ist of credits, I have to include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jica feeds off of to become a whole uni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ly supported Archive/Protocol/Virus/Gifte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      -Includes X, Y, and Z-Modem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Z      -Graphical version of DSZ.  You must rename GSZ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MA     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    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     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     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      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     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     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Haruyasa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       -GIF File Resolu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Dave Navarro, Jr.  (GIF regestered to H&amp;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    -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Documentation for Version 3-15 Bet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jica Documentation - Version 3-15 Beta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