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listing of the Conferences available on Do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Feb 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 DoRENET echomail Confe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ADMI         This is a PRIVATE conference which be only avail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RENET.  This will be sysop only. This base is for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that have the net, the sysops running the board, &amp; CO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dministration base.  This is where you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message test only.  Not in the other bases.  Thi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 DoRENET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ART          This is a PUBLIC confereance which the discusion is ab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scii art, and helping of making ansi/ascii or hi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-CODE         This is a PUBLIC conference in which programming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an be talked about or shown. This base i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OVRlord @ 44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MODD         This is a PUBLIC conference in which modding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.   Like how to change a command, what to 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etc.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INET         This is a PUBLIC confera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 Its used for discus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bs world.  The two can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BBS          This is a PUBLIC confereance which the discus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softwares.  Setting them up or what ever rel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 of a bbs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OS           This is a PUBLIC confereance which the discus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 in general.  Topic such as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operating system etc...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DOORS        This is a PUBLIC confereance which the discus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game and online programs for any BBS. 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opic of any program that requires a dro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HTML         This is a PUBLIC confereance which the discussion abou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and all that goes with web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CHAT         This is a PUBLIC conference that is all open cha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holds bar un moderated echo where nuthing is off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engli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MYSTIC       This is a PUBLIC confereance which the discuss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system and is the offical echo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g00r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T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 moderator please net mail Dream Master.  Also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you would like to see, please tell me and I will try to do i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 all.  I most likely will. =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