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Door (DF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always be ran before calling other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  This function will read the drop file,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alit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F variable should be contain the path / file name of an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orted by the D32 library.  D32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ype of drop file is passed and read the data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DOS version of DOOR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WIN32 and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Linu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a byte value error code which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enDoor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penDo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o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Error read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Invalid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Unable to open communication driver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be called before the door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This procedure will dispose of all used mem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pare the communication driver to return back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will also send a carr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o 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is identical to the OUT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it will accept pipe color codes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 - Blue            |02 - Green         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4 - Red             |05 - Magenta       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7 - Lt Grey         |08 - Grey          |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- Lt Green        |11 - Lt Cyan       |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- Lt Magenta      |14 - Yellow        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           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           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             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           |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- Sends a carrage return (moves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nds text to the screen and filters out pipe co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END procedure.  This procedure will additionally add a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fter the text is sent so the cursor will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BS (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backspace sequence "N" number of ti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the cursor up over already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File (FN : String; Paus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isplay a text file to the screen.  The F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old the file name of the file to be display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is not supplied, SENDFILE will attempt to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according to the user's terminal settings: .ANS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USE variable is set to true, SENDFILE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ul giving the user the option to continue or abo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The pause procedure can optionall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the procedure.  See the section on "redefinable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to SENDFILE is made and the supplied file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NOFILE variable will be set to TRUE and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olor (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t the current foreground and background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s ANSI graphics.  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Blue            02 - Green     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Red             05 - Magenta       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t Grey         08 - Grey          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t Green        11 - Lt Cyan       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t Magenta      14 - Yellow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          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          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            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Brown           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GotoXY 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move the cursor to the passed X and Y coord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user must support ANSI graphics for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all text from the current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  The cursor location will return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fter the tex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quires ANSI graphics emulation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graphics, calls to this fun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Wai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RUE if there is a key waiting i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ad a single key from the keyboard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key waiting in the buffer, GETKEY will wait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returned was entered from the local keyboard,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LOCALKEY will be set to TRUE. 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board, ISLOCALKEY will be set to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entered was an extended keypress, ISARROWK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character will be one of the charact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See SAMPLE2.PAS in the EXAMPLES directory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nput with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1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2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3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5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7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9 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0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1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3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eKey (S : String; Ech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wait for a single valid key to be entered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ontains a string of valid characters.  If the ECH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TRUE, ONEKEY will echo the character to the scre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put (Mode: Byte; MaxLen: Byte; Valid, Default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ads a series of characters from the user and re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variable is used to specify how INPUT will handl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enter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onvert all characters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onvert all characters to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nvert the first letter in each word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LEN variable is used to specify the maximum leng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PU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riable is a string of characters which specify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accept.  D32 has already pre-defined several possib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ings, as listed below - but any series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f none of the following default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rmal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ny   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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ber   = '1234567890-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Name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pec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Path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: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riable is a string variable which hold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.  When a non-blank value is passed to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 the string into the keyboard buffe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Left (Tim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minutes that have passed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dnight.  This function is used internally by the libr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me in handy for some do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similar to the TIMERMIN function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2Str (N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numercal variable into a string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ariable can be a Byte, Word, Integer, or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r2Int (Str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string type variable into a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Exist (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or FALSE based on whether the pa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xists or not.  The STR parameter is the file na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ance of and can include just a file name or a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pper (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string into all upper 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XY (X, Y: Word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a line of text and prints it on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iven X/Y location with a given text attribute.  In Linu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ocal console, the remote user will also se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WRITEX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