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ABOUT THE D32 LIBRARY |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32 library is a Pascal programming library for making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tform BBS door games.  The goal of D32 is to allow door auth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ily support newer door standards and multiple operating system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ing the support for older DOS standards.  The D32 library keep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ce familure to existing door authors and other door libra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100% configurable even without modifying the D32 source 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st part of it all is that once your door works under one plat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an be compiled for any other operating system with no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FEATURES OF THE D32 LIBRARY |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Library is completely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Contains 100% of the source code for the ultimate in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100% of everything is configurable without modifying the D32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.  All events for shelling to DOS, chatting, carrier lo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are all definable as functions by your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Support for compiling native doors under DOS, Window, OS/2, and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changing any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Uses FOSSIL communications in DOS for compatibility with all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and software, including virtual modem drivers such as COM/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Modem, VIO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Supports 4 major door drop files: CHAIN.TXT, DORINFO#.DEF, DOOR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32.SYS depending on the operating system your door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Uses the Door32 standard in all 32-bit environments to allow do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over dialup and telnet servers for all BBS software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And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) Doors will not require any source code changes as long 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ng system specific code is used.  For almost any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no need for OS specific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INSTALLING THE D32 LIBRARY |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UNZIP the D32 distribution archive, it should hav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subdirectories (if you used the -d option or its equival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m being a directory called SOURCE.  This is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ontains the source code to the D32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ways to install the D32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opying the D32 source code (found in the SOURCE directory)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ame directory as the door's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Copying the D32 source code to the common library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compiler that you'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ll of my door development, I just copy the D32 sourc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's directory.  Seems easier that way to me, since I us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Pascal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COMPILING DOORS FOR MULTIPLE OPERATING SYSTEMS |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32 library can compile native doors for several different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 - all from the same source code.  Here's a list of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s and their associated target operating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        Version  Target       Dro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 Pascal    7.x      DOS          DORINFOX.DEF, DOOR.SYS,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tual Pascal  2.x      Win, OS/2    DOOR32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Pascal     1.x      Linux        (ALL ABOVE TY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these three compilers, you can compile native doors for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, OS/2, and Linux.  Support for different compiler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operating systems will be added in the future, but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ose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porting an older DOS door over to newer operating system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that some lower level functions could use operating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and will not compile.  In almost all cases, there are VERY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ments.  I was able to port PimpWars over to D32 withi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any cases no changes at all will b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some compilers (such as Virtual Pascal) will expect Lon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Word variables for certain functions.  The D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s a new variable type called "LongWord" which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correct type based on what compiler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ample of problematic code under Virtual Pas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TimerMin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ur, Min, Sec, Sec100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Time (Hour, Min, Sec, Sec1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rMin := (Hour * 60) + M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etTime procedure in Virtual Pascal will expect a LongI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variables Hour, Min, Sec, and Sec100.  Under Turbo Pascal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expect a Word value.  The solution to this would be to use D32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LongWord type and it will compile for both,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TimerMin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ur, Min, Sec, Sec100 : Long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Time (Hour, Min, Sec, Sec1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rMin := (Hour * 60) + M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ommon issues when porting doors will be addressed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PREDEFINED VARIABLES |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32 library has a collection of predefined variabl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ed values during the OpenDoor procedure.  These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in any program that has Door32 included in it'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.  Note that some variables are not available with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p file types.  Variables marked with a (*) are available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p fil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RELATED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_Record   - Contains the user's record position in the BB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User_Name     - Contains the user's real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User_Handle   - Contains the user's handle/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User_Security - Contains the user's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User_Time     - Contains the user's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User_Term     - Contains the user's termina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_Screen   - Contains the user's screen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ON RELATED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_BBSID  - Contains the BBS_ID field from DOOR32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_Type   - Comm Type (0=Local, 1=Dialup, 2=Tel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Comm_Handle - Comm Handle in DOOR32.SYS or Comm port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Comm_Baud   -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Comm_Local  - TRUE if current user is a local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Arrow   - If TRUE, arrow key input will b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LocalKey   - If TRUE, the last key entered was from the local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ArrowKey   - If TRUE, the last key entered was an arr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NoFile     - If TRUE, the last file sent with SendFile wasn'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seLinePos - Contains the current pause counter for the screen 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 general variables are explained in more detail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unction refer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FUNCTION AND PROCEDURE REFERENCE |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not completed.  See the FUNCREF.DOC file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.  It has a reference of all the older 0.1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which are mostly still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REDEFINING EVENT PROCEDURES |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32 encapsulates all of its major events and puts them into re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s.  The library by default will automatically handle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s, but they can be overridden by your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ABLE EVENT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NoCarrier    - Called when a loss of carrier (hangup) i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TimeOut      - Called when a user is inactive for 18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StatusUpdate - Called when the status line needs to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ChatMode     - Called when SysOp chat mode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LowTime      - Called when the user has only 2 minutes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NoTime       - Called when the user has ran ou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FilePause    - Called when a display file is p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KickUser     - Called when the SysOp kick user command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OsShell      - Called when the SysOp shell command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creating your own redefined procedure, it is always easier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32 source code for the procedure and paste it into your code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you have to do is rename it and make whatever modifica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like.  All redefined procedures must be enclosed in the {$F+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$F-} compiler directives.  The example below is the "ProcTime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, copied and modified from the original D32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$F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MyNewTimeOutPr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Ln ('Call back when your ready to press some keys!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DO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l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$F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that you have written the procedure itself, you must assign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event names listed in the beginning of this sec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do this in the very beginning of your program, eve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Door is c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TimeOut := MyNewTimeOutPro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ope this helps explain the event procedures.  I'm not the bes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aining these th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CONTACTING THE AUTHOR |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time of this writing, I can be contacted in any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-mail : mysticbbs@geociti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b : www.mysticbbs.com/door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 : MYSTIC and DOORGAMES ech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C : #mysticbbs on EfNet as nickname "_g00r00_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bug reports or feature requests, feel free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 via any one of thos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BBS SOFTWARE SUPPORTING DOOR32 |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BBS software packages are known to support Door32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s, or have announced plans to do so in an upcoming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BBS     : www.elebbs.com    : Currently supports Door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stic BBS : www.mysticbbs.com : Currently supports Door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chronet : www.synchro.net   : Currently supports Door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WIV       : wss.wwiv.com      : Will support Door32 in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sion/GS  : Unknown           : Door32 status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raBBS    : Unknown           : Door32 status 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know of a package that plans to or does already support Door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e-mail me so I can keep this list updated.  See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ing the author for information on contacting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DOORS WRITTEN WITH D32 LIBRARY |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is a list of some doors that have been writt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32 library.  If you know of any doors not listed here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 and let me know.  See the section on "CONTACTING THE AUTH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            OS                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sticDOS        DOS, Win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mpwars         DOS, Win, Linux    www.mysticbbs.com/pimp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-BBS          Dos, Win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D32 CREDITS |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arten Berkers - Maarten is the "co-creater" of the Door32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 donated his EleBBS communications engi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ject which was eventually released as the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leCOM library.  Maarten has always had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titude towards Door32 and the BBS scene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nks once again for your good attitude and 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mes Coyle     - This is me, the other "co-creater" of the Door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ndard.  I've done the majority of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ming for the D32 library, and sinc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itial creation, I am in charge of keep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pdated and bug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rs     - This is a thanks to any programmer that has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support the Door32 project.  In order to help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BBS scene alive, we must develop new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mold our software around newer technolog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nnot happen if programmers are not wil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mplement and support these new standards.  We 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ALL to please support this project with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ftware and do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