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gue 969 Policy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ll Sysops will support the decisions of the League Coord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ysops must poll a minimum of 8 Times a Day (Every 4 hour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InterBBS Game Travel Times are under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al of this network is to have TT's of less than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*EVERY* BBS in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ho do not comply with the 24 hours TT lim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league if a remedy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ysops must work with other sysops. If a (user) is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The sysop filing a complain with a problem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other sysop in correcting the problem. We a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ults, not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ollow the golden rule in policy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annoying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easily ann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Game play is just that a game, Not a way of life. MIT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do happen. All Sysops are to make an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 to insure that packet transfers are quick and tim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ysops will comply and take the necessary actions with any d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the LC in regards to Cheating or Proble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ating will not be tolerated.  Sysops are expected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user who is expected to be cheating or playing mulit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 Failure to remove a user upon request by the L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rounds for removal from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abide by ay of these guidelines, is cause for remova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If you're not willing to obey these rules or support my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mprove and expand the network, Please ask me to remov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ppropriate network if you disagree with this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Speelman and/or League 969 is not responsible for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Spe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@wasteland.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ervers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 :  pg@wasteland.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 :  telnet://wasteland.darktech.org    Port 23   (Backup D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    :  http://wasteland.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v 05/01/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