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missed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ptions you wish to use, then, aft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MISD.EXE 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previous versions of YouMissed, upgrading to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copy all your files into the \youmisd\prev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gistered version, copy the YOUMISD.KEY from the .\pre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. Plus, to keep your previous settings, copy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\prev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