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PG-Net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net is a network that provides message bases on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net was founded in 1995 when we ran a support bbs using synchronet 2.11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16 lines at 28.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net killed the bbs scene and we went offline we had 41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rough RP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are up and running again and just getting start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you need to get started i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n to arcticzone.dns2go.com and create an account with you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Kid name, when you send your newuser feedback to the sysop inform hi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a QWK network account with RPGnet. then put the archive EXE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SBBS/EXEC directory and edit the file RPGNET.FTP with you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SCFG--&gt;MESSAGE AREAS and create a new area called RP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irectories use the following message ba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00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1 Classic AD&amp;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2 Shadow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3 Star W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4 Alter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5 Star 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6 Dragon 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7 Dark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8 Al-Qad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9 Forgotten Real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0 General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1 BUY/SELL/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2 MAGIC: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go to SCFG---&gt; NETWORKS --&gt; QWK Packet NETWORKS ---&gt; Network H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P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click on RPGNET and edit the message bases you seen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conference numbers use the abo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setup a net callout to the hub RPG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ny other message subs added please e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ce@arcticzone.dns2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 add any other subs you can download the most recent sub list off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RPGNET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ways email the systems with new subs within 72 hrs after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other nets we also o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T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UST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k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ctic Zo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TICZONE.DNS2G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