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instructions on installing ACNet via QWK to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FG.exe choose the option "Message Are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nfigu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od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yste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ork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Area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t Featur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Areas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Op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Shel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ernal Progra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ext File Se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"Message Group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ssage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ainboard/Local Messag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VE-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unications Networ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irageN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do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uke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presitN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wsgroups (BBS Related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INSert" key to create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 Long Name: Acn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group "Ac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cnet Grou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ong Name                  Acn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ort Name                 Acn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Prefix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one Optio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port Area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mport Area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Sub-boards..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 the option "Import Are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 Area File Form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BS.TXT    (Synchron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REAS.BBS   (MSG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REAS.BBS   (SMB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REAS.BBS   (SBBSECHO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DONET.NA  (Fido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"SUBS.TXT (Synchronet) as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: C:\SBBS\CTRL\SUBS.TX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feild point to the ACNET.TXT file that co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! Your ACNet message bas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exit SCFG so your config files can relo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wards get back into SCFG to setup your QWK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nfigu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od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yste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ork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Area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t Featur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Op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Shel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ernal Progra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ext File Se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f SCFG select "Networ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Network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et E-mai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QWK Packet Network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doNet EchoMail and Net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ostLink Network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"QWK Packet Networ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WK Packet Netwo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ork Hubs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ault Tag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do not already have a default tagline configure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select "Network Hu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WK Network Hu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ER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CANN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O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"INSert" to add a new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ID: VEXED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ystem id be "VEXED2" that is the QWK hubs QWK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select VEXED2 for your list of QWK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VEXED2 Network Hu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ub System ID              VEXED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ck Command Line          %!pkzip %f %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pack Command Line        %!pkunzip -o %f %g %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l-out Command Line      *qnet-ftp VEXED2 warzone.dyndns.org P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l-out Node              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l-out Days              Al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l-out Frequency         6 times a da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orked Sub-boards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r hub information setup should look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all out Command Line" be sure to change "PASSWORD"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ieved with your QWK id from Warz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one, Login to warzone.dyndns.org with your QW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system asks if you are a visiting sysop,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rproper@warzone.dyndns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 you need to select "Networked Sub-Boa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worked Sub-boar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will need to select "INSert" to add your firs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ssage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ainboard/Local Messag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VE-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unications Networ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N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irageN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do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uke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presitN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wsgroups (BBS Related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essage group A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cNet Sub-boar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dvanced WWIV Network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Japanese Anim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"Quote of The Day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he Word Of The Da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net Sysop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net Subboard Yellow Pa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WIV User Help &amp; Hin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Ads Multi Netted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Promo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Net General Discus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SI Art Galle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assic Computer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it Cha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net Girls (Females Only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li's Basic Programing Sub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storted Reality (Physic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aith &amp; Relig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puter Freaks of Americ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net Music 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tional Public Radio News/Tal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mateur Programm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obot Builders Discuss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acker's Free Speech Foru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ys In the Attic - Poet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Shop (Buy Sell Trade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restling Ch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Indows2000 Technical Discuss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indows Worry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indows XP/.NET Technical Tal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ysop Lin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-Network Ch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first Sub-bo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umber on Hub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the file "conf.lst" that came with this disto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ight conference number to the sub-board you are add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repeating this process until all the message areas are ad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! you have Acn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hour or so you should have mail flowing into all these areas you 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t would be nice for you to post a test/Introduction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t Sysop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cumentation helps, If you need any additional assisitanc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proper@warzone.dyndns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