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asic script that will allow Sysops to use Synchronet v3.0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allows QWK transfers to be done with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designed to use the FTP client WS_FT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simpl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pen the script (QWKFTP.SCP) in your favorite text edito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o match your system paths if needed.  Also, be sur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Pass lines to reflect your QWK account on your Hub. 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script into your c:\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cript to function correctly it is required that you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_FTP Pro to your PATH in your AUTOEXEC.BAT. 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utils;c:\sbbs\exec;c:\progra~1\ws_ftp~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^^^^^^^^^^^^^^^ 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ll you need to do is setup your QWK HUB Call-Out lin in S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cript. 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Configuration for DOS v2.30              Sun Mar 12 2000 10:4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][?]������������������������ͻ������������������[�][?]��������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</w:t>
      </w:r>
      <w:r>
        <w:rPr/>
        <w:t>Networks           �������������������  QWK Network Hubs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͹�������������������������������������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QWK Packet Networks          ������������������� �VERT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Fido�[�][?]��������������������������������������������������ͻ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ost�                     VERT Network Hub                    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Inte���������������������������������������������������������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�Hub System ID              VERT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Pack Command Line          %!pkzip %f %s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Unpack Command Line        %!pkunzip -o %f %g %s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Call-out Command Line      ftpscrpt %!qwkftp.scp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Call-out Node              10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Call-out Days              Sun Mon Tue Wed Thu Fri Sat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Call-out Frequency         12 times a day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Networked Sub-boards...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QWK Packet Networks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 �</w:t>
      </w:r>
      <w:r>
        <w:rPr/>
        <w:t>Network Hubs...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 �</w:t>
      </w:r>
      <w:r>
        <w:rPr/>
        <w:t>Default Tagline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Help  ES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consult the LOG and TRC files in your SBBS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debu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email me if you're having trouble : pg@waste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