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TRUNNER QUICK DOCUMENTATION 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nrun_###.zip into the directory where you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.  After that, all you have to do is run NetRunner.exe!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the console colors seem a little "off",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color pack by Grymmjack.  This is not a NetRunner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problem that is related to Windows 2K/XP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as GJ-NTCCF.ZIP.  If you have th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colors, please refer to the instructions includ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pecial thanks to Grymmjack for creating the fix and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it with Net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can be loaded with command line option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an address and port.  This can be used to set NetRu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Telnet client for your operating system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.exe [address]: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ort is provided, NetRunner will assume port 23 (the tel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).  NetRunner will also filter out a telnet URL (telnet://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tRunner is first loaded, it will show a splash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away by itself after 3 seconds, or will go away if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plash screen you will presented with the terminal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option listed on the status bar at the bottom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the dialing directory, if you INSERT a record and th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a new record will no be entered.  Just use ALT-E to edi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the ser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provides a basic script language for logging in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utomatically.  In the phone book editor there is a "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each dialing entry.  Here is where the bas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s entered.  For example, if you enter TEST, NetRunn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TEST.SCR from the Scripts directory (configurable in NetRu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ing language has own three si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&lt;ms&gt;   : Delays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&lt;text&gt; : Sends text to the remo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&lt;text&gt; : Waits for text to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&lt;text&gt; options are enclosed in quotation marks, and are doub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a quotation mark.  The SEND command ha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which NetRunner will replace with the appropriat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you are connec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 - Sends a carrage return (ascii char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N - Sends the user name set in the dialing directory for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W - Sends the password set in the dialing directory for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TEST.SC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500                    &lt;- Delays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name:"              &lt;- Wait for text "name:"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@UN@CR"                &lt;- Send user n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password:"          &lt;- Wait for text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@PW@CR"                &lt;- Send passwor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the latest version of NetRunner and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ysti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is free, however, we survive strictly off don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of our software.  Supporting us gives us mor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quality software.  If you find out software useful,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greatly appreciated.  You may donate via PayPal from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http://www.mysticbbs.com.  PayPal accepts most major credit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Bank transfers an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NetRunner in a commercial environment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us to produce a custom version of our software for you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James Coyle aka g00r00 through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.  You may use it for whatever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at there are no guarentees or warrenty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BY USING NETRUNNER YOU AGREE THAT IT IS USE-AT-YOUR-OWN-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uthor will not be held responsible for any damag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related to the use or mis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