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ech Ver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ames Fi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rewrite of Leech.  It has been updated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1, and now will run on most any type BBS.  Leech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ow and a little more to set it up but it's still ver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very low SysOp Maint.  This Version is well worth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's of L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eech was first a WWIV game here is a qwick set-up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in Edi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Leech 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LE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CH.BAT it should b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eech          &lt;---- Where ever you have all the files for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/PC:\BBS    &lt;---- Your Main BBS directory so Leech can fin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edit the file leech.cfg any text editor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lained in that file everthing you need to to make sure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ith leech.exe and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So put up leech today if you need help I'll be more and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 it up Your going play it alot.  If you need me I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 at 1:3615/41.2 or on WWIVNet (615)681-3274 Edweird S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remember, a board that does not allow the use of hand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BS, but a lump of silicon being abused by a lump of festering so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upported RBBS(dorinfo1.def), Wildcat, Spitfire, PC_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BBS.  Also any BBS that can u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ble to run L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not having setup's for other brands of BBS's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other BBS's but I think you can get it from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 the L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 Country isn't just a "State of Mind" -- It's a DIS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