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zebel Version 1.3 --  Program &amp; Design by The Zodian Softwar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6/97/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may not like the content in this game, it's generall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ess violent, and less sexual games out there, but I d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ake a look at the game first if you have any reserv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f Zodian Software.  Zodian Software reserves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ducts.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e game software package be reproduc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form or method without prior expressly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Brian J. Schulte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Zodian Software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dia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comes from the DDPlus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and was written by the authors of that package. The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has been used for the communications,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and some utility functions and that par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s copyrighted by the authors of the DD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game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s. After this trial period, you must register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zebel, What is she? Jezebel the game is a RPG,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from any other RPG, except in the fact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RPG available for BBS's let the player become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, and try to destroy the computer, and it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 are ranked by their size, which increase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quere programs encountered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 in time the only requirements are FILES=10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config.sys file and ANSI.SYS. SHARE must also be loa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tend to use the game in a multi-node environment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 A FOSSIL is NOT required to run the game, al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y recommended, especially under Windows 95. Automat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cing support is provided to most 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a listing of all files for the this Gam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ANY of these files (except for the DOC and FRM file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will NOT function.  Feel free to give out copies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package of this game but please make sur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are in tha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DOC  - The History of the game, and it's develop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ludes a kind of "What's new"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.DOC - Instructions on how to play the game, shown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they ask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ZEBEL.CTL  - DDPlus Control File, Edit this with Jez-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ZEBEL.EXE  - Jezebel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ZEBEL.OVR  - Jezebel Overlay file, This can be loaded into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the /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GH.DAT    - Jokes, and sayings. Shown when healing.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a text editor. First line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kes contained in the file. One line per j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DDLES.DAT  - Contains all the riddles, their clues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wers. Can be editted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other one you might find a new set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*.DAT   - Contains the programs, and their spec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vel, Registered Sysops can change the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can keep an eye on my WebPage for new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levels to add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- Description of this game,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ZEBEL.AD   - If you REALLY want your users to play, you'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n your login sequence on your board, it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ZEBEL.BAT  - Sample Batch File for Jeze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reated by Jezebel upon 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S.DAT   - Play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.DAT     - Inter-Play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ME.DAT    - Conversation in the s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.DAT     - Keeps track of when to run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ZEBEL.NWS  - Today's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ZNEWS.OLD  - Yesterday's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at may be created by Jezebel a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ZEBEL.LOG  - Created by Jezebel if major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reate a directory for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"C:\DOORS\JEZE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ake sure that ALL files listed above from the ga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ype "JEZ-CFG" and hit the enter key. You'll want #2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 file, set all these options to whatever your BB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sure you put your BBS name, and sysop name in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register, the code will work.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 Windows 95 or OS/2 Warp, make sure to choos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ssil. Make sure you set the locked port spee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 that your BBS is locked at, DO NOT put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800 or 33600, This is the locked speed, not the modem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o insure proper multi-node use DOS SHARE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or to the game and prior to DESQview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 95 or OS/2 warp, don't worry about sh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In order to run the game program onlin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 of memory, then you may have some available. Jezeb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tell Jezebel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 buffer.  Otherwise disk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 Default is NOT to use available EMS. If you get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 with the game, try NOT using this option, they might go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L"      This tells Jezebel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DORINFOx.DEF. If you specified "/N2" then GAME.EX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"/PC:\TG\TEMP1" would tell Jezebel to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file in C:\TG\TEMP1. This option is required. Do no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ad the game without this option, I can guarantee dis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Install the door into your BBS software (se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documentation for more information).  A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used to do this.  To run the program just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file change to the Jezebel directory and run JEZEBEL.EX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one or more of the options listed above. Thats al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o it! A sample batch file is included for you to get an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what's expected. Remember, when writing the batch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my games you must ensure that the game is run from it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AND that the game knows where to find th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tisfy these two requirements and you should have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the game as long as the other setup criteri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Surprise!  There is NO separate daily maintenan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ed. The first player of each day will automatical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uilt in maintenanc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effort is made to ensure that the game run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 leaves my BBS as Shareware.  If you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please do the following 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Read ALL the SYSOP.DOC to ensure you have set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Contact me via Internet email, UnaBonger@Budste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supports multinode use and provide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tasker support  (time slice releasing) for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ulti-taskers. I have also made the data file us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node friendly as I possibly could. You currentl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live online attacks between players, but this may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uture versions, depending on the popularity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The game does NOT require a fossil driver to run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running Windows 95 or OS/2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If you are running a high speed modem (9600 baud or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I suggest you run your bbs/mailer/doors at a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. On high speed error correcting modems, locking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 will have a noticeable increase on the speed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ent. It's beyond the scope of this document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ing your BBS and mailer for a locked baud rate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consult those docs for information on that.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w things to keep in mind when setting up Jezebel with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When using a locked baud rate, I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a  FOSSIL driver. This game will work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s without one though. BNU is a good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can even be loaded and unloaded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run this game. SIO is excellent for OS/2 War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Fossil is the best fossil driver I've ever seen,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hough it is Win95+ only. This game is ful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both NetModem/16 and /32.. Excellent way to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ard up on the net. (Get netmodem at www.cris.com/~dr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If you are using a fossil, then make sur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ssil that the port is locked. You can do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Fossil by running WinFossil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If you lock the baud for one program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ed for everything. You can't lock the baud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game, but 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What follows is some information on possibl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uations 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Low speed users can play the game, but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not using the DORINFOx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.SYS drop file then you may wish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ter program to convert whateve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BBS produces to the DORINFOx.DEF 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and tell Jezebel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veral converter programs are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most BBS systems. CallDoor is a good o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find it. I have it on my BBS for downlo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r running Win95 and trying to use X00 or B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fossil drivers ARE NOT compatible with Win95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advanced" com routines. WinFossil or some other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ssil driver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The game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unds like the game is getting the wrong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e somehow. Try switching over to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op 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running with a locked baud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ld be caused by some sort o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. Try using 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If you're using something other than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 file, then I always suggest try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.SYS if possible. It is the most reliab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has had the most testing. If tha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 A door locks up node 1.  This can happen with foss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the internal communications routin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s the default comport of 1 when NON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ropfile. To correct this make sur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 is shown in the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  ANSI is reflected correctly on the local scree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is getting garbage.  Assuming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installed then most likely the problem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r end. First make sure you have configu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 file (in Jez-Cfg) to show the correc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 rate. Second make sure the dropfile is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ocked port rate INSTEAD of the actual connc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te.  If it is not passing the locked port rat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may need to use a different dropfile format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file converter program to change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 the locked port rate INSTEAD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hat something could happen to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.  A power outage, game crash, or other ev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the data  files.  If you get  one of thes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best thing to do is run the Jez-Cfg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the game. If one of the levels, riddles, or jo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 corrupted, you can obtain the original zip from my Web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latively small section is just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people  who have made this door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oti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lowfish - EXCELLENT band, how could anyo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out this great music to listen t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son Kessler - Jezebel's co-author, came up with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great ideas for the game, mad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levels in the game. And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 to terrorize his users with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ph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ff Schulteis - Encouraged me to continue wri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ame even when I said it wa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so played the game every day and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full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hington State - For revoking my license, so that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 choice but to spend 16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ming. &lt;-- Wrote that one year 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 STILL HAVE NO LICEN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-Mail is the fastest way, I usually check my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12 hours, sometimes more often than that. I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EfNet IRC, in #WarezBBS as UnaBonger. My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address is: UnaBonger@Budsters.Com, and my web p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at HTTP://home.onestop.net/zo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has been changed to freeware, nobody fel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, and it doesn't look like the BBS'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vived the internet craze can afford it (yeah right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the game, fully functional, I just want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 it, and I love people in IRC going "YOU wrote that gam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heh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made every attempt to make sure the game is free of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possibility always exists that one may have been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e or the playtesters.  If you find a bug,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 or comment to make which would mak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please email me at SCHULTEIS@USA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Choosing Zodian Software, We hope you enjoy your g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