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[ Jezebel History ]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 - After a year of this game sitting on floppy, I unzippe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it into FREEWARE. Only got the one registration. Gue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 couple years too late in writing this game. Ho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viving BBS's and BBS'ers can enjoy playing this gam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 enjoyed writing it. No changes in this versio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- Started out just wanting to fix some spelling error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called "bugs". Fixed them, and then found a real bu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kill someone, and they have protoplasm pods, you get th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n't giving them to you like it should, FIXED. ;)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players mentioned that it would be nice to have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mail routines, no problem, I had the routines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apping sitting here in SuperWriter, so I modified them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ssed them in, and found another bug I missed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15 line message, and the other person quotes it, all hel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 loose. Fixed that too. Some people had problems with Jez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unning daily maintenance, so I changed som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 now runs maintenance flawlessly. Added a new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terday's news, So you can see what happend yesterda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oday. Would like to take a moment to thank Silver Dollar Sa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for registering. Run by a local sysop was the firs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-BBS and is now the first to register Jezebel. Thanks. Oh ye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the Unregistered bar, had the wrong color chang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it. Wow.. Alot for only 2 days of work. 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- Ooops, December 1st came, and deleted all the players! ACK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won't delete players on the first of the month anymore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to auto-strip high ascii from the player's name,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guys doing that, and it made them pretty hard to kill! ;&gt;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xtra feature, to allow players to get the other guy's 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ds if they successfully kill the other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- All coding done, all bugs removed. 100% ready for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4  - Player attacks are now based on the players level.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have 1 attack per level they are on, the higher up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, the more they can kill. Replaced the intro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y co-author to the intr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3  - Fixed a bug that for some reason wasn't resetting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, so that they could never attempt growt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having done it onc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2  - Made the battles a bit easier, was WAY too hard up nea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and above. Also added a routine to add it to the new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o up a level. Nice to know when someone is going up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1  - First version that was fully completed, many new thing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any bug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2 - Second Version, was given to UnderNet and The Night Gal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ore features, including the ability to aquire ch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plasm pods, and mutationability. Added a weird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tion to handle mutation. Mutation will b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ine help file. Fixed the high score routines,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players disapear anymore. We'll see if it works.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and an A after the players name to show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is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1 - First version, was only given to UnderNet to see w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on somebody elses computer. Code completion at about 7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worked to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