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d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Copyright 1995 by Rob Raper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Phantom Lord #1@3807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@8852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@18852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@8872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@9</w:t>
        <w:tab/>
        <w:t xml:space="preserve">   ENDn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it's here!  I have finally released the long overdue F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s for the editor had about crashed when Wayne deci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WWIVedit with the standard WWIV accessory pack. 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!  However, I've found that I'm STILL receiving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has given me the incentive to keep coding.  So yes, you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have influenced my decision to write a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honest, the 1.x versions of Fedit were very poorly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learning C at the time, and was unfamiliar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like linked lists.  There were also some seriou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blems, particularly with the way colors were handled.  Th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code impossible dreams.  The simple task of adding a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 nightmare.  It seemed as if every update I wrote yei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, nastier bugs (hence all the sub-release numbers like 1.03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).  This time around, things are different.  I intend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his copy -- No more "a" or "b"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wise, FEdit will probably seem similar to i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It still holds all of its predecessors values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friendly, fast editor.  This has only improved in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ost people and sysops are completely unawar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1.1.  The truth is, they're not really necessary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quested them.  If anybody would really like to see this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.0 (2.1?) send me some mail.  I'd rather focus on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ditor's features as soli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citing new feature has been added to this editor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s VT100 type terminal commands if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What does that mean?  It means USERS can have scrolling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text inserts and deletes will operate many,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Do users have to use or understand VT100 to take advantage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.  It's complet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omm packages does this work on?  Most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elix, Telemate, and ProComm Plus, support the VT100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superset to their normal ANSI commands.  If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extra commands, FEdit senses this and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operating mode.  Qmodem does support the extend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you tell it specifically to go into VT100 mode.  FEd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de of operation.  Commo does not have a full VT100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it will not go into enhanced mode for this terminal package. 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using the ESC[M code, which is often used for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de is written in C++.  As usual, th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registers.  It's much easier to read or modify. 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w very seperate from the editor code,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be adapted into different environments, if necessary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allow me to (yes) come out with more regular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ustomize it for particu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'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~~~~~~~~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lack of time on my end, and some hard-to-find bugs 2.0�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for almost a year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dit 1.02+ macro support has been 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/Help function is installed and bett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quote feature no long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more mysterious trashing of an edited message has been fix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.02 had another obscure quote crashing bug that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nd fixed.  This was the next thing delay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it can be put into any directory, as long as the EXE and HLP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FEDIT under your WWIV directory (ie C:\WWIV\FEDIT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.EXE and FEDIT.HLP to that directory. In the external edito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EXE put the following (using our example from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: FEd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ru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FEDIT\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FEDIT\FEDIT %1 %2 %3 %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FEdit all you want, but if you want the source code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ck 20 bux in my direction. That 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B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42 Hillhav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junga, CA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ob Raper. (Checks or Money Orders recommended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gets lost in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, when you register send me the following information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my system (Fade To Black, 818-352-8959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 need, the system will prompt you for the rest when you log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lready has your handle, your real nam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etc. I can be reach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mail on WWIVnet, WWIVLink, TerraNet and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lord@Earthlink.Net (visit my page www.earthlink.net\~p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bscribe to the FEDIT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Type</w:t>
        <w:tab/>
        <w:t>Host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</w:t>
        <w:tab/>
        <w:tab/>
        <w:t>3807</w:t>
        <w:tab/>
        <w:tab/>
        <w:t>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</w:t>
        <w:tab/>
        <w:tab/>
        <w:t>8872</w:t>
        <w:tab/>
        <w:tab/>
        <w:t>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</w:t>
        <w:tab/>
        <w:tab/>
        <w:t>18852</w:t>
        <w:tab/>
        <w:tab/>
        <w:t>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</w:t>
        <w:tab/>
        <w:tab/>
        <w:t>8852</w:t>
        <w:tab/>
        <w:tab/>
        <w:t>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</w:t>
        <w:tab/>
        <w:tab/>
        <w:t>9</w:t>
        <w:tab/>
        <w:tab/>
        <w:t>EN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, it's gated, and it's auto-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 by Rob Raper aka Phantom Lord and David Little aka Zaphod Beeblebro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