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name : F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WWIVedit installed by its installation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ifty comment after its name, feel free to change this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name : FEdit -- World Rekn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ri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Remote: Fedi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: Fedit %1 %2 %3 %4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DIT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 by Rob 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k.a One Eyed Willy #1 @18852 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IT is a full-screen editor written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oftware version 4.x written by Wayne Bell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nstall, and is simple to use as it works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edit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ile back, I decided to take a stock copy of WWIV 4.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avily modify it to be similar to Emulex/2 systems.  I mo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but when I reached the message editor, I realiz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WIV editor was not going to do, as Emulex has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full screen editor.  Frantically looking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I could come up with nothing that "fit" m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ED"'s commands were terrible (Ctrl-K S to save), an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ck of extended ASCII.  Zedit crashed my system too of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idiculous registration requirements (No col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 Gimme a break.).  So I decided to write my 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rst made it an external executable file, and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it and requested it.  I gave them a copy, an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s way to Amber, upon which I immediately got a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-mail with comments on it.  I had no idea it h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out, but the response was incred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editor, copy it and the help scree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.  Then run INIT, and choose "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", choose "Insert", and enter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name: F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 line: \dirname\FEDI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ommand line : \dirname\FEDIT %1 %2 %3 %4 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ther options you may add to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.  All options must have a space befor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ysOp Side local editing.  Allows block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s well as smooth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Use an ASCII text divider rather than the extended ASCII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primarily non-IBM ba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you wanted all options, the command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IT %1 %2 %3 %4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E are not order sensitive, they can be in any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it v1.03 and above support macros withou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WWIV source.  However, if you are using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macros, like older versions of Fedit, will refuse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a Ctrl-P before the macro.  To enabl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XTRN.C and remove the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sk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TI, /SN, /SY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it now supports use of the above commands in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, however, does not normally support these command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o enable these options, a file must be passed to 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to WWIV.  Fedit 1.03a and above support this. 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owever, a modification must be installed. 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  //// NOTE!  This is pre-installed in WWIV 4.21a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SGBA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oid inmsg(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void, insert and modify lines to make i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len,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l[81],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;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nfstruct;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msg(messagerec *m1, char *title, int *anony, 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LEN],s1[LEN],s2[LEN],ro[81],fnx[81],chx,*ss,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xli,curli,done,save,savel,i,i1,i2,i3,i4,i5,f,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rec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l,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lin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al_nam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stream;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struct fedit_data;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fsed!=0) &amp;&amp; (!okfsed(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arch for "Aborted", and make all lines near i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"Abort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stored_as=0xf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1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f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free((void *)l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fsed) {         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it_data.tlen=60;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fedit_data.ttl,title);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it_data.anon=0;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=fopen("FEDIT.INF","wb");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rite(&amp;fedit_data,sizeof(infstruct),1,stream);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stream);   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ke it write out the file.  Now, we must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lts" from Fedit.  Search for the string "Readin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ound i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av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("Reading in file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workspac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sed) {                               /* Add from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=fopen("FEDIT.INF"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(&amp;fedit_data,sizeof(infstruct),1,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title,fedit_data.t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non=fedit_data.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"FEDIT.IN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      /* To he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IT requires a WWIV BBS system to operate.  WWIV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 FEDIT to operate properly, as it hooks itself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WIV's special I/O commands, as well as color code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add checks for an "Existing" WWIV system, but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foolproof, if you try using FEDIT without WW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vision", you may be subject to lock-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IT has many advantages over a line editor, wic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ly obvious when you go to do a "TEDIT".  You can eas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option in the editor.  But another use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mplimented is FEDIT at the //DOS shell.  If you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when in a DOS shell, you can execute F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I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IT realizes it doesn't have all the parameter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WWIV-edit and takes on some "Defaults". 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lumns: 80   Maximum lines: 300   Screen lines: 2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EDIT command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IT Filename.ext CharsPerLine Columns LinesPerPage MaxLines [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ither 1 nor 4+ parameters, FEDIT will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IT will not accept a MaxLines of over 900.  This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at will satisfy most memory conditions. 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more lines than 300, but the limit is set just incas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editor some incredible value which c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lor handling, FEDIT does many calculations at "word-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or this reason, I do not suggest running FEDIT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than an 8mhz 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IT has been used on many systems to this date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y major problems what-so-ever.  However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problems indirectly or directly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Nor will I be responsible if a spaceship come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zes all you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hours of hard work went into Fedit.  If you lik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IT, a $10 registration fee is requested.  Registratio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istration number and registration instruc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minor unregistered notices which appea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edit.  It will personalize your executable file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only.  To get this registration number to you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ave a WWIVNet or WWIVLink address taht I can emai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for your 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nd a self addressed stamped envelope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send you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2 Hillhav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unga, CA 91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you may get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ither at 1@18852 WWIVlink, or on my BBS "The Treasure Ches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-352-895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 THE SOURCE CODE IS AVAILABLE WITH REGISTRATION!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it was written in Turbo C, and can compile in Turbo C++ 1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be easily modified to compile in TC 2.0 if necessary, Fed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// comments rather than /**/ comments), many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ir board may also want to modify the editor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The one that got out.  Was 90%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   The first real release, DEL, Home, and End keys add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/LI function due to user attempts.  Fixed so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bugs concerning Ctrl-Y and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Added sysop side scrolling. 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Informal release of F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a   Added line joining ability, and /SY,/SN, and /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. Fixed homing bug, and colors now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should when they are changed.  Due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ople who flat out forgot to register,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reminder" routine. Fixed CHARACTER DROPP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b   Arrghh, fixed /CLR and /C: conflict bug, /C: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Killed, murdered, destroyed, squished, and dem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ropping bug.  Completely reworke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joining and soft returns work, so it now ac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word processor, joining lines a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re inserted or deleted from lines. 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which include block read, a ver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give source to all registerees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ort?" Question, and a couple zillion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macros are now supported, keys above '0-9'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s, allowing for those 24 color systems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carried during a soft return, so you can typ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iven color without re-entering the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 'I' command line option was removed as it had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n one instance to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Implimented WWIV 4.21a+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edit is based around simplicity and speed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ntention to add so much to the editor that it loa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has an excessive amount of functions.  Fedit'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ways been to be a more powerful version of the norm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's used to, not to become an on-lin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lias/Handle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eal Name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         ( ___ ) ___ - 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ype         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            ___ / ___ /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In case you might ever log onto The Treasure 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:         _________  [ ] WWIVlink  [ ]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] I do not belong to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have, however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 self 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is needed as I create a user account for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keep tabs on who'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