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er Blacklist  v1.0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uses *Baja file i/o routines, creating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ST.LST in your \data directory and writing to tha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. Anyone using this script, does so, at thei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users an opportunity to voice their opinion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o that the SysOp will be able to keep an eye them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give users something to do constructive while be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the following 4 lines to your Menu Shell(s), in you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Be sure to check to see if cmdkey "B"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so, change the cmdkey to sui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Blacklist Script From Paranoia BBS (610) 865-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bin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ke A Directory A Directory C:\sbbs\xtrn\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ll the files there except your blacklst.bi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your Menu to add the command key and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Black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at's it!   Run your BBS and test the module befo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r caller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GISTER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e of nRk Crack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NTACT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Problems, Gra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dge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a BBS   (610) 865-1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BAJ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Shell/Module Compil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1995 by Digital Dynam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