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ltimate Comm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Dustin D.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Command Modules are a group of modules for you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+ BBS system.  The modules include but are not limited to a logo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 logon matrix, a bulletins displayer, a last few callers displa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command shell.  These modules will control your BBS from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-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- Files included in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-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- How to install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- Options of Logon Matrix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] - Options of Post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2] - Options of Bulletins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3] - Options of Command Shel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- Disableing Certain parts of The Ultimate Comm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1]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for you to use for 30 days,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, you MUST register it or remove it's entire exista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it is being run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guarenteed to take up space on a storage devic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ss.  Dustin D. Brand will not be responsible for any mis-hap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from it's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2] Files included in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  - Extended file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MODS .HST    - TUCM His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MODS .DOC    - TUCM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 - TUCM 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MDLB1.BIN    - TUCM Light-Bar Modu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MDLB2.BIN    - TUCM Light-Bar Modu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MODSH.BIN    - TUCM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ADDON.SRC    - Addon source code for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3]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timate Command Modules requires a normal Synchronet v2.2+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run.  These modules will not function in a Synchronet set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2.11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4] How to Install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to one of your Synchronet Node Directorys and en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n loadable modules and enter it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v2.20                      Wed Sep 06 1995 08:3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</w:t>
      </w:r>
      <w:r>
        <w:rPr/>
        <w:t>System Configuration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BBS Name                         Home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ocation                         Somewhere, USA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perator                         Syso�[�][?]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assword                         SYSP�       Loadable Modules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Users Can Change Password        Yes ��������������������������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ays to Preserve Deleted Users   14  � �Login           ULTMDLB1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ximum Days of Inactivity       Unli� �Logon Event     ULTMDLB2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New User Password                    � �Sync Event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oggle Options...                    � �Logoff Event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New User Values...                   � �Logout Event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dvanced Options...                  � �New User Event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oadable Modules...                  � �Expired User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ecurity Level Values...             ������������������������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pired Account Values...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Quick-Validation Values...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entered both these modules, proceed to the 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SCFG and enter the Command shell as fo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 shells section and hit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v2.20                      Wed Sep 06 1995 08:4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ͻ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</w:t>
      </w:r>
      <w:r>
        <w:rPr/>
        <w:t>Command Shells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͹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ynchronet (Classic)   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Synchronet (Novice)    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CBoard Clone          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ildcat Clone          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j�[�][?]���������������������������������������������������ͻ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Ren�          The Ultimate Command Modules Cmd. Shell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OS����������������������������������������������������������͹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in� �Name                       The Ultimate Command Modul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he� �Access Requirements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</w:t>
      </w:r>
      <w:r>
        <w:rPr/>
        <w:t>Internal Code              ULTMODSH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, you're done, all setup and ready to go!  Th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ady, now, for th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] Options for the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for the logon matrix are simple, the user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using an existing account, logon as a new user, a guest, or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nothing in this module, it is all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1] Options for the Post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for the post logon matrix are also simple.  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quickly jump to many areas of the bbs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section, the EXTERNAL programs section, the QWK-MAIL section, or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ad their mail, or continue the normal logon procedure.  You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o nothing here as everything is again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disable this part of TUCM by having a file named POSTDIS.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..\text\menu\ultmo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2] Options of the Bulletin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of the bulletins displayer are a bit more complic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ierienced sysop may proceed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 need to create a sub-directory off your ..\text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ULTMODS.  It sh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c:\sbbs\text\menu\ult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n this directory you will place all your bulletins.  As of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 aspect of TUCM (The Ultimate Command Modules) can hand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utomaticlly downloadable bulletins.  After each bulleti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prompt the user if he/she wants to download the bulletin the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, if they respond yes, it will then prompt them for a download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end the bullet#.asc file located in your ..\text\menu\ult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disable this part of TUCM by placing a file named BULLDIS.Y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..\text\menu\ultmods director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5.3] Options of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this module are also a bit complicated, bu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(screens and all) if you wish to leave it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screens of the Command Shell is easy, simply plac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changed into the ..\text\menu\ultmods directory and TUCM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ing screens is completely optional, TUCMCS has built in screen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m faster than an addon screen, but if you must edit a screen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names of the screens TUCMCS will search for and display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 i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  .ASC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HELP.ASC - Main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ASC -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HELP.ASC - File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OTH .ASC - File Menu Other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CFG .ASC - File Menu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.ASC -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HELP .ASC - Message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CFG .ASC - Message Menu Mai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.ASC - E-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HELP.ASC - E-Mail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ADDON.ASC - Addon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ON command module was added in case you wish to add any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shell.  The name of the shells addon source is ULTADDON.SR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dit this to add any new commands you wish.  NOTE!! Thi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, and TUCMCS will state that there aren't any addon command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d this addon.bin file, so don't swe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6] Disableing Certain Parts of The Ultimate Comm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ing a certain part of the command modules is easy,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able the POST LOGON MATRIX simply put a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DIS.YES in your ..\text\menu\ultmods directory and TUCM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able the SYSOP from seeing logon screens, simply plac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LOCALDIS.YES in your ..\text\menu\ultmods directory and TU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sable the BULLETINS portion of TUCM simply place a file by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BULLDIS.YES in your ..\text\menu\ultmods directory and TUC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[7]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ration of The Ultimate Command Modules with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ules Command Shell is currently only $10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UCM has many, many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hen you register, all the delay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get all three modules, including the COMMAND SHEL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get a personal account created for you on my BBS, for FREE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 get The Ultimate in addon Module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Your copy of TUCM can be completely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 completely optimized command shell for Synchronet v2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egister be refer to the ORDER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other options can be added to your personalized copy of TUC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stin D. Brand@1:30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requent the Synchronet support echos through fidon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upport BBS is (505)828-2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Command Modules Copyright 1995 Dustin D. Brand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is Copyright 1995 by Digital Dynamics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