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Command Modules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Dustin D. Brand; 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Command Modules are a group of modules for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+ BBS system.  The modules include but are not limited to a log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logon matrix, a bulletins displayer, a last few callers dis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command shell.  These modules will control your BBS from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Options of Logon Matri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- Options of The User Particip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- Options of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- Options of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- Options of the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5] - Options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6] - Options of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7] - Options of Command She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8] - Features of The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9] - Setting up the SYSOP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0] - Setting up the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1]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for 30 days,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register it or remove it's entire ex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it is being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enteed to take up space on a storage devic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.  Dustin D. Brand will not be responsible for any mis-ha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it'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2]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- Extended 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V210.NEW    - TUCM New features fo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HST    - TUCM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OC    - TUC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    .DAT    - TUCM Customized 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- TUCM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INST.BIN    - TUCM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FG    - TUC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BULL.CFG    - TUCM Bulletins Name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   - TUCM Sysopis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N.CFG    - TUCM Sysopis NOT AVAILAB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 .BIN    - TUCM Sysop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1.BIN    - TUCM Light-Bar Module #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2.BIN    - TUCM Light-Bar Module #2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TMODS.BIN    - TUCM Command Shel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BIN    - TUCM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 .ANS    - TUCM Graphic Logon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GLMH.ANS    - TUCM Graphic Logon Matrix Hel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PWP .ANS    - TUCM Password Promp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SYSP.ANS    - TUCM Sysop Pa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MNUI .ANS    - TUCM New User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DDON.SRC    - Addon source code for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ETA  .FRM    - Dustin Brand Products Beta Site Appi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3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ommand Modules requires a normal Synchronet v2.2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run.  These modules will not function in a Synchronet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2.11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4]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one of your Synchronet Node Directorys and en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loadable modules and enter it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6 08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</w:t>
      </w:r>
      <w:r>
        <w:rPr/>
        <w:t>System Configuration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BS Name                         Home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cation                         Somewhere, USA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perator                         Syso�[�][?]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assword                         SYSP�       Loadable Module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ers Can Change Password        Yes 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ays to Preserve Deleted Users   14  � �Login           TUCMGLM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ximum Days of Inactivity       Unli� �Logon Event     BULTMOD2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Password                    � �Sync Event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oggle Options...                    � �Logoff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Values...                   � �Logout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anced Options...                  � �New User Event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adable Modules...                  � �Expired User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ecurity Level Values...             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pired Account Values...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uick-Validation Values...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entered both these modules, proceed to the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CFG and enter the Command shell as fo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shells section and h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6 08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Command Shells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Classic)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Novice)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CBoard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ldcat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j�[�][?]������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en�          The Ultimate Command Modules Cmd. Shell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S�������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n� �Name                       The Ultimate Command Modu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Internal Code              BULTMODS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c:\sbbs\text\menu\ultmo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*.BIN files included in archive to your SBBS\EXEC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CFG files included i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optional screens go here including your TUCM.KEY file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ETUP.CFG to customize TUCM to your likein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UCMBULL.CFG so TUCM displays the proper names of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OPISA.CFG to your lik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OPISN.CFG to your lik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OR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module and have TUC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each and every option of TU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ation module, logon your bbs (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) and simply type at your main menu ;EXEC *TUCM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done, all setup and ready to go! 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y, now for details on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] Options for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logon matrix are simple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an existing account, logon as a new user, a guest,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othing in this module, it i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] Options for the Secu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is portion of TUCM are all automate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users you want this module to execute for, and then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will do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Secur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2] Options for the User Particia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or this specifc module are slightly more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define what this module does almost complet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CFG you can define the total posts to check this user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sts, (wait till your users get here then raise the post requirement a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set total UPLOAD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User Particip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3] Options for the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post logon matrix are also simple.  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jump to many areas of the bbs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ection, the LAST FEW CALLERS SCREEN, the EXTERNAL programs s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-MAIL section, or they can simply read their mail, or continu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procedure.  You again need do nothing here as everything is again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Post Logon Matr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4] Options of the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File Requestor include, writing to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viewing the list, or in the sysops case editing or remove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download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5] Options of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Graffiti Wall are similar to the fil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the wall, view the wall, download the wall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se edit or remov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6] Options of the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bulletins displayer are a bit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ierienced sysop may proce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c:\sbbs\text\menu\ult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is directory you will place all your bulletins.  As o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 aspect of TUCM (The Ultimate Command Modules)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tomaticlly downloadable bulletins.  After each bullet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mpt the user if he/she wants to download the bulletin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if they respond yes, it will then prompt them for a download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the bullet#.asc file located in your ..\text\menu\ult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name your bulletins BULLET01-10.ASC/ANS/MON/MSG/RIP for TU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m 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TUP.CFG for customizeing the Bulletins Display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names of your bulletins edit TUCM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7] Options of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is module are also a bit complicated, b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(screens and all) if you wish to 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screens of the Command Shell is easy, simply pla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hanged into the ..\text\menu\ultmods directory and TUCM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screens is completely optional, TUCMCS has built in screen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m faster than an addon screen, but if you must edit a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screens TUCMCS will search for and displ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.ASC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LP.ASC -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ASC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SC - Fil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TH .ASC - File Menu Other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 .ASC - File Menu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.ASC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ELP .ASC - Messag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CFG .ASC - Message Menu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.ASC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.ASC - E-Mail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ADDON.ASC - Addon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ON command module was added in case you wish to add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ell.  The name of the shells addon source is ULTADDON.S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is to add any new commands you wish.  NOTE!!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and TUCMCS will state that there aren't any addon command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is ultaddon.bin file, so don't sw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8] Features of The Graphic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Logon Matrix features built in rotation of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, and at the password prompt.  The GLM also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feedback system, a sysop page, 3 different logon proced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 (Quick Logon), a normal logon, (Average logon), and a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(Doesn't skip anything in logon procedure).  Sysop chat will pop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out the use of a seperate module taking up valueble time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users are equipped with a help menu just incase they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the matrix.  All this is coded into 1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9] Setting up the SYSOPIS 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Configuration files for the sysopis lines that you m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A.CFG (for available sysopis lines) and SYSOPISN.CFG (fo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is lines); you need to edit these to your likeings.  Now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/off the SYSOPIS module just edit line 16 of your SETUP.CFG. 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module can handle 25 possible available lines and 25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CTRL-A codes are supported in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0] Setting up the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M.DAT is a complete re-do of the original TEXT.DAT file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optional.  Simply place this TUCM.DAT file your SBBS\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 it's option on in setup.cfg and it will automaticly lo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uses TU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TUP.CFG for it's on/off-yes/no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6]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ing a certain part of the command modules is easy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UP.CFG, on the lines that control execution make both line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  This would mean that a person with a Level equal to 0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ituation the modules would execute, so in tur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7]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of The Ultimate Command Modules with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Command Shell is currently only $15.95...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UCM has many, man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you register all the delays and local print fun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get all three modules, including the COMMAND SHELL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get a personal account created for you on my BBS, for FREE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get The Ultimate in addon Modul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r copy of TUCM can be complete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completely optimized command shell for Synchronet v2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Security Checker to make sure people enter vaild info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User Participation Checker to check your user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ost Logon Matrix so your users can short cut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Built in Bulletins Displayer with LIGHT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 SETUP.CFG so you can customize TUC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 SYSOPIS module to randomize your SYSOP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 Customized TUCM.DAT file (replaces 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 Graphic Logon Matrix, always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15. Free Upgrad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please refer to th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come a BETA site to test future products of Dustin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complete the DBBETA.FRM and return it to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lease, only people registering the product in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 D. Brand@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requent the Synchronet support echos through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pport BBS is (505)828-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ommand Modules Copyright 1996 Dustin D. Brand, I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1996 by Digital Dynamic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