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 Big Whooptie-Do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or NemSoft do not claim ANY responsibility for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use of any Nemesis Software product and is not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. TKR was tested and no problems were found. Use TK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is i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have download is what I call, the Synchronet T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at little module that will display a brief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that scrolls off the screen. It can be can compared to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icker, or the ESPN Sports Ticker. You can 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oard or something you just want to grab the us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ancy, just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 does it do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does is reads the file TKR.CFG and scro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 the screen, like a marque sign. Th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you by just changing the TKR.CFG file (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hit any key to stop the scroll or let i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ll the way across. Then the user can use the menu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way. By hitting a key, the message will stop,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key hit, will perform whatever action is assigned to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Same thing results when the message is finish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does it work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ANYTHING about Baja, this is extremely eas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f not, I will walk you through it. Before you do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SYSTEM!!! If you don't I can not be held respo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just warned you. It is a safe practi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files: TKR.CFG and TKR_1A.BIN into your ..SBBS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(probably C:\SBBS\EXEC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Edit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ickiest part of the entire thing.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XACTLY 75 characters long, with the last character (#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a space. Anything over 75 will not be display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than likely bomb. If the last character is anything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, it will be "dragged" across the screen, not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message is less than 75 characters, you need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your message with spaces till it is 75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last thing, probably the most important. The string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a END OF TEXT character. The default CF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e, so it would be best just to typ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th your own, not mov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Editing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shell you are using, insert the line (without quo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ec_bin TKR_1A" right before the shell asks the user for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AULT shell, place it before it displays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put it anywhere you like. You might want to play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 to see what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 Compil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dos prompt, and in the ..\SBBS\EXEC directory,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ll you just edited. Type (without quotes): "BAJA DEFAUL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d the default shell. Continue with thi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s that all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p. You should be all ready to go. When a user who has tha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onto the main menu, (or wherever you put it)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across the screen. You might be wise to test it firs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ome minor edi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nything els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in the TKR.CFG file can NOT have any control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You can do it but, it will look jerky at points. The tex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stress it enough to be careful with the TKR.CFG fil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, it is VERY picky of where everything is and how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I will work on it in future versions to make it less strict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, make sure you have back-ups of all your she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edit them. If you change them, and it doesn't work,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ouble getting it to work properly again. BACKUP! BACKUP!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Ok, so what does it cos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. This is such a powerful program, I must be asking for a mint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OT! This is just a nifty gadget for your board. So I am no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to register it. However, if you have some spare cash b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your pocket, I would be happy to relieve you of that burd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-Ticker will need to be registered to remove the sh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ll scrolls. I am just starting out programming in Baj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what people think of my work. This is my seco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ut on VERT, my first being Synch-Tagline, (plug-plug)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know what you think. So, to register Synch-Ticker, all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, letting me know what you think of either Synch-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-Ticker, or both. Love it or hate it, I just would like to kn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I will send you the registered version, that will t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/if you write me, let me know what you think, and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name and number if you wish me to send you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way. If not, I will send it to you in a message on VER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ERT about once a month at the very le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at the following lo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nough already, who are you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e E. Pelton (aka Wild K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Sw Hill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ka, Ks     66611-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VERT as: Wild K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have a board anymore. It went kaput during one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In the meantime, I can also be reached at the follow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local to me &lt;G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Sky BBS - 913.478.4101 - as Kyle P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tion Connection - 913.862.4905 - as Kyle Pe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was it done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was made using the Baja Shell compiler ver 2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. I would like to thank Digital Dynamics for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BBS package that allows people like me to customize my BB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What's next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ynch-Ticker will allow you to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, as well as being lon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