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 DISCLAIMER * DISCLAIMER * DISCLAIMER * DISCLAIMER 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effort has been made to keep this program from 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there is always the chance that I missed something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bsolve 21st Century Communications and specifically the auth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whether it be directly or consequentially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and tested on a 486DX-80 with 24 Megs of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ough memory to run Synchronet you should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.  We have a 16 Node License and are currently runn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2 remote nodes on a Novell Lite network, between 3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program first under the DOS/Desqview/QEMM environment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ure everything is working, we boot up OS/2 Warp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Although I cannot guarantee it, everything operates flaw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 computers under both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5 by Jim Knight - 21st Cent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reproduced copied or otherwise distributed in its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BETA form to anyone without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lling erors will be corekted eventu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ive grea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ND.EXE is designed to be used with the DOLLA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is archive.  If you have not read the documentation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stop reading this and read SETUP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SEND.EXE you need to logon to the node you have set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  Make sure that a current XTRN.DAT file was created by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nchronet Specific program like USERCHEK or Do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e ok.  If not go to your External Program Sectio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 or SBJ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current XTRN.DAT file drop to DOS from the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by pressing ALT-D.  Change into the drive and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ynOEB onto (ie: CD\SYNOEB) and type SEND /# (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that this node is set to), FOR NODE 2 using Com 2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to the configuration screen for SEND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ND.CFG file.  A menu is displayed with 4 options.  ALT-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ud rate, valid ranges are 300-115k.  ALT-C will chang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if you entered /# you should not need to change this), vali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-4 (I recommend 1 or 2).  ALT-H will change the handshak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 NONE, SOFT, HARD, BOTH.  ALT-X will save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ake you to the callou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out configuration is prompt driven and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needs attention is the GSZ/DSZ command line. 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allow users to configure there favorite Zmodem proto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ed this with DSZ.COM DSZ.EXE and GSZ.EXE.  Other Z-modems'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ut but I have no idea if they return an error level or no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one of Chuck's Z-modems.  You need to giv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your Z-modem program.  If you have Synchronet Set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you should but C:\SBBS\EXEC\DSZ.COM. 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with GSZ.EXE or DSZ.EXE if you wish but make certai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where you tell SEND they are or you will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ND stating your command lin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.EXE is run (VIA the QWK Callout setup in SETUP.DOC) it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error checking and will inform you by E-mail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 was successful.  In the event the callout was NOT successfu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n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Force the callout to run by pressing 'F' at the 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 ID:OEB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Drop to DOS from the waiting for call screen and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DOLLAR.EXE and SEND.EXE.  Typ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from the command line where FILENAME.ZIP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filename reported in the E-mail that was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that I can think of.  That is the send.exe program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callout after you have configured everything.  This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Z-modem protocol that I have not been able to track down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the first attempt and will work on all other call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 Should you have problems with the SEND program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archive you can contact me by 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night @1:2320/39 or voice 1-502-499-75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ynO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