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 Big Whooptie-Do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or BK Soft do not claim ANY responsiblity fo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 of any Nemesis Software product and is not to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. STAG was tested and no problems were found. Use STA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 is it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ways thought that the location of where some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rom in the user lists got kinda dull. Especial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s are local. So, I wrote this little modul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a user for a brief tagline that will appe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 does it do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Tagline asks a user for a brief taglin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 characters long. It then replaces the "Notes"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ount with their tagline. Then, with location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FG screen, it will display the user's tag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ow does it work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, go into SCFG. From their, go into SYSTEM &gt;&gt;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&gt;&gt; and change "Use Location in User Lists" to No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ynch display the user's note instead of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move STAG.BIN into your ..\SBBS\EXEC\ director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put it as a external program or place a call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hell. Either way, you may want to make i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in the External Program &gt;&gt; Online Program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ynch Taglin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Synch Taglin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STA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C:\SBBS\EXEC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*sta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ew Us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a call to it by editing a shell and then pla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_BIN STAG command in the shell, compile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ff to the races. If you do not know how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hell, consult your Baja Manual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, ask, and I will lend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It i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s that all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TAG is ideal for brief taglines, you ca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thing you want. You might want users to p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besides their location or a tagline. They might put thei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x or interests or anything you can imagine. Just pu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describing what you want. The res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STAG does NOT clear the screen. This is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fore it describ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nything else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personal note, you might want to limi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You don't want people's phone number listed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. Or, you might not want users giving in explici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ir sexual preferences. So, you might want to monit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needs. You being the SysOp can always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it in the User Accou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 already have the notes field made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users changing it, this module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Ok, so what does it cos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h-heh. What is this tiny program going to cost ya?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program that I find useful, I hope you do too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em is free. All that I ask is that you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of it or other BK Software programs. Critis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ood and bad, is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Enough already, who are you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e E. Pelton (aka Wild Kat, Blacktho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Blackthorne Manor (under const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VERT under the alias: Wild 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ow was it done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ule was made using the Baja Shell compiler ver 2.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. I would like to thank Digital Dynamics for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BBS package that allows people like me to customize my BB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w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