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Notice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tices Is A Program Where you Can Have Users View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To Edit Your news Screens Place them In your SBBS\TEXT\MENU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notice.1,snotice.2,snotic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having more news screens read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allows only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just $1 and enables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enables rip support an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is still in beta and is due out summer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