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s for SENDT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, and will be updated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e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written to allow sending of telegrams with BA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rently relies on BAJA to alert the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.  Later, it will be standalone, and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itoring any door or activity where the SYSO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a batch file, that exits with an errorlevel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lert the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needs, and support SHARE, so it is saf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multi-user BBS.  All files are opened under sh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, this is a BETA copy, and may contain flaw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, and have not found any, but they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a environment variable of SBBSMS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rectory where all of the MSGS are kept.  Us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:\SBBS\DATA\MSGS, or on a NETWORK, E:\SBBS\DATA\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ELE 0001 Whatever message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am using this to send the sysop a message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aining part of the line, i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haven't tested it but it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 almost 128 characters.  But I woul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of the string is in Blue, and the remai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Other Worlds BBS 408 956 1750  (You can logo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ough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1:143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      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Net:    E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Net:   E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Net:   E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brett.frymire@etow.si-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 Frym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